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76733217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6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6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Arial Unicode MS"/>
                <w:b w:val="false"/>
                <w:bCs w:val="false"/>
                <w:sz w:val="26"/>
                <w:szCs w:val="26"/>
                <w:lang w:val="uk-UA"/>
              </w:rPr>
              <w:t xml:space="preserve">Про внесення змін до «Програми 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філактики та протидії злочинності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на території Савранської селищної територіальної громади  «Безпе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на Савранщина»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на 202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4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-202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8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роки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»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color w:val="000000"/>
          <w:sz w:val="26"/>
          <w:szCs w:val="26"/>
          <w:lang w:val="uk-UA" w:eastAsia="uk-UA"/>
        </w:rPr>
      </w:pPr>
      <w:r>
        <w:rPr>
          <w:b w:val="false"/>
          <w:bCs w:val="false"/>
          <w:color w:val="000000"/>
          <w:sz w:val="26"/>
          <w:szCs w:val="26"/>
          <w:lang w:val="uk-UA" w:eastAsia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но до п.22 ст. 26 Закону України «Про місцеве самоврядування в Україні», розглянувши клопотання   начальника сектору поліцейської діяльності № 2 відділу поліції № 1 Подільського районного управління поліції Головного управління Національної поліції в Одеській області (далі – СПД № 2) від 10.12.2024 року за № 66.3.2/5142, лист голови (начальника) Подільської районної державної (військової) адміністрації від 11.12.202024 року № 01-30/1/4690, з метою якісного та своєчасного вжиття превентивних заходів, щодо недопущення скоєння злочинів на території громади, взявши до уваг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.02.2025 року № 59/5,   селищна рада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FF0000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1. Внести зміни до </w:t>
      </w:r>
      <w:r>
        <w:rPr>
          <w:rFonts w:eastAsia="Arial Unicode MS"/>
          <w:b w:val="false"/>
          <w:bCs w:val="false"/>
          <w:sz w:val="26"/>
          <w:szCs w:val="26"/>
          <w:lang w:val="uk-UA"/>
        </w:rPr>
        <w:t xml:space="preserve">Програми </w:t>
      </w:r>
      <w:bookmarkStart w:id="2" w:name="_Hlk191890999"/>
      <w:r>
        <w:rPr>
          <w:b w:val="false"/>
          <w:bCs w:val="false"/>
          <w:color w:val="000000"/>
          <w:sz w:val="26"/>
          <w:szCs w:val="26"/>
          <w:lang w:val="uk-UA"/>
        </w:rPr>
        <w:t>профілактики та протидії злочинності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uk-UA"/>
        </w:rPr>
        <w:t>на території Савранської селищної територіальної громади «Безпечна Савранщина» на 2024-2028 роки</w:t>
      </w:r>
      <w:bookmarkEnd w:id="2"/>
      <w:r>
        <w:rPr>
          <w:b w:val="false"/>
          <w:bCs w:val="false"/>
          <w:color w:val="000000"/>
          <w:sz w:val="26"/>
          <w:szCs w:val="26"/>
          <w:lang w:val="uk-UA"/>
        </w:rPr>
        <w:t xml:space="preserve">, </w:t>
      </w:r>
      <w:r>
        <w:rPr>
          <w:b w:val="false"/>
          <w:bCs w:val="false"/>
          <w:sz w:val="26"/>
          <w:szCs w:val="26"/>
          <w:lang w:val="uk-UA"/>
        </w:rPr>
        <w:t>затвердженої рішенням селищної ради від 21.12.2023 року за        № 2507-</w:t>
      </w:r>
      <w:r>
        <w:rPr>
          <w:b w:val="false"/>
          <w:bCs w:val="false"/>
          <w:sz w:val="26"/>
          <w:szCs w:val="26"/>
          <w:lang w:val="en-US"/>
        </w:rPr>
        <w:t>VIII</w:t>
      </w:r>
      <w:r>
        <w:rPr>
          <w:b w:val="false"/>
          <w:bCs w:val="false"/>
          <w:sz w:val="26"/>
          <w:szCs w:val="26"/>
          <w:lang w:val="uk-UA"/>
        </w:rPr>
        <w:t xml:space="preserve"> (далі – Програма), виклавши додаток «Напрями діяльності та заходи Програми» в новій редакції (додається)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2. Фінансовому відділу селищної ради (Алла КОЛЕБЛЮК) забезпечити фінансування заходів, передбачених пп. 3.3. та 4.2 Напрямів діяльності та заходів Програми в межах наявних фінансових ресурсів.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 Контроль  за виконанням цього рішення покласти на постійні комісії селищної ради з питань прав людини, законності, правопорядку, депутатської діяльності, етики та гласності, засобів масової інформації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3" w:name="_Hlk189489235"/>
      <w:bookmarkStart w:id="4" w:name="_Hlk189489235"/>
      <w:bookmarkEnd w:id="4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49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1:00:00Z</dcterms:modified>
  <cp:revision>3</cp:revision>
  <dc:subject/>
  <dc:title/>
</cp:coreProperties>
</file>