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25234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>Про затвердження Програми соціально</w:t>
            </w:r>
            <w:r>
              <w:rPr>
                <w:b w:val="false"/>
                <w:bCs w:val="false"/>
                <w:szCs w:val="28"/>
                <w:lang w:val="uk-UA"/>
              </w:rPr>
              <w:t>-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кономічного та культурного розвитку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авранської селищної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ромади на 202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  <w:r>
              <w:rPr>
                <w:b w:val="false"/>
                <w:bCs w:val="false"/>
                <w:szCs w:val="28"/>
              </w:rPr>
              <w:t xml:space="preserve"> рік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2 частини 1 статті 26 Закону України «Про місцеве самоврядування в Україні», Закону України «Про державне прогнозування та розроблення програми економічного і соціального розвитку України»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/>
        </w:rPr>
        <w:t>з метою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абезпечення збалансованого економічного та соціального розвитку на  території селищної громади, взявши до уваги висновки та рекомендації профільних постійних комісій селищної ради, сесія селищної ради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ограму соціально – економічного та культурного розвитку Савранської селищн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2"/>
        </w:numPr>
        <w:ind w:left="0"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 виконавчих органів та структурних підрозділів апарату селищної ради, керівникам комунальних підприємств, установ та організацій селищної ради  забезпечити безумовне виконання заходів Програми в 2025 році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 Координацію дій щодо виконання заходів Програми покласти на відділ перспективного розвитку і закупівель селищної ради (Світлана ПАВЛЕНКО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 - 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15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29:00Z</dcterms:modified>
  <cp:revision>3</cp:revision>
  <dc:subject/>
  <dc:title/>
</cp:coreProperties>
</file>