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6543667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9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eastAsia="Calibri"/>
                <w:b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громадянин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Братку Артему Анатолійович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Братка Артема Анатолій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1.02.2025 року №5848040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ередати у власність громадянину Братку Артему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6:0454)                    за  адресою:  Одеська область,  Подільський район,  с-ще  Саврань,   вулиця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Миру, 12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Братком Артемом Анатолійовичем</w:t>
      </w:r>
      <w:r>
        <w:rPr>
          <w:b w:val="false"/>
          <w:szCs w:val="28"/>
          <w:lang w:val="uk-UA"/>
        </w:rPr>
        <w:t xml:space="preserve"> (номер запису про право власності: 58480407 від 11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Громадянину Братку Артему Анатолійовичу зареєструвати право власності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6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8:16:00Z</dcterms:modified>
  <cp:revision>2</cp:revision>
  <dc:subject/>
  <dc:title/>
</cp:coreProperties>
</file>