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22453730" r:id="rId2"/>
              </w:objec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6 сесія 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5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7"/>
                <w:szCs w:val="27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973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-</w:t>
            </w:r>
            <w:r>
              <w:rPr>
                <w:b w:val="false"/>
                <w:bCs w:val="false"/>
                <w:sz w:val="27"/>
                <w:szCs w:val="27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Про  затвердження  фінансовог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плану  КНП «Савранська лікарня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авранської  селищної  ради Одеської області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на  2025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ab/>
        <w:t xml:space="preserve">Керуючись статтями 26, 60  Закону  України  «Про  місцеве  самоврядування  в  Україні», ст.78 Господарського  кодексу України, п.4.2.3 Статуту  КНП «Савранська лікарня», з метою  вдосконалення   системи  фінансового  планування,  підвищення  ефективності  роботи  Комунального  некомерційного  підприємства «Савранська лікарня» Савранської  селищної  ради на  2025 рік та  беручи до уваги інформацію  директора  КНП «Савранська лікарня» Черноволюк А.С. і рекомендації постійної комісії селищної ради з питань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 від 25.02.2025 року № 59/,  селищна рада 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Затвердити  фінансовий план  Комунального  некомерційного  підприємства  «Савранська лікарня» Савранської  селищної  ради  Одеської  області на  2025 рік ( додається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Директору КНП  «Савранська лікарня» Черноволюк А.С. забезпечити виконання показників фінансового плану на 2025 рік   та   щомісячно,  до 5 числа,  надавати фінансовому відділу селищної  ради  звіт про його виконан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Контроль  за  виконанням  цього  рішення  покласти  на  постійну  комісію  Савранської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7"/>
                <w:szCs w:val="27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32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30:00Z</dcterms:modified>
  <cp:revision>3</cp:revision>
  <dc:subject/>
  <dc:title/>
</cp:coreProperties>
</file>