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31408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  за підсумками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Олександра ПАЛАМАРЧУКА про проведену роботу комісією з питань  прав людини, законності, правопорядку, депутатської діяльності, етики та гласності, засобів масової інформації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прав людини, законності, правопорядку, депутатської діяльності, етики та гласності, засобів масової інформації про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>2. Визнати задовільною роботу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0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0:56:00Z</dcterms:modified>
  <cp:revision>3</cp:revision>
  <dc:subject/>
  <dc:title/>
</cp:coreProperties>
</file>