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№ 7</w:t>
      </w:r>
    </w:p>
    <w:p>
      <w:pPr>
        <w:pStyle w:val="Normal"/>
        <w:widowControl w:val="false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color w:val="000000"/>
          <w:lang w:val="uk-UA"/>
        </w:rPr>
        <w:t>до рішення селищної  ради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color w:val="000000"/>
          <w:lang w:val="en-US"/>
        </w:rPr>
        <w:t xml:space="preserve">                                                                              </w:t>
      </w:r>
      <w:r>
        <w:rPr>
          <w:color w:val="000000"/>
          <w:lang w:val="uk-UA"/>
        </w:rPr>
        <w:t>від 27.02.2025 року № 2969-</w:t>
      </w:r>
      <w:r>
        <w:rPr>
          <w:color w:val="000000"/>
          <w:lang w:val="en-US"/>
        </w:rPr>
        <w:t>VIII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4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16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грама розвитку КП «Саврань» Савранської селищної ради Одеської області на 2024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.12.2023 №2514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4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4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.04.2021 №313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6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грама соціального захисту населення та соціальної підтримки громадян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.12.2024 №2927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9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19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ші субвенції з місцевого бюджет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роведення фізкультурно – оздоровчих заходів та змагань «Пліч – пліч всеукраїнські шкільні ліги» серед учнів та учениць закладів загальної середньої освіти Подільського району Одеської області у 2024/2025 навчальному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34 ДПРЧ 4 ДПРЗ ГУ ДСНС України в Одеській області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.11.2021 №1514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в/ч 3033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.06.2023 №2269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ГУ НП в Одеській області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грама профілактики та протидії злочинності на території Савранської селищної територіальної громади «Безпечна Савран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21.12.2023 №2507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ГУ НП в Одеській області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ліцейський офіцер громади 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.12.2024№2923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  <w:r>
              <w:rPr>
                <w:bCs/>
                <w:sz w:val="26"/>
                <w:szCs w:val="26"/>
                <w:highlight w:val="yellow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Подільська районна державна адміністрація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рами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 підвищення ефективності виконання делегованих повноважень органами виконавчої влади Поділь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  <w:r>
              <w:rPr>
                <w:bCs/>
                <w:sz w:val="26"/>
                <w:szCs w:val="26"/>
                <w:lang w:val="uk-UA"/>
              </w:rPr>
              <w:t>2967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3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395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>Олег ЖИРУН</w:t>
      </w:r>
    </w:p>
    <w:sectPr>
      <w:type w:val="nextPage"/>
      <w:pgSz w:orient="landscape" w:w="16838" w:h="11906"/>
      <w:pgMar w:left="992" w:right="709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26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5-03-03T12:26:00Z</dcterms:modified>
  <cp:revision>2</cp:revision>
  <dc:subject/>
  <dc:title>Додаток № 7</dc:title>
</cp:coreProperties>
</file>