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753586236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6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5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967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  <w:t xml:space="preserve">Про затвердження Програми </w:t>
            </w:r>
            <w:r>
              <w:rPr>
                <w:b w:val="false"/>
                <w:sz w:val="26"/>
                <w:szCs w:val="26"/>
                <w:lang w:val="uk-UA"/>
              </w:rPr>
              <w:t>підвищення ефективності виконання  делегованих повноважень органами виконавчої влади Подільського району щодо реалізації державної регіональної політики по Савранській селищній раді на 2025 рік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  <w:bookmarkStart w:id="0" w:name="_Hlk189489235"/>
      <w:bookmarkStart w:id="1" w:name="_Hlk189489235"/>
      <w:bookmarkEnd w:id="1"/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Відповідно до статті 143 Конституції України,  ст. ст. 25, 26 , підпункту 1 пункту 4 та пункту 6 статті 42 Закону України «Про місцеве самоврядування в Україні», з метою створення сприятливих умов  для функціонування та здійснення делегованих повноважень місцевого самоврядування місцевими органами виконавчої влади в Подільському районі, забезпечення їх  оптимальної, ефективної та стабільної роботи, взявши до уваги висновки та рекомендації постійної комісії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5.02.2025 року № 59/4,   селищна рада</w:t>
      </w:r>
    </w:p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ИРІШИЛА:</w:t>
      </w:r>
    </w:p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Затвердити Програму підвищення ефективності виконання делегованих повноважень органами виконавчої влади Подільського району щодо реалізації державної регіональної політики по Савранській селищній раді на 202</w:t>
      </w:r>
      <w:r>
        <w:rPr>
          <w:b w:val="false"/>
          <w:bCs w:val="false"/>
          <w:sz w:val="26"/>
          <w:szCs w:val="26"/>
          <w:lang w:val="uk-UA"/>
        </w:rPr>
        <w:t>5</w:t>
      </w:r>
      <w:r>
        <w:rPr>
          <w:b w:val="false"/>
          <w:bCs w:val="false"/>
          <w:sz w:val="26"/>
          <w:szCs w:val="26"/>
        </w:rPr>
        <w:t xml:space="preserve"> рік (далі Програма), що додається.</w:t>
      </w:r>
    </w:p>
    <w:p>
      <w:pPr>
        <w:pStyle w:val="Style15"/>
        <w:numPr>
          <w:ilvl w:val="0"/>
          <w:numId w:val="2"/>
        </w:numPr>
        <w:ind w:left="0" w:firstLine="426"/>
        <w:jc w:val="both"/>
        <w:rPr/>
      </w:pPr>
      <w:r>
        <w:rPr>
          <w:b w:val="false"/>
          <w:bCs w:val="false"/>
          <w:sz w:val="26"/>
          <w:szCs w:val="26"/>
        </w:rPr>
        <w:t xml:space="preserve">Фінансовому відділу селищної ради (Алла КОЛЕБЛЮК) здійснювати видатки на реалізацію Програми за рахунок коштів загального фонду місцевого бюджету, передбачених в селищному бюджеті на зазначену Програму. 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Контроль за виконанням рішення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  <w:bookmarkStart w:id="2" w:name="_Hlk189489235"/>
      <w:bookmarkStart w:id="3" w:name="_Hlk189489235"/>
      <w:bookmarkEnd w:id="3"/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2813"/>
        <w:gridCol w:w="3077"/>
      </w:tblGrid>
      <w:tr>
        <w:trPr/>
        <w:tc>
          <w:tcPr>
            <w:tcW w:w="3682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лищного голови</w:t>
              <w:tab/>
            </w:r>
          </w:p>
        </w:tc>
        <w:tc>
          <w:tcPr>
            <w:tcW w:w="2813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7:46:00Z</dcterms:created>
  <dc:creator>User1</dc:creator>
  <dc:description/>
  <cp:keywords/>
  <dc:language>en-US</dc:language>
  <cp:lastModifiedBy>Professional</cp:lastModifiedBy>
  <cp:lastPrinted>2025-03-03T09:21:00Z</cp:lastPrinted>
  <dcterms:modified xsi:type="dcterms:W3CDTF">2025-03-05T10:56:00Z</dcterms:modified>
  <cp:revision>3</cp:revision>
  <dc:subject/>
  <dc:title/>
</cp:coreProperties>
</file>