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6896213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0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проведення експертної грошової оцінки земельної ділянки комунальної власності, що перебуває в оренді </w:t>
            </w:r>
            <w:r>
              <w:rPr>
                <w:b w:val="false"/>
                <w:szCs w:val="28"/>
                <w:lang w:val="uk-UA"/>
              </w:rPr>
              <w:t>для будівництва та обслуговування будівель торгівлі громадянин</w:t>
            </w:r>
            <w:r>
              <w:rPr>
                <w:b w:val="false"/>
                <w:bCs w:val="false"/>
                <w:szCs w:val="28"/>
                <w:lang w:val="uk-UA"/>
              </w:rPr>
              <w:t>а</w:t>
            </w: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/>
              </w:rPr>
              <w:t>Поташова Сергія Олександровича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szCs w:val="28"/>
          <w:lang w:val="uk-UA"/>
        </w:rPr>
        <w:t>12, 120, 127, 128, 134  Земельного кодексу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розглянувши заяву громадянина Поташова Сергія Олександровича  про надання у власність шляхом викупу земельної ділянки площею – 0,0172 га (кадастровий номер земельної ділянки: 5124355100:02:004:0077) за адресою: Одеська область, Подільський район, смт Саврань Центральна, 40, витяг з Державного реєстру речових прав на нерухоме майно про реєстрацію права власності від 30.09.2021 року №44238164, витяг з Державного реєстру речових прав від 21.10.2024 року №400078203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color w:val="000000"/>
          <w:szCs w:val="28"/>
          <w:lang w:val="uk-UA" w:eastAsia="ar-SA"/>
        </w:rPr>
        <w:t>витяг з Державного земельного кадастру про земельну ділянку НВ-0002815982024 від 13.11.2024 ро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22,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1. Провести експертну грошову оцінку </w:t>
      </w:r>
      <w:r>
        <w:rPr>
          <w:b w:val="false"/>
          <w:szCs w:val="28"/>
          <w:lang w:val="uk-UA"/>
        </w:rPr>
        <w:t xml:space="preserve"> земельної ділянки комунальної власності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площею - 0,0172 га, кадастровий номер земельної ділянки: 5124355100:02:004:0077, з цільовим призначенням земельної ділянки 03.07 - для будівництва та обслуговування будівель торгівлі, що розташована за адресою: </w:t>
      </w:r>
      <w:r>
        <w:rPr>
          <w:b w:val="false"/>
          <w:szCs w:val="28"/>
          <w:lang w:val="uk-UA"/>
        </w:rPr>
        <w:t xml:space="preserve">Одеська </w:t>
      </w:r>
      <w:r>
        <w:rPr>
          <w:b w:val="false"/>
          <w:bCs w:val="false"/>
          <w:color w:val="000000"/>
          <w:szCs w:val="28"/>
          <w:lang w:val="uk-UA" w:eastAsia="ar-SA"/>
        </w:rPr>
        <w:t>область, Подільський район, смт Саврань, вулиця Центральна, 40.</w:t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2.  Доручити в.о. селищного голови Олегу ЖИРУНУ від імені селищної ради:</w:t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2.1. укласти та підписати з громадянином Поташовим Сергієм Олександровичем договір про оплату авансового внеску в рахунок оплати ціни земельної ділянки комунальної власності, зазначеної у пункті 1 даного рішення, що передбачається до продажу</w:t>
      </w:r>
      <w:r>
        <w:rPr>
          <w:b w:val="false"/>
          <w:bCs w:val="false"/>
          <w:szCs w:val="28"/>
          <w:lang w:val="uk-UA" w:eastAsia="ar-SA"/>
        </w:rPr>
        <w:t xml:space="preserve">.  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2.2.</w:t>
      </w:r>
      <w:r>
        <w:rPr>
          <w:b w:val="false"/>
          <w:bCs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>за рахунок, внесеного громадянином  Поташовим  С.О. авансового внеску, замовити виготовлення звіту про  експертну грошову оцінку земельної ділянки зазначеної в п.1 цього рішення  в суб’єкта господарювання, який має кваліфікаційне свідоцтво оцінювача з експертної грошової оцінки земельних ділянок.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  У разі відмови громадянина Поташова Сергія Олександровича від укладання договору купівлі – продажу земельної ділянки сума авансового внеску не повертаєть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ab/>
        <w:t xml:space="preserve">4.   </w:t>
      </w:r>
      <w:r>
        <w:rPr>
          <w:b w:val="false"/>
          <w:bCs w:val="false"/>
          <w:szCs w:val="28"/>
          <w:lang w:val="uk-UA"/>
        </w:rPr>
        <w:t xml:space="preserve">Виготовлений звіт про експертну грошову оцінку земельної ділянки,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азначеної у пункті 1 даного рішення, подати на затвердження сесії селищної ради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08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08:00Z</dcterms:modified>
  <cp:revision>2</cp:revision>
  <dc:subject/>
  <dc:title/>
</cp:coreProperties>
</file>