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2453773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  1 квартал 2024 рок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4 року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2.2025 року № 59/6,   селищна рада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твердити  звіт Савранської селищної ради про виконання селищного   бюджету за  1 квартал 2024 року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 w:val="false"/>
          <w:bCs w:val="false"/>
          <w:szCs w:val="28"/>
          <w:lang w:val="uk-UA"/>
        </w:rPr>
        <w:t>Фінансовому відділу Савранської селищної ради (Алла КОЛЕБЛЮК)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 w:val="false"/>
          <w:bCs w:val="false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03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3-05T10:55:00Z</dcterms:modified>
  <cp:revision>5</cp:revision>
  <dc:subject/>
  <dc:title/>
</cp:coreProperties>
</file>