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4" w:type="dxa"/>
        <w:jc w:val="left"/>
        <w:tblInd w:w="-138" w:type="dxa"/>
        <w:tblLayout w:type="fixed"/>
        <w:tblCellMar>
          <w:top w:w="0" w:type="dxa"/>
          <w:left w:w="108" w:type="dxa"/>
          <w:bottom w:w="0" w:type="dxa"/>
          <w:right w:w="108" w:type="dxa"/>
        </w:tblCellMar>
      </w:tblPr>
      <w:tblGrid>
        <w:gridCol w:w="9914"/>
      </w:tblGrid>
      <w:tr>
        <w:trPr>
          <w:trHeight w:val="14560" w:hRule="atLeast"/>
        </w:trPr>
        <w:tc>
          <w:tcPr>
            <w:tcW w:w="9914" w:type="dxa"/>
            <w:tcBorders/>
            <w:vAlign w:val="center"/>
          </w:tcPr>
          <w:p>
            <w:pPr>
              <w:pStyle w:val="1"/>
              <w:ind w:firstLine="5669"/>
              <w:jc w:val="center"/>
              <w:rPr>
                <w:rFonts w:ascii="Times New Roman" w:hAnsi="Times New Roman" w:cs="Times New Roman"/>
                <w:color w:val="000000"/>
              </w:rPr>
            </w:pPr>
            <w:r>
              <w:rPr>
                <w:rFonts w:cs="Times New Roman" w:ascii="Times New Roman" w:hAnsi="Times New Roman"/>
                <w:color w:val="000000"/>
              </w:rPr>
              <w:t>ЗАТВЕРДЖЕНО</w:t>
            </w:r>
          </w:p>
          <w:p>
            <w:pPr>
              <w:pStyle w:val="1"/>
              <w:ind w:firstLine="5669"/>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ішення Савранської селищної ради </w:t>
            </w:r>
          </w:p>
          <w:p>
            <w:pPr>
              <w:pStyle w:val="1"/>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від 27 лютого 2025 року № 2967-</w:t>
            </w:r>
            <w:r>
              <w:rPr>
                <w:rFonts w:cs="Times New Roman" w:ascii="Times New Roman" w:hAnsi="Times New Roman"/>
                <w:color w:val="000000"/>
                <w:lang w:val="en-US"/>
              </w:rPr>
              <w:t>VIII</w:t>
            </w:r>
          </w:p>
          <w:p>
            <w:pPr>
              <w:pStyle w:val="1"/>
              <w:ind w:left="6521"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екретар селищної ради,</w:t>
            </w:r>
          </w:p>
          <w:p>
            <w:pPr>
              <w:pStyle w:val="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иконуючий обов’язки</w:t>
            </w:r>
          </w:p>
          <w:p>
            <w:pPr>
              <w:pStyle w:val="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елищного голови_______Олег ЖИРУН</w:t>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keepNext w:val="true"/>
              <w:keepLines/>
              <w:numPr>
                <w:ilvl w:val="0"/>
                <w:numId w:val="0"/>
              </w:numPr>
              <w:spacing w:lineRule="auto" w:line="240" w:before="0" w:after="0"/>
              <w:jc w:val="right"/>
              <w:outlineLvl w:val="1"/>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ПРОГРАМA</w:t>
            </w:r>
          </w:p>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СОЦІАЛЬНО-ЕКОНОМІЧНОГО ТА КУЛЬТУРНОГО РОЗВИТКУ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АВРАНСЬКОЇ СЕЛИЩНОЇ ТЕРИТОРІАЛЬНОЇ ГРОМАДИ</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на 2025 РІК</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АВРАНЬ - 2025 РІК</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ПАСПОРТ</w:t>
            </w:r>
          </w:p>
          <w:p>
            <w:pPr>
              <w:pStyle w:val="Normal"/>
              <w:shd w:fill="FFFFFF" w:val="clear"/>
              <w:spacing w:lineRule="auto" w:line="240" w:before="0" w:after="0"/>
              <w:ind w:right="284" w:hanging="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рограми соціально-економічного та культурного розвитку Савранської селищної територіальної громади на 2025 рік</w:t>
            </w:r>
          </w:p>
          <w:p>
            <w:pPr>
              <w:pStyle w:val="Normal"/>
              <w:shd w:fill="FFFFFF" w:val="clear"/>
              <w:spacing w:lineRule="auto" w:line="240" w:before="0" w:after="0"/>
              <w:ind w:right="284"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1. Назва</w:t>
            </w:r>
            <w:r>
              <w:rPr>
                <w:rFonts w:eastAsia="Times New Roman" w:cs="Times New Roman" w:ascii="Times New Roman" w:hAnsi="Times New Roman"/>
                <w:color w:val="000000"/>
                <w:sz w:val="28"/>
                <w:szCs w:val="28"/>
                <w:lang w:eastAsia="uk-UA"/>
              </w:rPr>
              <w:t>: Програма соціально-економічного та культурного розвитку Савранської селищної територіальної громади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2.</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Підстава для розроблення</w:t>
            </w:r>
            <w:r>
              <w:rPr>
                <w:rFonts w:eastAsia="Times New Roman" w:cs="Times New Roman" w:ascii="Times New Roman" w:hAnsi="Times New Roman"/>
                <w:color w:val="000000"/>
                <w:sz w:val="28"/>
                <w:szCs w:val="28"/>
                <w:lang w:eastAsia="uk-UA"/>
              </w:rPr>
              <w:t>: Закон України «Про місцеве самоврядування в Україні», Закон України «Про державне прогнозування та розроблення програм економічного і соціального розвитку України» № 1602-III від 23 березня 2000 року; 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із змінами, внесеними згідно з Постановою КМ </w:t>
            </w:r>
            <w:r>
              <w:fldChar w:fldCharType="begin"/>
            </w:r>
            <w:r>
              <w:rPr>
                <w:rStyle w:val="InternetLink"/>
                <w:sz w:val="28"/>
                <w:u w:val="single"/>
                <w:szCs w:val="28"/>
                <w:rFonts w:eastAsia="Times New Roman" w:cs="Times New Roman" w:ascii="Times New Roman" w:hAnsi="Times New Roman"/>
                <w:color w:val="000000"/>
                <w:lang w:eastAsia="uk-UA"/>
              </w:rPr>
              <w:instrText xml:space="preserve"> HYPERLINK "https://zakon.rada.gov.ua/laws/show/335-2019-п" \l "n10"</w:instrText>
            </w:r>
            <w:r>
              <w:rPr>
                <w:rStyle w:val="InternetLink"/>
                <w:sz w:val="28"/>
                <w:u w:val="single"/>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u w:val="single"/>
                <w:lang w:eastAsia="uk-UA"/>
              </w:rPr>
              <w:t>№ 335 від 17.04.2019</w:t>
            </w:r>
            <w:r>
              <w:rPr>
                <w:rStyle w:val="InternetLink"/>
                <w:sz w:val="28"/>
                <w:u w:val="single"/>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та від 31 травня 2021 р. № 586 «Про схвалення Прогнозу економічного і соціального розвитку України на 2022-2024 роки, визначивши основні прогнозні  макропоказники економічного і соціального розвитку України, згідно з додатком  та розпорядження Кабінету Міністрів України від 22.09.2016 №688-р «Деякі питання реалізації Концепції реформування місцевого самоврядування та територіальної організації влади в Україні».</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 Замовник Програми або координатор</w:t>
            </w:r>
            <w:r>
              <w:rPr>
                <w:rFonts w:eastAsia="Times New Roman" w:cs="Times New Roman" w:ascii="Times New Roman" w:hAnsi="Times New Roman"/>
                <w:color w:val="000000"/>
                <w:sz w:val="28"/>
                <w:szCs w:val="28"/>
                <w:lang w:eastAsia="uk-UA"/>
              </w:rPr>
              <w:t>: виконавчий комітет Савранської селищної ра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4. Відповідальні за виконання</w:t>
            </w:r>
            <w:r>
              <w:rPr>
                <w:rFonts w:eastAsia="Times New Roman" w:cs="Times New Roman" w:ascii="Times New Roman" w:hAnsi="Times New Roman"/>
                <w:color w:val="000000"/>
                <w:sz w:val="28"/>
                <w:szCs w:val="28"/>
                <w:lang w:eastAsia="uk-UA"/>
              </w:rPr>
              <w:t>: селищна рада, виконавчий комітет Савранської селищної ра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5. Мета:</w:t>
            </w:r>
            <w:r>
              <w:rPr>
                <w:rFonts w:eastAsia="Times New Roman" w:cs="Times New Roman" w:ascii="Times New Roman" w:hAnsi="Times New Roman"/>
                <w:color w:val="000000"/>
                <w:sz w:val="28"/>
                <w:szCs w:val="28"/>
                <w:lang w:eastAsia="uk-UA"/>
              </w:rPr>
              <w:t> Створення умов для економічного зростання та удосконалення механізмів управління розвитком громади на засадах ефективності, відкритості та прозорості, посилення інвестиційної та інноваційної активності, забезпечення належного функціонування транспортної та комунальної інфраструктури, дотримання високих екологічних стандартів, та внаслідок цього підвищення конкурентоспроможності громади, доступності широкого спектра соціальних послуг та зростання добробуту населе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6. Початок :</w:t>
            </w:r>
            <w:r>
              <w:rPr>
                <w:rFonts w:eastAsia="Times New Roman" w:cs="Times New Roman" w:ascii="Times New Roman" w:hAnsi="Times New Roman"/>
                <w:color w:val="000000"/>
                <w:sz w:val="28"/>
                <w:szCs w:val="28"/>
                <w:lang w:eastAsia="uk-UA"/>
              </w:rPr>
              <w:t> 01.01.2025 рік, </w:t>
            </w:r>
            <w:r>
              <w:rPr>
                <w:rFonts w:eastAsia="Times New Roman" w:cs="Times New Roman" w:ascii="Times New Roman" w:hAnsi="Times New Roman"/>
                <w:b/>
                <w:bCs/>
                <w:color w:val="000000"/>
                <w:sz w:val="28"/>
                <w:szCs w:val="28"/>
                <w:lang w:eastAsia="uk-UA"/>
              </w:rPr>
              <w:t>закінчення</w:t>
            </w:r>
            <w:r>
              <w:rPr>
                <w:rFonts w:eastAsia="Times New Roman" w:cs="Times New Roman" w:ascii="Times New Roman" w:hAnsi="Times New Roman"/>
                <w:color w:val="000000"/>
                <w:sz w:val="28"/>
                <w:szCs w:val="28"/>
                <w:lang w:eastAsia="uk-UA"/>
              </w:rPr>
              <w:t>: 31.12.2025 рік.</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7. Загальні обсяги фінансування:</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bl>
            <w:tblPr>
              <w:tblW w:w="9606" w:type="dxa"/>
              <w:jc w:val="left"/>
              <w:tblInd w:w="0" w:type="dxa"/>
              <w:tblLayout w:type="fixed"/>
              <w:tblCellMar>
                <w:top w:w="0" w:type="dxa"/>
                <w:left w:w="108" w:type="dxa"/>
                <w:bottom w:w="0" w:type="dxa"/>
                <w:right w:w="108" w:type="dxa"/>
              </w:tblCellMar>
            </w:tblPr>
            <w:tblGrid>
              <w:gridCol w:w="2258"/>
              <w:gridCol w:w="3261"/>
              <w:gridCol w:w="4087"/>
            </w:tblGrid>
            <w:tr>
              <w:trPr>
                <w:trHeight w:val="330" w:hRule="atLeast"/>
              </w:trPr>
              <w:tc>
                <w:tcPr>
                  <w:tcW w:w="22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Джерела фінансування</w:t>
                  </w:r>
                </w:p>
              </w:tc>
              <w:tc>
                <w:tcPr>
                  <w:tcW w:w="3261"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Обсяг фінансування усього, тис. грн</w:t>
                  </w:r>
                </w:p>
              </w:tc>
              <w:tc>
                <w:tcPr>
                  <w:tcW w:w="408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 роками виконання</w:t>
                  </w:r>
                </w:p>
              </w:tc>
            </w:tr>
            <w:tr>
              <w:trPr>
                <w:trHeight w:val="324" w:hRule="atLeast"/>
              </w:trPr>
              <w:tc>
                <w:tcPr>
                  <w:tcW w:w="22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26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2025 рік</w:t>
                  </w:r>
                </w:p>
              </w:tc>
            </w:tr>
            <w:tr>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ержавний бюджет</w:t>
                  </w:r>
                </w:p>
              </w:tc>
              <w:tc>
                <w:tcPr>
                  <w:tcW w:w="326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w:t>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w:t>
                  </w:r>
                </w:p>
              </w:tc>
            </w:tr>
            <w:tr>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бласний бюджет</w:t>
                  </w:r>
                </w:p>
              </w:tc>
              <w:tc>
                <w:tcPr>
                  <w:tcW w:w="326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w:t>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w:t>
                  </w:r>
                </w:p>
              </w:tc>
            </w:tr>
            <w:tr>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елищний бюджет</w:t>
                  </w:r>
                </w:p>
              </w:tc>
              <w:tc>
                <w:tcPr>
                  <w:tcW w:w="326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межах бюджетних призначень</w:t>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межах бюджетних призначень</w:t>
                  </w:r>
                </w:p>
              </w:tc>
            </w:tr>
            <w:tr>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Інші джерела</w:t>
                  </w:r>
                </w:p>
              </w:tc>
              <w:tc>
                <w:tcPr>
                  <w:tcW w:w="326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w:t>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w:t>
                  </w:r>
                </w:p>
              </w:tc>
            </w:tr>
            <w:tr>
              <w:trPr>
                <w:trHeight w:val="567" w:hRule="atLeas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Усього</w:t>
                  </w:r>
                </w:p>
              </w:tc>
              <w:tc>
                <w:tcPr>
                  <w:tcW w:w="326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межах бюджетних призначень</w:t>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межах бюджетних призначень</w:t>
                  </w:r>
                </w:p>
              </w:tc>
            </w:tr>
          </w:tbl>
          <w:p>
            <w:pPr>
              <w:pStyle w:val="Normal"/>
              <w:shd w:fill="FFFFFF" w:val="clear"/>
              <w:spacing w:lineRule="auto" w:line="240" w:before="100" w:after="100"/>
              <w:ind w:right="28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tabs>
                <w:tab w:val="clear" w:pos="708"/>
                <w:tab w:val="left" w:pos="851" w:leader="none"/>
              </w:tabs>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ІСТ</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ступ …………………………………………………………………...………4</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І. Мета Програми та цілі  розвитку селищної ради у 2025 році ..………………6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І. Аналіз стану та тенденцій соціально-економічного та культурного</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розвитку громади в 2024 році………...…………………..………………...…….6</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 Загальні відомості про громаду…………………………………..……….….7</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2. Фінансові ресурси та доходи селищного бюджету………………………….9</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3. Демографічна ситуація в громаді………………………………..………….1</w:t>
            </w:r>
            <w:r>
              <w:rPr>
                <w:rFonts w:eastAsia="Times New Roman" w:cs="Times New Roman" w:ascii="Times New Roman" w:hAnsi="Times New Roman"/>
                <w:color w:val="000000"/>
                <w:sz w:val="28"/>
                <w:szCs w:val="28"/>
                <w:lang w:val="ru-RU" w:eastAsia="uk-UA"/>
              </w:rPr>
              <w:t>1</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4. Зайнятість населення………………………………………………………..14</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5. Надання адміністративних послуг………………………………………….15</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6. Організація надання соціальних послуг……………………………….…..1</w:t>
            </w:r>
            <w:r>
              <w:rPr>
                <w:rFonts w:eastAsia="Times New Roman" w:cs="Times New Roman" w:ascii="Times New Roman" w:hAnsi="Times New Roman"/>
                <w:color w:val="000000"/>
                <w:sz w:val="28"/>
                <w:szCs w:val="28"/>
                <w:lang w:val="ru-RU" w:eastAsia="uk-UA"/>
              </w:rPr>
              <w:t>8</w:t>
            </w:r>
            <w:r>
              <w:rPr>
                <w:rFonts w:eastAsia="Times New Roman" w:cs="Times New Roman" w:ascii="Times New Roman" w:hAnsi="Times New Roman"/>
                <w:color w:val="000000"/>
                <w:sz w:val="28"/>
                <w:szCs w:val="28"/>
                <w:lang w:eastAsia="uk-UA"/>
              </w:rPr>
              <w:t xml:space="preserve">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7. Сімейна політика…………………………………………………….………2</w:t>
            </w:r>
            <w:r>
              <w:rPr>
                <w:rFonts w:eastAsia="Times New Roman" w:cs="Times New Roman" w:ascii="Times New Roman" w:hAnsi="Times New Roman"/>
                <w:color w:val="000000"/>
                <w:sz w:val="28"/>
                <w:szCs w:val="28"/>
                <w:lang w:val="ru-RU" w:eastAsia="uk-UA"/>
              </w:rPr>
              <w:t>6</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8. Гуманітарна інфраструктура…………………………………………..……2</w:t>
            </w:r>
            <w:r>
              <w:rPr>
                <w:rFonts w:eastAsia="Times New Roman" w:cs="Times New Roman" w:ascii="Times New Roman" w:hAnsi="Times New Roman"/>
                <w:color w:val="000000"/>
                <w:sz w:val="28"/>
                <w:szCs w:val="28"/>
                <w:lang w:val="en-US" w:eastAsia="uk-UA"/>
              </w:rPr>
              <w:t>8</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8.1. Охорона здоров’я……………………………………………………….…2</w:t>
            </w:r>
            <w:r>
              <w:rPr>
                <w:rFonts w:eastAsia="Times New Roman" w:cs="Times New Roman" w:ascii="Times New Roman" w:hAnsi="Times New Roman"/>
                <w:color w:val="000000"/>
                <w:sz w:val="28"/>
                <w:szCs w:val="28"/>
                <w:lang w:val="en-US" w:eastAsia="uk-UA"/>
              </w:rPr>
              <w:t>8</w:t>
            </w:r>
            <w:r>
              <w:rPr>
                <w:rFonts w:eastAsia="Times New Roman" w:cs="Times New Roman" w:ascii="Times New Roman" w:hAnsi="Times New Roman"/>
                <w:color w:val="000000"/>
                <w:sz w:val="28"/>
                <w:szCs w:val="28"/>
                <w:lang w:eastAsia="uk-UA"/>
              </w:rPr>
              <w:t xml:space="preserve">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8.2. Розвиток  освіти, молоді та спорту……………………………………….3</w:t>
            </w:r>
            <w:r>
              <w:rPr>
                <w:rFonts w:eastAsia="Times New Roman" w:cs="Times New Roman" w:ascii="Times New Roman" w:hAnsi="Times New Roman"/>
                <w:color w:val="000000"/>
                <w:sz w:val="28"/>
                <w:szCs w:val="28"/>
                <w:lang w:val="ru-RU" w:eastAsia="uk-UA"/>
              </w:rPr>
              <w:t>3</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8.3. Культура……………………………………………………………...……</w:t>
            </w:r>
            <w:r>
              <w:rPr>
                <w:rFonts w:eastAsia="Times New Roman" w:cs="Times New Roman" w:ascii="Times New Roman" w:hAnsi="Times New Roman"/>
                <w:color w:val="000000"/>
                <w:sz w:val="28"/>
                <w:szCs w:val="28"/>
                <w:lang w:val="ru-RU" w:eastAsia="uk-UA"/>
              </w:rPr>
              <w:t>39</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9. Розвиток реального сектору економіки…………………………………....4</w:t>
            </w:r>
            <w:r>
              <w:rPr>
                <w:rFonts w:eastAsia="Times New Roman" w:cs="Times New Roman" w:ascii="Times New Roman" w:hAnsi="Times New Roman"/>
                <w:color w:val="000000"/>
                <w:sz w:val="28"/>
                <w:szCs w:val="28"/>
                <w:lang w:val="ru-RU" w:eastAsia="uk-UA"/>
              </w:rPr>
              <w:t>3</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9.1.Розвиток підприємництва………………………………………………....4</w:t>
            </w:r>
            <w:r>
              <w:rPr>
                <w:rFonts w:eastAsia="Times New Roman" w:cs="Times New Roman" w:ascii="Times New Roman" w:hAnsi="Times New Roman"/>
                <w:color w:val="000000"/>
                <w:sz w:val="28"/>
                <w:szCs w:val="28"/>
                <w:lang w:val="en-US" w:eastAsia="uk-UA"/>
              </w:rPr>
              <w:t>4</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9.2. Агропромисловий комплекс (Сільське господарство)………………... 4</w:t>
            </w:r>
            <w:r>
              <w:rPr>
                <w:rFonts w:eastAsia="Times New Roman" w:cs="Times New Roman" w:ascii="Times New Roman" w:hAnsi="Times New Roman"/>
                <w:color w:val="000000"/>
                <w:sz w:val="28"/>
                <w:szCs w:val="28"/>
                <w:lang w:val="en-US" w:eastAsia="uk-UA"/>
              </w:rPr>
              <w:t>5</w:t>
            </w:r>
            <w:r>
              <w:rPr>
                <w:rFonts w:eastAsia="Times New Roman" w:cs="Times New Roman" w:ascii="Times New Roman" w:hAnsi="Times New Roman"/>
                <w:color w:val="000000"/>
                <w:sz w:val="28"/>
                <w:szCs w:val="28"/>
                <w:lang w:eastAsia="uk-UA"/>
              </w:rPr>
              <w:t xml:space="preserve">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9.3. Промисловість…………………………………………………………….4</w:t>
            </w:r>
            <w:r>
              <w:rPr>
                <w:rFonts w:eastAsia="Times New Roman" w:cs="Times New Roman" w:ascii="Times New Roman" w:hAnsi="Times New Roman"/>
                <w:color w:val="000000"/>
                <w:sz w:val="28"/>
                <w:szCs w:val="28"/>
                <w:lang w:val="en-US" w:eastAsia="uk-UA"/>
              </w:rPr>
              <w:t>6</w:t>
            </w:r>
            <w:r>
              <w:rPr>
                <w:rFonts w:eastAsia="Times New Roman" w:cs="Times New Roman" w:ascii="Times New Roman" w:hAnsi="Times New Roman"/>
                <w:color w:val="000000"/>
                <w:sz w:val="28"/>
                <w:szCs w:val="28"/>
                <w:lang w:eastAsia="uk-UA"/>
              </w:rPr>
              <w:t xml:space="preserve">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9.4. Сфера внутрішньої торгівлі………………………………………………5</w:t>
            </w:r>
            <w:r>
              <w:rPr>
                <w:rFonts w:eastAsia="Times New Roman" w:cs="Times New Roman" w:ascii="Times New Roman" w:hAnsi="Times New Roman"/>
                <w:color w:val="000000"/>
                <w:sz w:val="28"/>
                <w:szCs w:val="28"/>
                <w:lang w:val="en-US" w:eastAsia="uk-UA"/>
              </w:rPr>
              <w:t>0</w:t>
            </w:r>
            <w:r>
              <w:rPr>
                <w:rFonts w:eastAsia="Times New Roman" w:cs="Times New Roman" w:ascii="Times New Roman" w:hAnsi="Times New Roman"/>
                <w:color w:val="000000"/>
                <w:sz w:val="28"/>
                <w:szCs w:val="28"/>
                <w:lang w:eastAsia="uk-UA"/>
              </w:rPr>
              <w:t xml:space="preserve">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10. Житлово-комунальне господарство ……………………………………...5</w:t>
            </w:r>
            <w:r>
              <w:rPr>
                <w:rFonts w:eastAsia="Times New Roman" w:cs="Times New Roman" w:ascii="Times New Roman" w:hAnsi="Times New Roman"/>
                <w:color w:val="000000"/>
                <w:sz w:val="28"/>
                <w:szCs w:val="28"/>
                <w:lang w:val="ru-RU" w:eastAsia="uk-UA"/>
              </w:rPr>
              <w:t>1</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10.1. Дорожньо-транспортне господарство…………………………………..5</w:t>
            </w:r>
            <w:r>
              <w:rPr>
                <w:rFonts w:eastAsia="Times New Roman" w:cs="Times New Roman" w:ascii="Times New Roman" w:hAnsi="Times New Roman"/>
                <w:color w:val="000000"/>
                <w:sz w:val="28"/>
                <w:szCs w:val="28"/>
                <w:lang w:val="ru-RU" w:eastAsia="uk-UA"/>
              </w:rPr>
              <w:t>3</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10.2. Будівництво та благоустрій території…………………………………..5</w:t>
            </w:r>
            <w:r>
              <w:rPr>
                <w:rFonts w:eastAsia="Times New Roman" w:cs="Times New Roman" w:ascii="Times New Roman" w:hAnsi="Times New Roman"/>
                <w:color w:val="000000"/>
                <w:sz w:val="28"/>
                <w:szCs w:val="28"/>
                <w:lang w:val="en-US" w:eastAsia="uk-UA"/>
              </w:rPr>
              <w:t>4</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10.3. Зв’язок громади…………………….………..…………………………. 5</w:t>
            </w:r>
            <w:r>
              <w:rPr>
                <w:rFonts w:eastAsia="Times New Roman" w:cs="Times New Roman" w:ascii="Times New Roman" w:hAnsi="Times New Roman"/>
                <w:color w:val="000000"/>
                <w:sz w:val="28"/>
                <w:szCs w:val="28"/>
                <w:lang w:val="en-US" w:eastAsia="uk-UA"/>
              </w:rPr>
              <w:t>6</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1.4. Енергозабезпечення та енергозбереження………………………….….5</w:t>
            </w:r>
            <w:r>
              <w:rPr>
                <w:rFonts w:eastAsia="Times New Roman" w:cs="Times New Roman" w:ascii="Times New Roman" w:hAnsi="Times New Roman"/>
                <w:color w:val="000000"/>
                <w:sz w:val="28"/>
                <w:szCs w:val="28"/>
                <w:lang w:val="en-US" w:eastAsia="uk-UA"/>
              </w:rPr>
              <w:t>7</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11. Регулювання земельних відносин……………………………………….. 5</w:t>
            </w:r>
            <w:r>
              <w:rPr>
                <w:rFonts w:eastAsia="Times New Roman" w:cs="Times New Roman" w:ascii="Times New Roman" w:hAnsi="Times New Roman"/>
                <w:color w:val="000000"/>
                <w:sz w:val="28"/>
                <w:szCs w:val="28"/>
                <w:lang w:val="en-US" w:eastAsia="uk-UA"/>
              </w:rPr>
              <w:t>7</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12. Цивільний захист, забезпечення законності та правопорядку………….</w:t>
            </w:r>
            <w:r>
              <w:rPr>
                <w:rFonts w:eastAsia="Times New Roman" w:cs="Times New Roman" w:ascii="Times New Roman" w:hAnsi="Times New Roman"/>
                <w:color w:val="000000"/>
                <w:sz w:val="28"/>
                <w:szCs w:val="28"/>
                <w:lang w:val="ru-RU" w:eastAsia="uk-UA"/>
              </w:rPr>
              <w:t>58</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ІІІ. Цілі та пріоритети економічного, соціального та культурного розвитку у 2025 році………………………………………………………………………….6</w:t>
            </w:r>
            <w:r>
              <w:rPr>
                <w:rFonts w:eastAsia="Times New Roman" w:cs="Times New Roman" w:ascii="Times New Roman" w:hAnsi="Times New Roman"/>
                <w:color w:val="000000"/>
                <w:sz w:val="28"/>
                <w:szCs w:val="28"/>
                <w:lang w:val="ru-RU" w:eastAsia="uk-UA"/>
              </w:rPr>
              <w:t>0</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en-US" w:eastAsia="uk-UA"/>
              </w:rPr>
              <w:t>IV</w:t>
            </w:r>
            <w:r>
              <w:rPr>
                <w:rFonts w:eastAsia="Times New Roman" w:cs="Times New Roman" w:ascii="Times New Roman" w:hAnsi="Times New Roman"/>
                <w:color w:val="000000"/>
                <w:sz w:val="28"/>
                <w:szCs w:val="28"/>
                <w:lang w:eastAsia="uk-UA"/>
              </w:rPr>
              <w:t>. Ризики та можливі перешкоди...…………………………………………….8</w:t>
            </w:r>
            <w:r>
              <w:rPr>
                <w:rFonts w:eastAsia="Times New Roman" w:cs="Times New Roman" w:ascii="Times New Roman" w:hAnsi="Times New Roman"/>
                <w:color w:val="000000"/>
                <w:sz w:val="28"/>
                <w:szCs w:val="28"/>
                <w:lang w:val="ru-RU" w:eastAsia="uk-UA"/>
              </w:rPr>
              <w:t>0</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en-US" w:eastAsia="uk-UA"/>
              </w:rPr>
              <w:t>V</w:t>
            </w:r>
            <w:r>
              <w:rPr>
                <w:rFonts w:eastAsia="Times New Roman" w:cs="Times New Roman" w:ascii="Times New Roman" w:hAnsi="Times New Roman"/>
                <w:color w:val="000000"/>
                <w:sz w:val="28"/>
                <w:szCs w:val="28"/>
                <w:lang w:eastAsia="uk-UA"/>
              </w:rPr>
              <w:t>. Джерела фінансування Програми ………………………………….………..8</w:t>
            </w:r>
            <w:r>
              <w:rPr>
                <w:rFonts w:eastAsia="Times New Roman" w:cs="Times New Roman" w:ascii="Times New Roman" w:hAnsi="Times New Roman"/>
                <w:color w:val="000000"/>
                <w:sz w:val="28"/>
                <w:szCs w:val="28"/>
                <w:lang w:val="ru-RU" w:eastAsia="uk-UA"/>
              </w:rPr>
              <w:t>1</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en-US" w:eastAsia="uk-UA"/>
              </w:rPr>
              <w:t>V</w:t>
            </w:r>
            <w:r>
              <w:rPr>
                <w:rFonts w:eastAsia="Times New Roman" w:cs="Times New Roman" w:ascii="Times New Roman" w:hAnsi="Times New Roman"/>
                <w:color w:val="000000"/>
                <w:sz w:val="28"/>
                <w:szCs w:val="28"/>
                <w:lang w:eastAsia="uk-UA"/>
              </w:rPr>
              <w:t>І. Контроль за реалізацією заходів Програми...………………………………8</w:t>
            </w:r>
            <w:r>
              <w:rPr>
                <w:rFonts w:eastAsia="Times New Roman" w:cs="Times New Roman" w:ascii="Times New Roman" w:hAnsi="Times New Roman"/>
                <w:color w:val="000000"/>
                <w:sz w:val="28"/>
                <w:szCs w:val="28"/>
                <w:lang w:val="ru-RU" w:eastAsia="uk-UA"/>
              </w:rPr>
              <w:t>1</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Висновок....…………………………………………………………………….8</w:t>
            </w:r>
            <w:r>
              <w:rPr>
                <w:rFonts w:eastAsia="Times New Roman" w:cs="Times New Roman" w:ascii="Times New Roman" w:hAnsi="Times New Roman"/>
                <w:color w:val="000000"/>
                <w:sz w:val="28"/>
                <w:szCs w:val="28"/>
                <w:lang w:val="en-US" w:eastAsia="uk-UA"/>
              </w:rPr>
              <w:t>2</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КИ:</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Основні заходи Програми соціально – економічного розвитку селища на 2025 рік (додаток 1).</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Основні прогнозні показники економічного розвитку на 2025 рік (додаток 2).</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3. </w:t>
            </w:r>
            <w:hyperlink r:id="rId2" w:tgtFrame="_blank">
              <w:r>
                <w:rPr>
                  <w:rStyle w:val="InternetLink"/>
                  <w:rFonts w:eastAsia="Times New Roman" w:cs="Times New Roman" w:ascii="Times New Roman" w:hAnsi="Times New Roman"/>
                  <w:color w:val="000000"/>
                  <w:sz w:val="28"/>
                  <w:szCs w:val="28"/>
                  <w:lang w:eastAsia="uk-UA"/>
                </w:rPr>
                <w:t>Перелік цільових програм громади, виконання яких передбачається у 2025 році</w:t>
              </w:r>
            </w:hyperlink>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додаток 3).</w:t>
            </w:r>
          </w:p>
          <w:p>
            <w:pPr>
              <w:pStyle w:val="Normal"/>
              <w:spacing w:lineRule="auto" w:line="240" w:before="0" w:after="0"/>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СТУП</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же в третє Савранська селищна рада формує основну програму розвитку громади  в умовах повномасштабної воєнної агресії.</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грама соціально-економічного розвитку Савранської селищної територіальної громади на 2025 рік (далі – Програма) визначає пріоритетні напрями, основні цілі, завдання та заходи розвитку громад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граму підготовлено відділом перспективного розвитку та закупівель виконавчого апарату селищної ради за пропозиціями структурних підрозділів Савранської селищної ради, старостів старостинських округів, депутатів селищної ради.</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конодавчим підґрунтям розроблення Програми є:</w:t>
              <w:tab/>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онституція України;</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кон України «Про засади державної регіональної політики»; </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кон України  «Про місцеве самоврядування в Україні»; </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кон України «Про державне прогнозування та розроблення програм економічного і соціального розвитку України»;</w:t>
            </w:r>
          </w:p>
          <w:p>
            <w:pPr>
              <w:pStyle w:val="Normal"/>
              <w:widowControl w:val="false"/>
              <w:numPr>
                <w:ilvl w:val="0"/>
                <w:numId w:val="7"/>
              </w:numPr>
              <w:shd w:fill="FFFFFF" w:val="clear"/>
              <w:tabs>
                <w:tab w:val="clear" w:pos="708"/>
                <w:tab w:val="left" w:pos="927" w:leader="none"/>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каз Президента України від 30 вересня  2019 року №722/2019  «Про цілі сталого розвитку України на період до 2030 року»;</w:t>
            </w:r>
          </w:p>
          <w:p>
            <w:pPr>
              <w:pStyle w:val="Normal"/>
              <w:widowControl w:val="false"/>
              <w:numPr>
                <w:ilvl w:val="0"/>
                <w:numId w:val="7"/>
              </w:numPr>
              <w:shd w:fill="FFFFFF" w:val="clear"/>
              <w:tabs>
                <w:tab w:val="clear" w:pos="708"/>
                <w:tab w:val="left" w:pos="927" w:leader="none"/>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П</w:t>
            </w:r>
            <w:r>
              <w:rPr>
                <w:rFonts w:eastAsia="Times New Roman" w:cs="Times New Roman" w:ascii="Times New Roman" w:hAnsi="Times New Roman"/>
                <w:color w:val="333333"/>
                <w:sz w:val="28"/>
                <w:szCs w:val="28"/>
                <w:shd w:fill="FFFFFF" w:val="clear"/>
                <w:lang w:eastAsia="uk-UA"/>
              </w:rPr>
              <w:t>останова Кабінету Міністрів України</w:t>
            </w:r>
            <w:r>
              <w:rPr>
                <w:rFonts w:eastAsia="Times New Roman" w:cs="Times New Roman" w:ascii="Times New Roman" w:hAnsi="Times New Roman"/>
                <w:color w:val="333333"/>
                <w:sz w:val="28"/>
                <w:szCs w:val="28"/>
                <w:lang w:eastAsia="uk-UA"/>
              </w:rPr>
              <w:t> </w:t>
            </w:r>
            <w:r>
              <w:rPr>
                <w:rFonts w:eastAsia="Times New Roman" w:cs="Times New Roman" w:ascii="Times New Roman" w:hAnsi="Times New Roman"/>
                <w:color w:val="333333"/>
                <w:sz w:val="28"/>
                <w:szCs w:val="28"/>
                <w:shd w:fill="FFFFFF" w:val="clear"/>
                <w:lang w:eastAsia="uk-UA"/>
              </w:rPr>
              <w:t>від 5 серпня 2020 р. № 695 «Про затвердження Державної стратегії регіонального розвитку на 2021-2027 роки»;</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ратегія розвитку Одеської області на 2021-2027 роки; </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зі змінами);</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каз Міністерства соціальної політики України від 07.02.2020 року №86 «Про затвердження Інструкції щодо інтеграції гендерних підходів під час розроблення нормативно-правових актів»</w:t>
            </w:r>
          </w:p>
          <w:p>
            <w:pPr>
              <w:pStyle w:val="Normal"/>
              <w:numPr>
                <w:ilvl w:val="0"/>
                <w:numId w:val="7"/>
              </w:numPr>
              <w:shd w:fill="FFFFFF" w:val="clear"/>
              <w:tabs>
                <w:tab w:val="clear" w:pos="708"/>
                <w:tab w:val="left" w:pos="426" w:leader="none"/>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Наказ Міністерства регіонального розвитку, будівництва та житлово-комунального господарства України від 30 березня 2016 № 75, «Про затвердження Методичних рекомендацій щодо формування і реалізації прогнозних документів соціально-економічного розвитку об’єднаної територіальної громади»</w:t>
            </w:r>
          </w:p>
          <w:p>
            <w:pPr>
              <w:pStyle w:val="Normal"/>
              <w:shd w:fill="FFFFFF" w:val="clear"/>
              <w:tabs>
                <w:tab w:val="clear" w:pos="708"/>
                <w:tab w:val="left" w:pos="426" w:leader="none"/>
                <w:tab w:val="left" w:pos="1134" w:leader="none"/>
              </w:tabs>
              <w:spacing w:lineRule="auto" w:line="240" w:before="0" w:after="0"/>
              <w:ind w:left="57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Програма базується на аналізі певного кола наявних показників соціально-економічного розвитку 2023-2024 роки та поточної ситуації у 2024 році з урахуванням наслідків впливу збройної агресії російської федерації, визначення основних зовнішніх і внутрішніх чинників, які стримують розвиток громади, а також передбачає забезпечення узгоджених спільних дій органів місцевого самоврядування задля втілення єдиної політики розвитку гром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грама ґрунтується на аналізі розвитку поточної економічної ситуації, актуальних проблемах соціально - економічного розвитку, пріоритетах, а також припущеннях, що враховують вплив зовнішніх та внутрішніх чинників і ризиків, та визначає оперативні цілі і заходи економічної та соціальної політики влади, критерії ефективності її реалізації на основі прогнозних показників економічного і соціального розвитку на 2025 рік.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повідно до оцінки тенденцій соціального і економічного розвитку громади та наявних проблем, у Програмі визначено цілі та завдання соціальної та економічної політики на 2025 рік та передбачено комплекс взаємопов’язаних заходів із зазначенням джерел їх фінанс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Майбутнє селищної громади залежить від багатьох чинник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витку економічного потенціал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івня зайнятості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івня оплати прац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івня медичного та побутового обслуговування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івня розвитку особистості кожної дитини та модернізації навчально-матеріальної бази навчаль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івня розвитку зв’язку та транспортного обслуговування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Підвищення рівня фінансової незалежності місцевого бюджету,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Ефективності використання бюджетних кош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лучення інвестиці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грама є основою для формування та раціонального використання   фінансових ресурсів відповідно до визначених цілей і завдань соціально-економічного розвитку Савранської селищної територіальної громади на 2025 рік.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алізацію заходів Програми буде забезпечено за рахунок селищного бюджету та наявності фінансування з державного, обласного бюджетів, коштів підприємств, міжнародних фінансових організацій та інвесторів, спонсорської допомоги та інших джерел, не заборонених законодавством Україн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повідальні за виконання заходів Програми – виконавчий комітет Савранської селищної р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 процесі виконання Програма може уточнюватися.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іни і доповнення до Програми затверджуються рішенням сесії  селищної  ради.</w:t>
            </w:r>
          </w:p>
          <w:p>
            <w:pPr>
              <w:pStyle w:val="Normal"/>
              <w:spacing w:lineRule="auto" w:line="240" w:before="0" w:after="0"/>
              <w:ind w:firstLine="70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 МЕТА ПРОГРАМИ ТА ЦІЛІ РОЗВИТКУ ТЕРИТОРІАЛЬНОЇ ГРОМАДИ В 2025 РОЦ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рограма соціально-економічного та культурного розвитку на 2025 рік, розроблена з метою вироблення та втілення єдиної політики розвитку селищної ради, що вимагатиме від виконкому чіткої взаємодії з депутатами селищної ради, підприємствами, установами, організаціями незалежно від форм власності, що розташовані та території громад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ою метою Програми є формування самодостатньої селищної територіальної громади, здатної надавати жителям населених пунктів державні та інші послуги на рівні державних соціальних стандарт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Мета Програми полягає у забезпеченні сталого соціально-економічного і культурного розвитку території громади, створення нових робочих місць,  збереження належних умов для праці та гармонійного розвитку особистості, підвищення рівня добробуту та соціальної захищеності населення,  вирішення проблем малозабезпечених верств населення, підвищення рівня житт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Головною метою Програми є створення умов для економічного зростання та удосконалення механізмів управління розвитком громади на засадах ефективності, відкритості та прозорості, посилення інвестиційної активності, забезпечення належного функціонування транспортної та комунальної інфраструктури,  дотримання екологічних стандартів, та внаслідок цього підвищення конкурентоспроможності громади, доступності широкого спектру соціальних послуг та зростання добробуту населе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І. АНАЛІЗ СТАНУ ТА ТЕНДЕНЦІЙ ЕКОНОМІЧНОГО </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ОЦІАЛЬНОГО ТА КУЛЬТУРНОГО РОЗВИТКУ У 2024 РОЦІ</w:t>
            </w:r>
          </w:p>
          <w:p>
            <w:pPr>
              <w:pStyle w:val="Normal"/>
              <w:tabs>
                <w:tab w:val="clear" w:pos="708"/>
                <w:tab w:val="left" w:pos="9361"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зусилля селищної ради та структурних підрозділів були направлені на виконання основних завдань соціально-економічного та культурного розвитку території селищної територіальної громади на 2024 рік, задля досягнення головної мети та цілей затверджених Програмою - створення умов для економічного зростання та удосконалення механізмів управління розвитком громади на засадах ефективності, відкритості та прозорості, посилення інвестиційної активності, забезпечення належного функціонування транспортної та комунальної інфраструктури,  дотримання екологічних стандартів, та внаслідок цього підвищення конкурентоспроможності громади, доступності широкого спектру соціальних послуг та зростання добробуту населення.</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2.1.Загальні відомості про громаду</w:t>
            </w:r>
          </w:p>
          <w:p>
            <w:pPr>
              <w:pStyle w:val="Normal"/>
              <w:spacing w:lineRule="auto" w:line="240" w:before="0" w:after="0"/>
              <w:ind w:firstLine="709"/>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Савранську селищну територіальну громаду засновано відповідно до постанови ВРУ від 17.07.2020 року «Про утворення та ліквідацію районів», розпорядження КМУ від 12 червня 2020 р. № 720-р «Про визначення адміністративних центрів та затвердження територій територіальних громад Одеської області». Замість ліквідованого Савранського району Одеської області затверджено територію Савранської селищної територіальної громади, яка входить до складу новоствореного Подільського району Одеської області.</w:t>
            </w:r>
          </w:p>
          <w:p>
            <w:pPr>
              <w:pStyle w:val="Normal"/>
              <w:tabs>
                <w:tab w:val="clear" w:pos="708"/>
                <w:tab w:val="left" w:pos="9185"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lang w:val="en-US" w:eastAsia="en-US"/>
              </w:rPr>
              <w:drawing>
                <wp:inline distT="0" distB="0" distL="0" distR="0">
                  <wp:extent cx="5974080" cy="441769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3"/>
                          <a:srcRect l="-6" t="-9" r="-6" b="-9"/>
                          <a:stretch>
                            <a:fillRect/>
                          </a:stretch>
                        </pic:blipFill>
                        <pic:spPr bwMode="auto">
                          <a:xfrm>
                            <a:off x="0" y="0"/>
                            <a:ext cx="5974080" cy="4417695"/>
                          </a:xfrm>
                          <a:prstGeom prst="rect">
                            <a:avLst/>
                          </a:prstGeom>
                        </pic:spPr>
                      </pic:pic>
                    </a:graphicData>
                  </a:graphic>
                </wp:inline>
              </w:drawing>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ис.1. Карта Савранської селищної територіальної громади</w:t>
            </w:r>
          </w:p>
          <w:p>
            <w:pPr>
              <w:pStyle w:val="Normal"/>
              <w:tabs>
                <w:tab w:val="clear" w:pos="708"/>
                <w:tab w:val="left" w:pos="9361" w:leader="none"/>
              </w:tabs>
              <w:spacing w:lineRule="auto" w:line="240" w:before="0" w:after="0"/>
              <w:ind w:right="-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361" w:leader="none"/>
              </w:tabs>
              <w:spacing w:lineRule="auto" w:line="240" w:before="0" w:after="0"/>
              <w:ind w:right="-6"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складу сформованої Савранської селищної територіальної громади входить 21 населений пункт: 20 сіл та селище Саврань – адміністративний центр громади.</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Загальна територія</w:t>
            </w:r>
            <w:r>
              <w:rPr>
                <w:rFonts w:eastAsia="Times New Roman" w:cs="Times New Roman" w:ascii="Times New Roman" w:hAnsi="Times New Roman"/>
                <w:color w:val="000000"/>
                <w:sz w:val="28"/>
                <w:szCs w:val="28"/>
                <w:lang w:eastAsia="uk-UA"/>
              </w:rPr>
              <w:t xml:space="preserve"> -  61 745,91 га.</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Загальна чисельність населення </w:t>
            </w:r>
            <w:r>
              <w:rPr>
                <w:rFonts w:eastAsia="Times New Roman" w:cs="Times New Roman" w:ascii="Times New Roman" w:hAnsi="Times New Roman"/>
                <w:color w:val="000000"/>
                <w:sz w:val="28"/>
                <w:szCs w:val="28"/>
                <w:lang w:eastAsia="uk-UA"/>
              </w:rPr>
              <w:t>станом на 01.01.2025 року складає 17512 осіб.</w:t>
            </w:r>
          </w:p>
          <w:p>
            <w:pPr>
              <w:pStyle w:val="Normal"/>
              <w:tabs>
                <w:tab w:val="clear" w:pos="708"/>
                <w:tab w:val="left" w:pos="9361" w:leader="none"/>
              </w:tabs>
              <w:spacing w:lineRule="auto" w:line="240" w:before="0" w:after="0"/>
              <w:ind w:right="-6"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361" w:leader="none"/>
              </w:tabs>
              <w:spacing w:lineRule="auto" w:line="240" w:before="0" w:after="0"/>
              <w:ind w:right="-6"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361" w:leader="none"/>
              </w:tabs>
              <w:spacing w:lineRule="auto" w:line="240" w:before="0" w:after="0"/>
              <w:ind w:right="-6"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аблиця 1 .Чисельність населення громади в розрізі старостатів та відстані до адміністративних центрів</w:t>
            </w:r>
          </w:p>
          <w:tbl>
            <w:tblPr>
              <w:tblW w:w="9628" w:type="dxa"/>
              <w:jc w:val="center"/>
              <w:tblInd w:w="0" w:type="dxa"/>
              <w:tblLayout w:type="fixed"/>
              <w:tblCellMar>
                <w:top w:w="0" w:type="dxa"/>
                <w:left w:w="108" w:type="dxa"/>
                <w:bottom w:w="0" w:type="dxa"/>
                <w:right w:w="108" w:type="dxa"/>
              </w:tblCellMar>
            </w:tblPr>
            <w:tblGrid>
              <w:gridCol w:w="1934"/>
              <w:gridCol w:w="1951"/>
              <w:gridCol w:w="1190"/>
              <w:gridCol w:w="1455"/>
              <w:gridCol w:w="1773"/>
              <w:gridCol w:w="1325"/>
            </w:tblGrid>
            <w:tr>
              <w:trPr/>
              <w:tc>
                <w:tcPr>
                  <w:tcW w:w="1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зв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таростинського</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кругу</w:t>
                  </w:r>
                </w:p>
              </w:tc>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зва населеного пункту- центру старостинського округу</w:t>
                  </w:r>
                </w:p>
              </w:tc>
              <w:tc>
                <w:tcPr>
                  <w:tcW w:w="1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гальна площа території місцевої ради (км</w:t>
                  </w:r>
                  <w:r>
                    <w:rPr>
                      <w:rFonts w:eastAsia="Times New Roman" w:cs="Times New Roman" w:ascii="Times New Roman" w:hAnsi="Times New Roman"/>
                      <w:color w:val="000000"/>
                      <w:sz w:val="24"/>
                      <w:szCs w:val="24"/>
                      <w:vertAlign w:val="superscript"/>
                      <w:lang w:eastAsia="uk-UA"/>
                    </w:rPr>
                    <w:t>2</w:t>
                  </w:r>
                  <w:r>
                    <w:rPr>
                      <w:rFonts w:eastAsia="Times New Roman" w:cs="Times New Roman" w:ascii="Times New Roman" w:hAnsi="Times New Roman"/>
                      <w:color w:val="000000"/>
                      <w:sz w:val="24"/>
                      <w:szCs w:val="24"/>
                      <w:lang w:eastAsia="uk-UA"/>
                    </w:rPr>
                    <w:t>)</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гальна чисельність населення, осіб</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стань до центру територіальної громади, км*</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стань до центру області/до районного центру км*</w:t>
                  </w:r>
                </w:p>
              </w:tc>
            </w:tr>
            <w:tr>
              <w:trPr>
                <w:trHeight w:val="961"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авранська територіальна грома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745,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5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7/119</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ч/з Дубинове</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т.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ще Савра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ще Савран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218,63</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77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6</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йбузів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Байбузів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462,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7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кшан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Бак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87,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льшан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Вільшан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88,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9</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убинів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Дубинов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407,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6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ам’ян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Кам’ян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365,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нцебів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Концеб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857,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еділків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Неділков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54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7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4</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сичків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Осич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313,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6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лянец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Полянецьк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007,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9</w:t>
                  </w:r>
                </w:p>
              </w:tc>
            </w:tr>
          </w:tbl>
          <w:p>
            <w:pPr>
              <w:pStyle w:val="Normal"/>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7D7E7E"/>
                <w:sz w:val="17"/>
                <w:szCs w:val="17"/>
                <w:shd w:fill="FFFFFF" w:val="clear"/>
                <w:lang w:eastAsia="uk-UA"/>
              </w:rPr>
              <w:t> Розрахунок відстані здійснено завдяки застосунку DELLA™</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ідстань від Савранської селищної територіальної громади до м. Одеса</w:t>
            </w:r>
            <w:r>
              <w:rPr>
                <w:rFonts w:eastAsia="Times New Roman" w:cs="Times New Roman" w:ascii="Times New Roman" w:hAnsi="Times New Roman"/>
                <w:color w:val="000000"/>
                <w:sz w:val="28"/>
                <w:szCs w:val="28"/>
                <w:lang w:eastAsia="uk-UA"/>
              </w:rPr>
              <w:t xml:space="preserve"> </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автошляхами – 217 км,</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районного центру м. Подільськ –  119  км,</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Одеського морського порту –  219 км,</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 Морського порту Південний – 257  км, </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Чорноморського морського порту – 236 км,</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Міжнародного аеропорту «Одеса» - 221 км,</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найближчої залізничної станції Заплази –  66,6 км.</w:t>
            </w:r>
          </w:p>
          <w:p>
            <w:pPr>
              <w:pStyle w:val="Normal"/>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Вихід до Чорного моря: </w:t>
            </w:r>
            <w:r>
              <w:rPr>
                <w:rFonts w:eastAsia="Times New Roman" w:cs="Times New Roman" w:ascii="Times New Roman" w:hAnsi="Times New Roman"/>
                <w:color w:val="000000"/>
                <w:sz w:val="28"/>
                <w:szCs w:val="28"/>
                <w:lang w:eastAsia="uk-UA"/>
              </w:rPr>
              <w:t xml:space="preserve">немає </w:t>
            </w:r>
          </w:p>
          <w:p>
            <w:pPr>
              <w:pStyle w:val="Normal"/>
              <w:spacing w:lineRule="auto" w:line="240" w:before="0" w:after="8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Межує:</w:t>
            </w:r>
            <w:r>
              <w:rPr>
                <w:rFonts w:eastAsia="Times New Roman" w:cs="Times New Roman" w:ascii="Times New Roman" w:hAnsi="Times New Roman"/>
                <w:color w:val="000000"/>
                <w:sz w:val="28"/>
                <w:szCs w:val="28"/>
                <w:lang w:eastAsia="uk-UA"/>
              </w:rPr>
              <w:t xml:space="preserve"> на півночі - з Кіровоградською, на сході - з Миколаївською областями, на півдні - з Любашівською селищною територіальною громадою, Зеленогірською селищною територіальною громадою, на заході - з Піщанською сільською територіальною громадою Подільського району Одеської області. </w:t>
            </w:r>
          </w:p>
          <w:p>
            <w:pPr>
              <w:pStyle w:val="Normal"/>
              <w:spacing w:lineRule="auto" w:line="240" w:before="0" w:after="0"/>
              <w:ind w:right="57" w:hanging="0"/>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rPr>
                <w:rFonts w:ascii="Times New Roman" w:hAnsi="Times New Roman" w:eastAsia="Times New Roman" w:cs="Times New Roman"/>
                <w:b/>
                <w:b/>
                <w:bCs/>
                <w:color w:val="000000"/>
                <w:sz w:val="24"/>
                <w:szCs w:val="24"/>
                <w:u w:val="single"/>
                <w:lang w:eastAsia="uk-UA"/>
              </w:rPr>
            </w:pPr>
            <w:r>
              <w:rPr>
                <w:rFonts w:eastAsia="Times New Roman" w:cs="Times New Roman" w:ascii="Times New Roman" w:hAnsi="Times New Roman"/>
                <w:b/>
                <w:bCs/>
                <w:color w:val="000000"/>
                <w:sz w:val="24"/>
                <w:szCs w:val="24"/>
                <w:u w:val="single"/>
                <w:lang w:eastAsia="uk-UA"/>
              </w:rPr>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u w:val="single"/>
                <w:lang w:eastAsia="uk-UA"/>
              </w:rPr>
              <w:t>2.2. Фінансові ресурси та доходи селищного бюджету</w:t>
            </w:r>
          </w:p>
          <w:p>
            <w:pPr>
              <w:pStyle w:val="Normal"/>
              <w:spacing w:lineRule="auto" w:line="240" w:before="0" w:after="0"/>
              <w:ind w:left="284" w:right="57"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Загальна характеристика виконання бюджету та показники соціально-економічного розвитку селищної ради за 2024 рік.</w:t>
            </w:r>
          </w:p>
          <w:p>
            <w:pPr>
              <w:pStyle w:val="Normal"/>
              <w:tabs>
                <w:tab w:val="clear" w:pos="708"/>
                <w:tab w:val="left" w:pos="9361" w:leader="none"/>
              </w:tabs>
              <w:spacing w:lineRule="auto" w:line="240" w:before="0" w:after="0"/>
              <w:ind w:right="-6"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Важливим показником роботи селищної ради в 2024 році є виконання бюджету. </w:t>
            </w:r>
          </w:p>
          <w:p>
            <w:pPr>
              <w:pStyle w:val="Normal"/>
              <w:tabs>
                <w:tab w:val="clear" w:pos="708"/>
                <w:tab w:val="left" w:pos="9361" w:leader="none"/>
              </w:tabs>
              <w:spacing w:lineRule="auto" w:line="240" w:before="0" w:after="0"/>
              <w:ind w:right="-6"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Так, за 2024 рік рівень виконання дохідної частини загального фонду селищного бюджету без врахування міжбюджетних трансфертів склав 100,4 %, що більше на 104,5% до аналогічного періоду минулого року. </w:t>
            </w:r>
          </w:p>
          <w:p>
            <w:pPr>
              <w:pStyle w:val="Normal"/>
              <w:tabs>
                <w:tab w:val="clear" w:pos="708"/>
                <w:tab w:val="left" w:pos="9361" w:leader="none"/>
              </w:tabs>
              <w:spacing w:lineRule="auto" w:line="240" w:before="0" w:after="0"/>
              <w:ind w:right="-6" w:firstLine="70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сновні надходження до загального фонду селищного бюджету забезпечують: податок на доходи фізичних осіб (46,2%), єдиний податок (24,8 %), плата за землю (22,5 %), акцизний податок з реалізації суб’єктами господарювання роздрібної торгівлі підакцизних товарів та пального (4,8%), Систематично проводились аналізи виконання бюджету (див. Рис.2). </w:t>
            </w:r>
          </w:p>
          <w:p>
            <w:pPr>
              <w:pStyle w:val="Normal"/>
              <w:tabs>
                <w:tab w:val="clear" w:pos="708"/>
                <w:tab w:val="left" w:pos="9361" w:leader="none"/>
              </w:tabs>
              <w:spacing w:lineRule="auto" w:line="240" w:before="0" w:after="0"/>
              <w:jc w:val="both"/>
              <w:rPr>
                <w:rFonts w:ascii="Times New Roman" w:hAnsi="Times New Roman" w:eastAsia="Times New Roman" w:cs="Times New Roman"/>
                <w:sz w:val="24"/>
                <w:szCs w:val="24"/>
                <w:lang w:eastAsia="uk-UA"/>
              </w:rPr>
            </w:pPr>
            <w:r>
              <w:rPr>
                <w:lang w:val="en-US" w:eastAsia="en-US"/>
              </w:rPr>
              <w:drawing>
                <wp:inline distT="0" distB="0" distL="0" distR="0">
                  <wp:extent cx="5916295" cy="35560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6" t="-10" r="-6" b="-10"/>
                          <a:stretch>
                            <a:fillRect/>
                          </a:stretch>
                        </pic:blipFill>
                        <pic:spPr bwMode="auto">
                          <a:xfrm>
                            <a:off x="0" y="0"/>
                            <a:ext cx="5916295" cy="35560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Рисунок 2. Структура надходжень в розрізі податків до місцевого бюджету у 2024 році.</w:t>
            </w:r>
          </w:p>
          <w:p>
            <w:pPr>
              <w:pStyle w:val="Normal"/>
              <w:tabs>
                <w:tab w:val="clear" w:pos="708"/>
                <w:tab w:val="left" w:pos="9361" w:leader="none"/>
              </w:tabs>
              <w:spacing w:lineRule="auto" w:line="240" w:before="0" w:after="0"/>
              <w:ind w:right="-6"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tabs>
                <w:tab w:val="clear" w:pos="708"/>
                <w:tab w:val="left" w:pos="9361" w:leader="none"/>
              </w:tabs>
              <w:spacing w:lineRule="auto" w:line="240" w:before="0" w:after="0"/>
              <w:ind w:right="-6"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з врахуванням міжбюджетних трансфертів по загальному фонду до селищного бюджету надійшло коштів в сумі 197843,0 тис. грн., план виконано на 99,7%.</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Що стосується видаткової частини бюджету, то за звітний період в повному обсязі до потреби забезпечено асигнуваннями видатків на оплату захищених статей видатків та інших поточних видатків.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ий період за рахунок коштів селищного бюджету та трансфертів з державного та обласного бюджетів по загальному фонду проведено видатків всього 190474,0 тис. грн., в т.ч. заробітна плата з нарахуваннями – 132079,7 тис. грн., енергоносії – 16637,8 тис. грн.</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аном на 01.01.2025 року заборгованість по виплатах бюджетних установ селищної ради відсутня.</w:t>
            </w:r>
          </w:p>
          <w:p>
            <w:pPr>
              <w:pStyle w:val="Normal"/>
              <w:spacing w:lineRule="auto" w:line="240" w:before="0" w:after="0"/>
              <w:ind w:firstLine="70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57"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блиця 2. ЗВІТ про виконання бюджету за 2024 рік (99,7 %)  </w:t>
            </w:r>
          </w:p>
          <w:tbl>
            <w:tblPr>
              <w:tblW w:w="9628" w:type="dxa"/>
              <w:jc w:val="left"/>
              <w:tblInd w:w="0" w:type="dxa"/>
              <w:tblLayout w:type="fixed"/>
              <w:tblCellMar>
                <w:top w:w="0" w:type="dxa"/>
                <w:left w:w="108" w:type="dxa"/>
                <w:bottom w:w="0" w:type="dxa"/>
                <w:right w:w="108" w:type="dxa"/>
              </w:tblCellMar>
            </w:tblPr>
            <w:tblGrid>
              <w:gridCol w:w="4124"/>
              <w:gridCol w:w="1445"/>
              <w:gridCol w:w="1472"/>
              <w:gridCol w:w="1250"/>
              <w:gridCol w:w="1337"/>
            </w:tblGrid>
            <w:tr>
              <w:trPr>
                <w:trHeight w:val="1298"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4"/>
                      <w:szCs w:val="24"/>
                      <w:lang w:eastAsia="uk-UA"/>
                    </w:rPr>
                    <w:t> </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йменування доході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Код бюджетної класифікації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Затверджено по бюджету на рік </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ис. грн.)</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иконано  з  початку року</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ис.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иконання планових</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казників</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Податкові надходжен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10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236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12989,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00,6</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доход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21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2749,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1,2</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прибуток фінансових установ комунальної власності</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3</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ентна плата за користування лісовими ресурсам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0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5,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3,8</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Рентна плата за надра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0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0,8</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кцизний подато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3" w:leader="none"/>
                    </w:tabs>
                    <w:spacing w:lineRule="auto" w:line="240" w:before="0" w:after="0"/>
                    <w:ind w:left="1397" w:right="57" w:hanging="144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альн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21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4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35,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3,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63" w:leader="none"/>
                    </w:tabs>
                    <w:spacing w:lineRule="auto" w:line="240" w:before="0" w:after="0"/>
                    <w:ind w:left="1397" w:right="57" w:hanging="144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ідакцизні товари (пальн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31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9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2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3,5</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63" w:leader="none"/>
                    </w:tabs>
                    <w:spacing w:lineRule="auto" w:line="240" w:before="0" w:after="0"/>
                    <w:ind w:left="1397" w:right="57" w:hanging="144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оздрібна торгівл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7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3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8,6</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майн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925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451,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0,4</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Юридичними особами за житлову нерухоміст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0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8,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Фізичними особами за житлову нерухоміст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2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0,1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5,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Фізичними особами за нежитлову нерухоміст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9,2</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Юридичними особами за нежитлову нерухоміст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6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0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9,5</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землю</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емельний податок з юрид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4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5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2,6</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 юрид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6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37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817,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1,6</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емельний податок з фіз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9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9,4</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 фіз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34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54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4,7</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ранспортний податок з фіз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1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3,6</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21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22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7,7</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юрид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68,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7,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фіз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77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93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0,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сільськогосподарських товаровиробникі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96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826,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9,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Неподаткові надходжен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200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34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18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87,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Частина чистого прибутк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35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дміністративні штраф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1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2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9"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Штраф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0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9"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Штрафні санкції</w:t>
                    <w:tab/>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1500</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7,7</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лата за надання адміністративних послу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2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79,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6,5</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а користування майновим комплексо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80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9,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9,7</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ержавне мит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8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7,5</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 спадщину та даруван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7</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формлення закордонних паспортів та Україн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5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а водні об’єкт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130000</w:t>
                  </w:r>
                </w:p>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5,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0,8</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Інші надходжен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060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зова дотаці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2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45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451,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Субвенції</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убвенція з державного бюджет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745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7135,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9,4</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убвенції з місцевого бюджет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88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08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9,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Всьог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9849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9784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99,7</w:t>
                  </w:r>
                </w:p>
              </w:tc>
            </w:tr>
          </w:tbl>
          <w:p>
            <w:pPr>
              <w:pStyle w:val="Normal"/>
              <w:spacing w:lineRule="auto" w:line="240" w:before="0" w:after="0"/>
              <w:ind w:right="57"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right="57"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блиця 3. Надходження до бюджету Савранської селищної ради по спеціальному фонду за 2024 р.    </w:t>
            </w:r>
          </w:p>
          <w:p>
            <w:pPr>
              <w:pStyle w:val="Normal"/>
              <w:spacing w:lineRule="auto" w:line="240" w:before="0" w:after="0"/>
              <w:ind w:right="57"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p>
          <w:tbl>
            <w:tblPr>
              <w:tblW w:w="9496" w:type="dxa"/>
              <w:jc w:val="left"/>
              <w:tblInd w:w="0" w:type="dxa"/>
              <w:tblLayout w:type="fixed"/>
              <w:tblCellMar>
                <w:top w:w="0" w:type="dxa"/>
                <w:left w:w="108" w:type="dxa"/>
                <w:bottom w:w="0" w:type="dxa"/>
                <w:right w:w="108" w:type="dxa"/>
              </w:tblCellMar>
            </w:tblPr>
            <w:tblGrid>
              <w:gridCol w:w="2754"/>
              <w:gridCol w:w="1793"/>
              <w:gridCol w:w="1827"/>
              <w:gridCol w:w="1470"/>
              <w:gridCol w:w="1652"/>
            </w:tblGrid>
            <w:tr>
              <w:trPr>
                <w:trHeight w:val="162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йменування доході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д бюджетної класифікації</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тверджено по бюджету</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ис. грн.)</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иконано з початку року</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ис.гр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иконання планових</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казників</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 Екологічний подато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01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6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3,9</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В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9,6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03,9</w:t>
                  </w:r>
                </w:p>
              </w:tc>
            </w:tr>
          </w:tbl>
          <w:p>
            <w:pPr>
              <w:pStyle w:val="Normal"/>
              <w:spacing w:lineRule="auto" w:line="240" w:before="0" w:after="0"/>
              <w:ind w:right="57"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right="57"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сумки та аналіз тенденцій економічного і соціального розвитку свідчить, що навіть в умовах воєнного стану у 2024 році докладено не мало зусиль на усіх напрямах роботи та вжито дієвих заходів, спрямованих на забезпечення стабільного розвитку економіки, гуманітарної та соціальної сфери.</w:t>
            </w:r>
          </w:p>
          <w:p>
            <w:pPr>
              <w:pStyle w:val="Normal"/>
              <w:spacing w:lineRule="auto" w:line="240" w:before="0" w:after="0"/>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3. Демографічна ситуація в громад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формування основних тенденцій та проблем розвитку територіальної громади мають досить суттєвий вплив загальнодержавні та світові виклики – соціально-економічна криза, пов’язана з погіршенням демографічної ситуації, війна  в Україні, низький рівень інвестиційної привабливості більшості територій нашої країни, застарілість та невідповідність інфраструктури сучасним потребам людини та економіки, світова тенденція до здорожчання продуктів харчування  та енергоресурсів та і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даними Реєстру територіальної громади у 2024 році 371 особа зареєструвала місце проживання на території громади, 380 осіб – знято з реєстрації (у 2023 році: зареєстровано 457 осіб, знято з реєстрації – 321, у 2022 році: зареєстровано 266 осіб, знято з реєстрації – 112, у 2021 році: зареєстровано 319 осіб, знято з реєстрації – 129). (див. Рис.3)</w:t>
            </w:r>
          </w:p>
          <w:p>
            <w:pPr>
              <w:pStyle w:val="Normal"/>
              <w:spacing w:lineRule="auto" w:line="240" w:before="0" w:after="0"/>
              <w:rPr>
                <w:rFonts w:ascii="Times New Roman" w:hAnsi="Times New Roman" w:eastAsia="Times New Roman" w:cs="Times New Roman"/>
                <w:sz w:val="24"/>
                <w:szCs w:val="24"/>
                <w:lang w:eastAsia="uk-UA"/>
              </w:rPr>
            </w:pPr>
            <w:r>
              <w:rPr>
                <w:lang w:val="en-US" w:eastAsia="en-US"/>
              </w:rPr>
              <w:drawing>
                <wp:inline distT="0" distB="0" distL="0" distR="0">
                  <wp:extent cx="5969000" cy="190881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6" t="-14" r="-6" b="-14"/>
                          <a:stretch>
                            <a:fillRect/>
                          </a:stretch>
                        </pic:blipFill>
                        <pic:spPr bwMode="auto">
                          <a:xfrm>
                            <a:off x="0" y="0"/>
                            <a:ext cx="5969000" cy="190881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3. Відомості про кількість зареєстрованих/знятих з реєстрації осіб у Савранській територіальній громаді за 2021-2024 роки.</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даними Реєстру актів цивільного стану територіальної громади та статистичних даних КНП «Савранська лікарня» у 2024 році народилося 84 особи (43 хлопчики та 41 дівчинка), померло 227 осіб. (у 2023 році народились 91 особа, померло – 327; у 2022 році народились 104 особи, померло – 296; у 2021 році народилось 101 особа, померло – 363). (див. Рис.4)</w:t>
            </w:r>
          </w:p>
          <w:p>
            <w:pPr>
              <w:pStyle w:val="Normal"/>
              <w:spacing w:lineRule="auto" w:line="240" w:before="0" w:after="0"/>
              <w:ind w:firstLine="70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lang w:eastAsia="uk-UA"/>
              </w:rPr>
            </w:pPr>
            <w:r>
              <w:rPr>
                <w:lang w:val="en-US" w:eastAsia="en-US"/>
              </w:rPr>
              <w:drawing>
                <wp:inline distT="0" distB="0" distL="0" distR="0">
                  <wp:extent cx="6028690" cy="21259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6" t="-14" r="-6" b="-14"/>
                          <a:stretch>
                            <a:fillRect/>
                          </a:stretch>
                        </pic:blipFill>
                        <pic:spPr bwMode="auto">
                          <a:xfrm>
                            <a:off x="0" y="0"/>
                            <a:ext cx="6028690" cy="212598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4. Відомості про кількість народжених та померлих  осіб у Савранській територіальній громаді за 2021-2024 рок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 xml:space="preserve">Загальна кількість наявного населення громади на 01.01.2025 року складає 17512 осіб, що на 152 особи менше (0,87%), за показник 2024 року (01.01.2024 року - 17664, на 01.01.2023 року - 17763, на 01.01.2022 року - 17780, на 01.01.2021 року - 18743). (див. Рис.5)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lang w:val="en-US" w:eastAsia="en-US"/>
              </w:rPr>
              <w:drawing>
                <wp:inline distT="0" distB="0" distL="0" distR="0">
                  <wp:extent cx="6003290" cy="242125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6" t="-15" r="-6" b="-15"/>
                          <a:stretch>
                            <a:fillRect/>
                          </a:stretch>
                        </pic:blipFill>
                        <pic:spPr bwMode="auto">
                          <a:xfrm>
                            <a:off x="0" y="0"/>
                            <a:ext cx="6003290" cy="242125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lang w:eastAsia="uk-UA"/>
              </w:rPr>
              <w:t>Рисунок 5. Відомості про кількість народжених та померлих  осіб у Савранській територіальній громаді за 2021-2024 рок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01.01.2025 році в громаді рахується населення від 0 до 3 років –365 осіб, від 3 до 6 – 341, від 6 до 10 – 628, від 10 до 15 – 885, від 15 до 18 – 573, від 18 до 26 – 1312, від 27 до 59 – 7915, від 60 до 89 – 5366, від 90 – 127. (див. Рис.6)</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pt;height:228pt" filled="f" o:ole="">
                  <v:imagedata r:id="rId9" o:title=""/>
                </v:shape>
                <o:OLEObject Type="Embed" ProgID="Excel.Sheet.12" ShapeID="ole_rId8" DrawAspect="Content" ObjectID="_271173722" r:id="rId8"/>
              </w:objec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6. Відомості про вікову структуру населення громади на 01.01.2025 рок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ном 1 січня 2025 року на території громади перебуває 172  внутрішньо переміщених осіб.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Густота населення громади станом на 01 січня 2025 року складає 28,36 осіб на 1 км² та є значно меншою від середнього показника по Україні, який становить близько 74 особи на 1 км², середньо обласного показника – 70,23 осіб на 1 км²,  (за даними демографічного паспорту України), та середнього показника по Подільському районі 31,38 осіб на 1 км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зультати аналізу дозволяють зробити наступні висновки: у територіальній громаді зберігається тенденція зменшення чисельності населення в результаті перевищення рівня смертності над народжуваністю та загальним процесом старіння населе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подальшому тенденція до зменшення чисельності населення зберігатиметься, як на державному рівні, так і на рівні територіальної громади.</w:t>
            </w:r>
          </w:p>
          <w:p>
            <w:pPr>
              <w:pStyle w:val="Normal"/>
              <w:spacing w:lineRule="auto" w:line="240" w:before="0" w:after="0"/>
              <w:ind w:firstLine="709"/>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4. Зайнятість населення</w:t>
            </w:r>
          </w:p>
          <w:p>
            <w:pPr>
              <w:pStyle w:val="Normal"/>
              <w:spacing w:lineRule="auto" w:line="240" w:before="0" w:after="0"/>
              <w:ind w:firstLine="37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9"/>
                <w:szCs w:val="29"/>
                <w:lang w:eastAsia="ru-RU"/>
              </w:rPr>
              <w:t>За 2024 рік до Савранського відділу Подільської філії Одеського ОЦЗ звернулися 955 осіб незайнятого населення, із них отримали статус безробітного – 595 осі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9"/>
                <w:szCs w:val="29"/>
                <w:lang w:eastAsia="ru-RU"/>
              </w:rPr>
              <w:t xml:space="preserve">На кінець звітного періоду на обліку перебувало 213 осіб зі статусом безробітног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9"/>
                <w:szCs w:val="29"/>
                <w:lang w:eastAsia="ru-RU"/>
              </w:rPr>
              <w:t>Працевлаштовано всього 460 осіб, із них 142 особи зі статусом безробітного.</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 xml:space="preserve">Протягом 2024 року </w:t>
            </w:r>
            <w:r>
              <w:rPr>
                <w:rFonts w:eastAsia="Times New Roman" w:cs="Times New Roman" w:ascii="Times New Roman" w:hAnsi="Times New Roman"/>
                <w:sz w:val="29"/>
                <w:szCs w:val="29"/>
                <w:lang w:eastAsia="ru-RU"/>
              </w:rPr>
              <w:t>проводилась</w:t>
            </w:r>
            <w:r>
              <w:rPr>
                <w:rFonts w:eastAsia="Times New Roman" w:cs="Times New Roman" w:ascii="Times New Roman" w:hAnsi="Times New Roman"/>
                <w:color w:val="FF0000"/>
                <w:sz w:val="29"/>
                <w:szCs w:val="29"/>
                <w:lang w:eastAsia="ru-RU"/>
              </w:rPr>
              <w:t xml:space="preserve"> </w:t>
            </w:r>
            <w:r>
              <w:rPr>
                <w:rFonts w:eastAsia="Times New Roman" w:cs="Times New Roman" w:ascii="Times New Roman" w:hAnsi="Times New Roman"/>
                <w:color w:val="000000"/>
                <w:sz w:val="29"/>
                <w:szCs w:val="29"/>
                <w:lang w:eastAsia="ru-RU"/>
              </w:rPr>
              <w:t xml:space="preserve">робота з працевлаштування ВПО. Спільно з центром зайнятості сформовано перелік професій, які необхідні підприємствам Савранської громади. Проводилась роз’яснювальна робота з роботодавцями, щодо компенсації витрат на оплату праці за працевлаштування ВПО. </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sz w:val="29"/>
                <w:szCs w:val="29"/>
                <w:lang w:eastAsia="ru-RU"/>
              </w:rPr>
              <w:t xml:space="preserve">З початку повномасштабного вторгнення працевлаштовано 25 внутрішньо переміщених осіб. </w:t>
            </w:r>
            <w:r>
              <w:rPr>
                <w:rFonts w:eastAsia="Times New Roman" w:cs="Times New Roman" w:ascii="Times New Roman" w:hAnsi="Times New Roman"/>
                <w:color w:val="000000"/>
                <w:sz w:val="29"/>
                <w:szCs w:val="29"/>
                <w:lang w:eastAsia="ru-RU"/>
              </w:rPr>
              <w:t>За 2024 рік працевлаштовано 8 осіб із числа внутрішньо переміщених.</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 xml:space="preserve">В 2024 році за працевлаштування  6 ВПО виплачена компенсація витрат на оплату праці чотирьом роботодавцям  в сумі 132 тис.грн. </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Селищною радою, спільно із Савранським відділом Подільської філії Одеського ОЦЗ та відділенням 10015/0399 Одеського обласного управління АТ «Ощадбанк», проводиться інформаційна компанія про умови надання безповоротних грантів для підтримки бізнесу в рамках реалізації державної програми «є Робота».</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З метою забезпечення підприємств, організацій, установ регіону кваліфікованими кадрами, центр зайнятості здійснює професійне навчання безробітних на базі Одеського ЦПТО ДСЗУ, в якому за 2024 рік взяли участь 52 особи. А також ще 58 осіб з числа безробітних, в тому числі 6 ВПО та 4 УБД, взяли участь в профінформаційному онлайн-семінарі в рамках навчальної програми «Державна програма єРобота, отримання державного гранту на створення або розвиток бізнесу» «Бізнес-планування та бізнес-кредитування». В наслідок чого 4 жителі громади (у т.ч. 2 з них УБД) отримали  грантові кошти  на загальну суму 1 149 000 грн.  на відкриття власної справи та працевлаштували шістьох осіб.</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Також в 2024 році було надано компенсації роботодавцям.</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bookmarkStart w:id="0" w:name="_Hlk190699075"/>
            <w:r>
              <w:rPr>
                <w:rFonts w:eastAsia="Times New Roman" w:cs="Times New Roman" w:ascii="Times New Roman" w:hAnsi="Times New Roman"/>
                <w:color w:val="000000"/>
                <w:sz w:val="29"/>
                <w:szCs w:val="29"/>
                <w:lang w:eastAsia="ru-RU"/>
              </w:rPr>
              <w:t>Відповідно до Постанови КМУ №</w:t>
            </w:r>
            <w:bookmarkEnd w:id="0"/>
            <w:r>
              <w:rPr>
                <w:rFonts w:eastAsia="Times New Roman" w:cs="Times New Roman" w:ascii="Times New Roman" w:hAnsi="Times New Roman"/>
                <w:color w:val="000000"/>
                <w:sz w:val="29"/>
                <w:szCs w:val="29"/>
                <w:lang w:eastAsia="ru-RU"/>
              </w:rPr>
              <w:t>331 від 20.03.2022 року  «Про затвердження Порядку надання роботодавцю компенсації витрат на оплату праці за працевлаштування внутрішньо переміщених осіб внаслідок проведення бойових дій під час воєнного стану в Україні»,  два грантовики отримали компенсаційні виплати за працевлаштування  3 осіб із числа ВПО  та ще два роботодавця за  працевлаштування 3 осіб ВПО на свої підприємства. Загальна сума компенсації становить 144 000 грн.</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bookmarkStart w:id="1" w:name="_Hlk190699236"/>
            <w:r>
              <w:rPr>
                <w:rFonts w:eastAsia="Times New Roman" w:cs="Times New Roman" w:ascii="Times New Roman" w:hAnsi="Times New Roman"/>
                <w:color w:val="000000"/>
                <w:sz w:val="29"/>
                <w:szCs w:val="29"/>
                <w:lang w:eastAsia="ru-RU"/>
              </w:rPr>
              <w:t xml:space="preserve">Відповідно до Постанови КМУ № 124 </w:t>
            </w:r>
            <w:bookmarkEnd w:id="1"/>
            <w:r>
              <w:rPr>
                <w:rFonts w:eastAsia="Times New Roman" w:cs="Times New Roman" w:ascii="Times New Roman" w:hAnsi="Times New Roman"/>
                <w:color w:val="000000"/>
                <w:sz w:val="29"/>
                <w:szCs w:val="29"/>
                <w:lang w:eastAsia="ru-RU"/>
              </w:rPr>
              <w:t>від 10.02.2023 «Про затвердження Порядку надання роботодавцям компенсацій за працевлаштування зареєстрованих безробітних» двом роботодавцям надано компенсації в сумі 20 316 грн. за працевлаштування 3 осіб.</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 xml:space="preserve"> </w:t>
            </w:r>
            <w:r>
              <w:rPr>
                <w:rFonts w:eastAsia="Times New Roman" w:cs="Times New Roman" w:ascii="Times New Roman" w:hAnsi="Times New Roman"/>
                <w:color w:val="000000"/>
                <w:sz w:val="29"/>
                <w:szCs w:val="29"/>
                <w:lang w:eastAsia="ru-RU"/>
              </w:rPr>
              <w:t>Відповідно до Постанови КМУ № 338 від 18.04.2023 «Деякі питання надання роботодавцям компенсації єдиного внеску на загальнообов’язкове державне соціальне страхування за працевлаштування на нові робочі місця» 6 роботодавцям надано компенсаційні виплати у сумі 28160 грн. за працевлаштування 10 осіб.</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Відповідно до Постанови КМУ № 893 від 22.08.2023 «Деякі питання надання роботодавцям компенсації фактичних витрат за облаштування робочих місць працевлаштованих осіб з інвалідністю» двом роботодавцям компенсовано за створення  2 робочих місць в сумі 114801грн.</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 xml:space="preserve">Видано 25 ваучерів на навчання. Працевлаштовано на громадські роботи 3 особи з числа безробітних. У 2024 році взяли участь у суспільно корисних роботах 83 особи. </w:t>
            </w:r>
          </w:p>
          <w:p>
            <w:pPr>
              <w:pStyle w:val="Normal"/>
              <w:spacing w:lineRule="auto" w:line="240" w:before="0" w:after="0"/>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5. Надання адміністративних послуг</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ерелік адміністративних послуг, які надаються через ЦНАП, визначається рішенням Савранської селищної ради, та включає адміністративні послуги органів виконавчої влади та адміністративні послуги, що надаються органами місцевого самоврядування у порядку виконання делегованих повноважень, перелік яких затверджується Кабінетом Міністрів України. Станом на 01.01.2025 року загальна кількість адміністративних послуг, які можна отримати у ЦНАП – 302.</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рацівники ЦНАП підключені до Державного реєстру речових прав на нерухоме майно, до Єдиного державного реєстру юридичних осіб та фізичних осіб-підприємців, до Реєстру територіальної громади, Національної кадастрової системи, до Єдиної державної системи у сфері будівництва, до Єдиної інформаційної системи соціальної сфери, до ПК «Соціальна громада», до Єдиного демографічного реєстру,  до Державного реєстру актів цивільного стану, до  Інформаційної системи  «Вулик», надано доступ до керування електронною чергою на платформі «СВОЇ», Центральної Бази інвалідів та до </w:t>
            </w:r>
            <w:r>
              <w:rPr>
                <w:rFonts w:eastAsia="Times New Roman" w:cs="Times New Roman" w:ascii="Times New Roman" w:hAnsi="Times New Roman"/>
                <w:color w:val="000000"/>
                <w:sz w:val="28"/>
                <w:szCs w:val="28"/>
                <w:shd w:fill="FFFFFF" w:val="clear"/>
                <w:lang w:eastAsia="uk-UA"/>
              </w:rPr>
              <w:t>системи керування клієнтськими відгуками «Модуль оцін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до ЦНАП надійшло 12528 зверне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йбільш затребуваними питаннями, які турбували громадян у відповідний період – це були питання стосовно державної реєстрації речових прав на нерухоме майно та пов’язані з цим послуги. За відповідний період до бюджету селищної ради за надання відповідних адміністративних послуг надійшло 438340 грн. За рік в Реєстрі речових прав на нерухоме майно зареєстровано </w:t>
            </w:r>
            <w:r>
              <w:rPr>
                <w:rFonts w:eastAsia="Times New Roman" w:cs="Times New Roman" w:ascii="Times New Roman" w:hAnsi="Times New Roman"/>
                <w:b/>
                <w:bCs/>
                <w:color w:val="000000"/>
                <w:sz w:val="28"/>
                <w:szCs w:val="28"/>
                <w:lang w:eastAsia="uk-UA"/>
              </w:rPr>
              <w:t>3541 звернення</w:t>
            </w:r>
            <w:r>
              <w:rPr>
                <w:rFonts w:eastAsia="Times New Roman" w:cs="Times New Roman" w:ascii="Times New Roman" w:hAnsi="Times New Roman"/>
                <w:color w:val="000000"/>
                <w:sz w:val="28"/>
                <w:szCs w:val="28"/>
                <w:lang w:eastAsia="uk-UA"/>
              </w:rPr>
              <w:t xml:space="preserve">.  У розрізі відповідних звернень маємо наступні показники (див. Рис.7): </w:t>
            </w:r>
          </w:p>
          <w:p>
            <w:pPr>
              <w:pStyle w:val="Normal"/>
              <w:spacing w:lineRule="auto" w:line="240" w:before="0" w:after="0"/>
              <w:jc w:val="both"/>
              <w:rPr>
                <w:rFonts w:ascii="Times New Roman" w:hAnsi="Times New Roman" w:eastAsia="Times New Roman" w:cs="Times New Roman"/>
                <w:sz w:val="24"/>
                <w:szCs w:val="24"/>
                <w:lang w:eastAsia="uk-UA"/>
              </w:rPr>
            </w:pPr>
            <w:r>
              <w:rPr>
                <w:lang w:val="en-US" w:eastAsia="en-US"/>
              </w:rPr>
              <w:drawing>
                <wp:inline distT="0" distB="0" distL="0" distR="0">
                  <wp:extent cx="5878830" cy="32893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0"/>
                          <a:srcRect l="-6" t="-11" r="-6" b="-11"/>
                          <a:stretch>
                            <a:fillRect/>
                          </a:stretch>
                        </pic:blipFill>
                        <pic:spPr bwMode="auto">
                          <a:xfrm>
                            <a:off x="0" y="0"/>
                            <a:ext cx="5878830" cy="32893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7. Відомості про надані послуги у сфері реєстрації речових прав на нерухоме майно у 2024 роц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руге місце серед найбільш затребуваних послуг в ЦНАП були послуги з питань реєстрації/зняття з реєстрації та видачі витягів з Реєстру територіальної громади до ЦНАП. За відповідним напрямком надійшло </w:t>
            </w:r>
            <w:r>
              <w:rPr>
                <w:rFonts w:eastAsia="Times New Roman" w:cs="Times New Roman" w:ascii="Times New Roman" w:hAnsi="Times New Roman"/>
                <w:b/>
                <w:bCs/>
                <w:color w:val="000000"/>
                <w:sz w:val="28"/>
                <w:szCs w:val="28"/>
                <w:lang w:eastAsia="uk-UA"/>
              </w:rPr>
              <w:t>3426 звернень</w:t>
            </w:r>
            <w:r>
              <w:rPr>
                <w:rFonts w:eastAsia="Times New Roman" w:cs="Times New Roman" w:ascii="Times New Roman" w:hAnsi="Times New Roman"/>
                <w:color w:val="000000"/>
                <w:sz w:val="28"/>
                <w:szCs w:val="28"/>
                <w:lang w:eastAsia="uk-UA"/>
              </w:rPr>
              <w:t>. Опрацьовані запити від судових та інших органів державної влади стосовно місця реєстрації понад 420 осіб.  В розрізі відповідних звернень маємо наступні показники (див. Рис.8):</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lang w:val="en-US" w:eastAsia="en-US"/>
              </w:rPr>
              <w:drawing>
                <wp:inline distT="0" distB="0" distL="0" distR="0">
                  <wp:extent cx="5924550" cy="26955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1"/>
                          <a:srcRect l="-6" t="-13" r="-6" b="-13"/>
                          <a:stretch>
                            <a:fillRect/>
                          </a:stretch>
                        </pic:blipFill>
                        <pic:spPr bwMode="auto">
                          <a:xfrm>
                            <a:off x="0" y="0"/>
                            <a:ext cx="5924550" cy="269557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8. Відомості про надані послуги з реєстрації місця проживання у 2024 роц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Також, не менш важливим напрямком роботи ЦНАП, була робота з надання послуг соціального спрямування. З початку року за відповідним напрямком надійшло </w:t>
            </w:r>
            <w:r>
              <w:rPr>
                <w:rFonts w:eastAsia="Times New Roman" w:cs="Times New Roman" w:ascii="Times New Roman" w:hAnsi="Times New Roman"/>
                <w:b/>
                <w:bCs/>
                <w:color w:val="000000"/>
                <w:sz w:val="28"/>
                <w:szCs w:val="28"/>
                <w:lang w:eastAsia="uk-UA"/>
              </w:rPr>
              <w:t>2346 звернень</w:t>
            </w:r>
            <w:r>
              <w:rPr>
                <w:rFonts w:eastAsia="Times New Roman" w:cs="Times New Roman" w:ascii="Times New Roman" w:hAnsi="Times New Roman"/>
                <w:color w:val="000000"/>
                <w:sz w:val="28"/>
                <w:szCs w:val="28"/>
                <w:lang w:eastAsia="uk-UA"/>
              </w:rPr>
              <w:t>. У розрізі відповідних звернень маємо наступні показники (див. Рис.9):</w:t>
            </w:r>
          </w:p>
          <w:p>
            <w:pPr>
              <w:pStyle w:val="Normal"/>
              <w:spacing w:lineRule="auto" w:line="240" w:before="0" w:after="0"/>
              <w:jc w:val="both"/>
              <w:rPr>
                <w:rFonts w:ascii="Times New Roman" w:hAnsi="Times New Roman" w:eastAsia="Times New Roman" w:cs="Times New Roman"/>
                <w:sz w:val="24"/>
                <w:szCs w:val="24"/>
                <w:lang w:eastAsia="uk-UA"/>
              </w:rPr>
            </w:pPr>
            <w:r>
              <w:rPr>
                <w:lang w:val="en-US" w:eastAsia="en-US"/>
              </w:rPr>
              <w:drawing>
                <wp:inline distT="0" distB="0" distL="0" distR="0">
                  <wp:extent cx="5922645" cy="44557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6" t="-7" r="-6" b="-7"/>
                          <a:stretch>
                            <a:fillRect/>
                          </a:stretch>
                        </pic:blipFill>
                        <pic:spPr bwMode="auto">
                          <a:xfrm>
                            <a:off x="0" y="0"/>
                            <a:ext cx="5922645" cy="445579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9. Відомості про надані послуги соціального характеру в 2024 роц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ротягом звітного періоду надавалися і інші адміністративні послуги, і хоча їх питома вага, у загальній кількості послуг була значно менша, але вони є досить важливими для жителів нашої громад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розрізі надання інших адміністративних послуг маємо наступні показники:</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напрямком державної реєстрації актів цивільного стану надійшло </w:t>
            </w:r>
            <w:r>
              <w:rPr>
                <w:rFonts w:eastAsia="Times New Roman" w:cs="Times New Roman" w:ascii="Times New Roman" w:hAnsi="Times New Roman"/>
                <w:b/>
                <w:bCs/>
                <w:color w:val="000000"/>
                <w:sz w:val="28"/>
                <w:szCs w:val="28"/>
                <w:lang w:eastAsia="uk-UA"/>
              </w:rPr>
              <w:t>375 звернень</w:t>
            </w:r>
            <w:r>
              <w:rPr>
                <w:rFonts w:eastAsia="Times New Roman" w:cs="Times New Roman" w:ascii="Times New Roman" w:hAnsi="Times New Roman"/>
                <w:color w:val="000000"/>
                <w:sz w:val="28"/>
                <w:szCs w:val="28"/>
                <w:lang w:eastAsia="uk-UA"/>
              </w:rPr>
              <w:t>. Протягом звітного періоду видано 71 свідоцтво про народження, 236 свідоцтва про смерть та зареєстровано 83 шлюби.</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 метою отримання витягів з Державного земельного кадастру до ЦНАП надійшло </w:t>
            </w:r>
            <w:r>
              <w:rPr>
                <w:rFonts w:eastAsia="Times New Roman" w:cs="Times New Roman" w:ascii="Times New Roman" w:hAnsi="Times New Roman"/>
                <w:b/>
                <w:bCs/>
                <w:color w:val="000000"/>
                <w:sz w:val="28"/>
                <w:szCs w:val="28"/>
                <w:lang w:eastAsia="uk-UA"/>
              </w:rPr>
              <w:t>313 звернень</w:t>
            </w:r>
            <w:r>
              <w:rPr>
                <w:rFonts w:eastAsia="Times New Roman" w:cs="Times New Roman" w:ascii="Times New Roman" w:hAnsi="Times New Roman"/>
                <w:color w:val="000000"/>
                <w:sz w:val="28"/>
                <w:szCs w:val="28"/>
                <w:lang w:eastAsia="uk-UA"/>
              </w:rPr>
              <w:t xml:space="preserve">.  Варто зазначити, що у разі технічної можливості отримати послуги в он-лайн режимі, адміністратори ЦНАПУ пропонують суб’єктам звернення скористатися такою можливістю та допомагають їм заповнити відповідні он-лайн заявки. За відповідний період сформовано </w:t>
            </w:r>
            <w:r>
              <w:rPr>
                <w:rFonts w:eastAsia="Times New Roman" w:cs="Times New Roman" w:ascii="Times New Roman" w:hAnsi="Times New Roman"/>
                <w:b/>
                <w:bCs/>
                <w:color w:val="000000"/>
                <w:sz w:val="28"/>
                <w:szCs w:val="28"/>
                <w:lang w:eastAsia="uk-UA"/>
              </w:rPr>
              <w:t>95</w:t>
            </w: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b/>
                <w:bCs/>
                <w:color w:val="000000"/>
                <w:sz w:val="28"/>
                <w:szCs w:val="28"/>
                <w:lang w:eastAsia="uk-UA"/>
              </w:rPr>
              <w:t>он-лайн</w:t>
            </w:r>
            <w:r>
              <w:rPr>
                <w:rFonts w:eastAsia="Times New Roman" w:cs="Times New Roman" w:ascii="Times New Roman" w:hAnsi="Times New Roman"/>
                <w:color w:val="000000"/>
                <w:sz w:val="28"/>
                <w:szCs w:val="28"/>
                <w:lang w:eastAsia="uk-UA"/>
              </w:rPr>
              <w:t xml:space="preserve"> заяв на нормативно-грошову оцінку земельної ділянки.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напрямком реєстрації юридичних осіб, фізичних осіб-підприємців, змін по них, а також за видачою витягів з ЄДР надійшло </w:t>
            </w:r>
            <w:r>
              <w:rPr>
                <w:rFonts w:eastAsia="Times New Roman" w:cs="Times New Roman" w:ascii="Times New Roman" w:hAnsi="Times New Roman"/>
                <w:b/>
                <w:bCs/>
                <w:color w:val="000000"/>
                <w:sz w:val="28"/>
                <w:szCs w:val="28"/>
                <w:lang w:eastAsia="uk-UA"/>
              </w:rPr>
              <w:t>238 звернень</w:t>
            </w:r>
            <w:r>
              <w:rPr>
                <w:rFonts w:eastAsia="Times New Roman" w:cs="Times New Roman" w:ascii="Times New Roman" w:hAnsi="Times New Roman"/>
                <w:color w:val="000000"/>
                <w:sz w:val="28"/>
                <w:szCs w:val="28"/>
                <w:lang w:eastAsia="uk-UA"/>
              </w:rPr>
              <w:t>. На території району припинили свою підприємницьку діяльність – 33 особи, розпочали свою підприємницьку діяльність – 42 особи, провели зміни - 21 особа, отримали витягів – 117 осіб, а також 25 юридичних осіб вносили зміни різного характеру. За відповідні послуги до бюджету селищної ради надійшло 1696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 Савранської селищної ради з земельних питань надійшло </w:t>
            </w:r>
            <w:r>
              <w:rPr>
                <w:rFonts w:eastAsia="Times New Roman" w:cs="Times New Roman" w:ascii="Times New Roman" w:hAnsi="Times New Roman"/>
                <w:b/>
                <w:bCs/>
                <w:color w:val="000000"/>
                <w:sz w:val="28"/>
                <w:szCs w:val="28"/>
                <w:lang w:eastAsia="uk-UA"/>
              </w:rPr>
              <w:t>317 звернень</w:t>
            </w:r>
            <w:r>
              <w:rPr>
                <w:rFonts w:eastAsia="Times New Roman" w:cs="Times New Roman" w:ascii="Times New Roman" w:hAnsi="Times New Roman"/>
                <w:color w:val="000000"/>
                <w:sz w:val="28"/>
                <w:szCs w:val="28"/>
                <w:lang w:eastAsia="uk-UA"/>
              </w:rPr>
              <w:t xml:space="preserve">.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 Єдиної державної системи у сфері будівництва внесено </w:t>
            </w:r>
            <w:r>
              <w:rPr>
                <w:rFonts w:eastAsia="Times New Roman" w:cs="Times New Roman" w:ascii="Times New Roman" w:hAnsi="Times New Roman"/>
                <w:b/>
                <w:bCs/>
                <w:color w:val="000000"/>
                <w:sz w:val="28"/>
                <w:szCs w:val="28"/>
                <w:lang w:eastAsia="uk-UA"/>
              </w:rPr>
              <w:t>271 звернення</w:t>
            </w:r>
            <w:r>
              <w:rPr>
                <w:rFonts w:eastAsia="Times New Roman" w:cs="Times New Roman" w:ascii="Times New Roman" w:hAnsi="Times New Roman"/>
                <w:color w:val="000000"/>
                <w:sz w:val="28"/>
                <w:szCs w:val="28"/>
                <w:lang w:eastAsia="uk-UA"/>
              </w:rPr>
              <w:t xml:space="preserve">. За іншими послугами у сфері будівництва звернулося </w:t>
            </w:r>
            <w:r>
              <w:rPr>
                <w:rFonts w:eastAsia="Times New Roman" w:cs="Times New Roman" w:ascii="Times New Roman" w:hAnsi="Times New Roman"/>
                <w:b/>
                <w:bCs/>
                <w:color w:val="000000"/>
                <w:sz w:val="28"/>
                <w:szCs w:val="28"/>
                <w:lang w:eastAsia="uk-UA"/>
              </w:rPr>
              <w:t>28 осіб</w:t>
            </w:r>
            <w:r>
              <w:rPr>
                <w:rFonts w:eastAsia="Times New Roman" w:cs="Times New Roman" w:ascii="Times New Roman" w:hAnsi="Times New Roman"/>
                <w:color w:val="000000"/>
                <w:sz w:val="28"/>
                <w:szCs w:val="28"/>
                <w:lang w:eastAsia="uk-UA"/>
              </w:rPr>
              <w:t>.</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вклеюванням фотокартки до паспорта громадянина у вигляді книжечки звернулися – </w:t>
            </w:r>
            <w:r>
              <w:rPr>
                <w:rFonts w:eastAsia="Times New Roman" w:cs="Times New Roman" w:ascii="Times New Roman" w:hAnsi="Times New Roman"/>
                <w:b/>
                <w:bCs/>
                <w:color w:val="000000"/>
                <w:sz w:val="28"/>
                <w:szCs w:val="28"/>
                <w:lang w:eastAsia="uk-UA"/>
              </w:rPr>
              <w:t>113 осіб</w:t>
            </w:r>
            <w:r>
              <w:rPr>
                <w:rFonts w:eastAsia="Times New Roman" w:cs="Times New Roman" w:ascii="Times New Roman" w:hAnsi="Times New Roman"/>
                <w:color w:val="000000"/>
                <w:sz w:val="28"/>
                <w:szCs w:val="28"/>
                <w:lang w:eastAsia="uk-UA"/>
              </w:rPr>
              <w:t>.</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послугами Головного управління Держпродспоживслужби в Одеській області звернулося </w:t>
            </w:r>
            <w:r>
              <w:rPr>
                <w:rFonts w:eastAsia="Times New Roman" w:cs="Times New Roman" w:ascii="Times New Roman" w:hAnsi="Times New Roman"/>
                <w:b/>
                <w:bCs/>
                <w:color w:val="000000"/>
                <w:sz w:val="28"/>
                <w:szCs w:val="28"/>
                <w:lang w:eastAsia="uk-UA"/>
              </w:rPr>
              <w:t>10 осіб</w:t>
            </w:r>
            <w:r>
              <w:rPr>
                <w:rFonts w:eastAsia="Times New Roman" w:cs="Times New Roman" w:ascii="Times New Roman" w:hAnsi="Times New Roman"/>
                <w:color w:val="000000"/>
                <w:sz w:val="28"/>
                <w:szCs w:val="28"/>
                <w:lang w:eastAsia="uk-UA"/>
              </w:rPr>
              <w:t>.</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 ЦНАП створений кабінет ветерана, який діє за принципом «єдиного вікна» Протягом звітного періоду його послугами скористалися 248 осіб.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 2024 році відбулося урочисте відкриття паспортної станції. Протягом відповідного періоду за отриманням паспортних документів звернулося </w:t>
            </w:r>
            <w:r>
              <w:rPr>
                <w:rFonts w:eastAsia="Times New Roman" w:cs="Times New Roman" w:ascii="Times New Roman" w:hAnsi="Times New Roman"/>
                <w:b/>
                <w:bCs/>
                <w:color w:val="000000"/>
                <w:sz w:val="28"/>
                <w:szCs w:val="28"/>
                <w:lang w:eastAsia="uk-UA"/>
              </w:rPr>
              <w:t>383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оформленням і видачою паспорта громадянина України вперше після досягнення 14-річного віку звернулося – 128 осіб, за обміном паспорта громадянина України зразка 1994 року – 35 осіб, за обміном паспорта громадянина України (у формі картки) – 56 осіб, у зв’язку з втратою/викраденням   паспорта громадянина України – 10 осіб, за паспортом громадянина України для виїзду за кордон  звернулося - 154 особи. До бюджету Савранської селищної ради, за відповідний період, надійшло 47222 грн.</w:t>
            </w:r>
            <w:r>
              <w:rPr>
                <w:rFonts w:eastAsia="Times New Roman" w:cs="Times New Roman" w:ascii="Times New Roman" w:hAnsi="Times New Roman"/>
                <w:b/>
                <w:bCs/>
                <w:color w:val="000000"/>
                <w:sz w:val="28"/>
                <w:szCs w:val="28"/>
                <w:lang w:eastAsia="uk-U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підтримки та координації Одеської обласної державної (військової) адміністрації, отримано благодійну допомогу від Благодійної організації «Благодійний фонд Євгена Пивоварова» у вигляді системи енергозбереження Tesla Powerwall 2.0. Система змонтована, підключена та дає можливість, у разі відключення світла, працювати безперебійн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приміщенні ЦНАП встановлено пост-термінал, в якому можна оплатити, окрім адміністративних послуг, комунальні платеж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Через шерінг ДІЯ QR громадяни мають можливість надавати документи безпосередньо з відповідного додатку для отримання адміністративних послуг.</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Через портал «ДІЯ» адміністратори ЦНАП були підключені до сервісу «Актуалізація даних військовозобов’язаних», за допомогою якого оновили свої військово-облікові дані </w:t>
            </w:r>
            <w:r>
              <w:rPr>
                <w:rFonts w:eastAsia="Times New Roman" w:cs="Times New Roman" w:ascii="Times New Roman" w:hAnsi="Times New Roman"/>
                <w:b/>
                <w:bCs/>
                <w:color w:val="000000"/>
                <w:sz w:val="28"/>
                <w:szCs w:val="28"/>
                <w:shd w:fill="FFFFFF" w:val="clear"/>
                <w:lang w:eastAsia="uk-UA"/>
              </w:rPr>
              <w:t>1072 особи</w:t>
            </w:r>
            <w:r>
              <w:rPr>
                <w:rFonts w:eastAsia="Times New Roman" w:cs="Times New Roman" w:ascii="Times New Roman" w:hAnsi="Times New Roman"/>
                <w:color w:val="000000"/>
                <w:sz w:val="28"/>
                <w:szCs w:val="28"/>
                <w:shd w:fill="FFFFFF" w:val="clear"/>
                <w:lang w:eastAsia="uk-UA"/>
              </w:rPr>
              <w:t>.</w:t>
            </w:r>
          </w:p>
          <w:p>
            <w:pPr>
              <w:pStyle w:val="Normal"/>
              <w:tabs>
                <w:tab w:val="clear" w:pos="708"/>
                <w:tab w:val="left" w:pos="9361" w:leader="none"/>
              </w:tabs>
              <w:spacing w:lineRule="auto" w:line="240" w:before="0" w:after="0"/>
              <w:ind w:left="-426" w:right="-5"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567"/>
              <w:jc w:val="center"/>
              <w:rPr>
                <w:rFonts w:ascii="Times New Roman" w:hAnsi="Times New Roman" w:eastAsia="Times New Roman" w:cs="Times New Roman"/>
                <w:b/>
                <w:b/>
                <w:bCs/>
                <w:sz w:val="28"/>
                <w:szCs w:val="28"/>
                <w:u w:val="single"/>
                <w:lang w:eastAsia="uk-UA"/>
              </w:rPr>
            </w:pPr>
            <w:r>
              <w:rPr>
                <w:rFonts w:eastAsia="Times New Roman" w:cs="Times New Roman" w:ascii="Times New Roman" w:hAnsi="Times New Roman"/>
                <w:b/>
                <w:bCs/>
                <w:sz w:val="28"/>
                <w:szCs w:val="28"/>
                <w:u w:val="single"/>
                <w:lang w:eastAsia="uk-UA"/>
              </w:rPr>
              <w:t>2.6. Організація надання соціальних послуг</w:t>
            </w:r>
          </w:p>
          <w:p>
            <w:pPr>
              <w:pStyle w:val="Normal"/>
              <w:spacing w:lineRule="auto" w:line="240" w:before="0" w:after="0"/>
              <w:ind w:firstLine="567"/>
              <w:jc w:val="center"/>
              <w:rPr>
                <w:rFonts w:ascii="Times New Roman" w:hAnsi="Times New Roman" w:eastAsia="Times New Roman" w:cs="Times New Roman"/>
                <w:b/>
                <w:b/>
                <w:bCs/>
                <w:sz w:val="24"/>
                <w:szCs w:val="24"/>
                <w:u w:val="single"/>
                <w:lang w:eastAsia="uk-UA"/>
              </w:rPr>
            </w:pPr>
            <w:r>
              <w:rPr>
                <w:rFonts w:eastAsia="Times New Roman" w:cs="Times New Roman" w:ascii="Times New Roman" w:hAnsi="Times New Roman"/>
                <w:b/>
                <w:bCs/>
                <w:sz w:val="24"/>
                <w:szCs w:val="24"/>
                <w:u w:val="single"/>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ягом  2024 року з метою соціального захисту населення громади та адаптації військовослужбовців у період запровадження воєнного стану в Україні, ветеранів війни та членів їх сімей проводилась робота по реалізації заходів, визначених віджповідно до затверджених програмам.</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Програмою соціального захисту населення та соціальної підтримки громадян Савранської селищної територіальної громади на 2022-2024 роки у 2024 надано допомогу ветеранам війни та праці, учасникам бойових дій та їх вдовам, ветеранам ВВВ, учасникам АТО, учасникам бойових дій на території інших держав, ВПО,  людям похилого віку, допомогу на лікування поранених, хворих, допомогу на поховання, допомогу сім’ям, які постраждали від стихійного лиха тощо.</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вітний період виплачено матеріальної допомог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на лікування 265 особам  на загальну суму 1246350 грн., а саме:</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 пораненим військовим 84 чол. на суму 840000грн.,</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онко хворим 78 особам на суму 205500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хворим 93 особам на суму 185850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 2 особам постраждалим від пожежі на суму 7000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на поховання 8  особам на суму 8000,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4)  внутрішньо переміщеним особам, які опинились в скрутному становищі  1 особам на загальну суму 10000 грн.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5) колишньому політв’язню в сумі 12000,00 грн. (щоквартальна матеріальна підтримка)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6) 7 постраждалим внаслідок Чорнобильської катастрофи в сумі 10500,00 грн (щорічна адресна цільова допомога постраждалим внаслідок Чорнобильської катастрофи 1 категорії до Дня Чорнобильської трагедії);</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7) 2 сім’ям загиблих (померлих) осіб, смерть яких пов’язана з Чорнобильською катастрофою в сумі 3000,00 грн (щорічна адресна цільова допомога);</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8) сім’ї загиблогор воїна-інтернаціоналіста в сумі 10000 грн. (компенсація на дрова);</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9) внутрішньо переміщеним та/або евакуйованим особам у зв’язку із введенням воєнного стану у вигляді продуктових наборів;</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10) на відшкодування безоплатного відпуску лікарських засобів за рецептами лікарів 10 постраждалим 1 та 2 категорії внаслідок Чорнобильської катастрофи, на загальну суму 49999,57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11) 7 постраждалим внаслідок Чорнобильської катастрофи 1 категорії до Дня Чорнобильської трагедії, в сумі 21000,00 грн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12) 3 сім’ям загиблих (померлих) осіб, смерть яких пов’язана з Чорнобильською катастрофою в сумі 9000,00 грн (щорічна адресна цільова допомога).</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13) 30 сім’ям загиблих учасників АТО, воїнів інтернаціоналістів та  сім’ям загиблих Захисників і Захисниць Батьківщини (компенсація за дрова) на суму 300000,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14) на придбання палива в зимовий період 102 внутрішньо-переміщеним особам  на загальну суму 520200,00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Комплексної програми соціального захисту та підтримки військовослужбовців у період запровадження воєнного стану в Україні, ветеранів війни, членів їх сімей та сімей загиблих (померлих, полонених, зниклих безвісти) ветеранів війни, які проживають на території Савранської селищної територіальної громади на 2024-2026 роки надано:</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Одноразову грошову допомогу на придбання дров 30 сім’ям загиблих осіб, які брали участь у здійсненні заходів, необхідних для забезпечення оборони України, захисту безпеки населення та інтересів держави у зв’язку із військовою агресією російської федерації проти України в сумі 300 000,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Одноразову грошову допомогу 25 громадянам зареєстрованим на території громади призваним на військову службу після 1 січня 2024 року в сумі 125 0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Щомісячну грошову допомогу 17 сім’ям захоплених в полон або оголошених зниклими безвісти військових в сумі 175 5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Щомісячну грошову допомогу 15 особам з інвалідністю ВВв та які брали участь у здійсненні заходів, необхідних для забезпечення оборони України, захисту безпеки населення та інтересів держави у зв’язку із військовою агресією російської федерації проти України в сумі 189 0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Щомісячна грошова допомога членам сімей 30 загиблих (померлих) осіб, які брали участь у здійсненні заходів, необхідних для забезпечення оборони України, захисту безпеки населення та інтересів держави у зв’язку із військовою агресією російської федерації проти України в сумі 382 500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Угоди про взаємодію між Савранською селищною радою та Управлінням соціального захисту населення Подільської РДА, укладеної 01.01.2024 року відділом здійснюється щомісячне фінансування 5 особам пільгових категорій з оплати послуг зв’язку на загальну суму 7286,56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Порядку реєстрації помічника дієздатної фізичної особи, яка за станом здоров’я не може самостійно здійснювати свої права та виконувати обов’язки видано 58  посвідчень  помічника дієздатної фізичної особи.</w:t>
            </w:r>
          </w:p>
          <w:p>
            <w:pPr>
              <w:pStyle w:val="Normal"/>
              <w:spacing w:lineRule="auto" w:line="240" w:before="0" w:after="0"/>
              <w:ind w:firstLine="709"/>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оціальний захист ВПО</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Постанови Кабінету Міністрів України від 19 березня 2022 року № 333 «Про затвердження Порядку компенсації витрат за тимчасове розміщення внутрішньо переміщених осіб, які перемістились у період воєнного стану» відділом соціального захисту населення прийнято 115 заяв від власників житла, які безоплатно розміщували у своїх житлових приміщеннях внутрішньо переміщених осіб, яким з січня місяця по грудень 2024 року нараховано вищезазначену компенсацію та подано заявки до Департаменту систем життєзабезпечення та енергоефективності Обласної військової адміністрації для покриття витрат, пов’язаних з безплатним розміщенням внутрішньо переміщених осіб на суму 724794,56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ном на 01.01.2024 року на обліку перебувало 63 осіб ВПО, а на  01.01.2025 року 172 особ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ділом щомісяця проводилась виплата компенсації соціальних послуг з догляду та на не професійній основі 55 особам. Протягом року  виплачено  1 170684,99 грн. цієї допомоги у 2024 році.</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ідділення соціальної допомоги вдом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им завданням відділення соціальної допомоги вдома є надання соціального супроводу особам/сім’ям, які перебувають у складних життєвих обставинах, за місцем їх проживання.</w:t>
            </w:r>
            <w:r>
              <w:rPr>
                <w:rFonts w:eastAsia="Times New Roman" w:cs="Times New Roman" w:ascii="Times New Roman" w:hAnsi="Times New Roman"/>
                <w:b/>
                <w:bCs/>
                <w:color w:val="000000"/>
                <w:sz w:val="28"/>
                <w:szCs w:val="28"/>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2024 рік було здійснено обслуговування  340 осіб, із них за рахунок бюджетних коштів (на безоплатній основі) – 233 осіб, з установленням диференційованої плати – 100 осіб, за рахунок отримувача соціальних послуг – 7 осіб, які скористались платними послугами «догляду вдома» відповідно до затверджених тарифів.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Цій кількості громадян надають послуги 26 соціальних робітників, які беруть участь у виконанні покладених на відділення соціальної допомоги вдома завдань. Кожним соціальним робітником обслуговується в середньому 11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ий період працівниками відділення відвідано 280 особи із числа підопічних. Зауваження вирішувалися в робочому порядку. Скарги зі сторони підопічних громадян відсутн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цей період до відділення було зараховано – 62 осіб, вибуло з різних причин – 54 осіб, із них по причині смерті – 29 особи, 25- осіб за особистими зверненнями. </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Таблиця 4. Відомості про кількість наданих соціальних послуг соціальними працівниками по старостатах. </w:t>
            </w:r>
          </w:p>
          <w:tbl>
            <w:tblPr>
              <w:tblW w:w="9386" w:type="dxa"/>
              <w:jc w:val="left"/>
              <w:tblInd w:w="1" w:type="dxa"/>
              <w:tblLayout w:type="fixed"/>
              <w:tblCellMar>
                <w:top w:w="0" w:type="dxa"/>
                <w:left w:w="108" w:type="dxa"/>
                <w:bottom w:w="0" w:type="dxa"/>
                <w:right w:w="108" w:type="dxa"/>
              </w:tblCellMar>
            </w:tblPr>
            <w:tblGrid>
              <w:gridCol w:w="3149"/>
              <w:gridCol w:w="3118"/>
              <w:gridCol w:w="3119"/>
            </w:tblGrid>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зва старостату</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Кількість виявлених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а охоплених соціальними послугами (осіб) станом на 01.01.2025р.</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ількість соціальних робітників</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сіб)</w:t>
                  </w:r>
                </w:p>
              </w:tc>
            </w:tr>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Савранська селищна рада </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3</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w:t>
                  </w:r>
                </w:p>
              </w:tc>
            </w:tr>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нцеб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rHeight w:val="131"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йбуз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w:t>
                  </w:r>
                </w:p>
              </w:tc>
            </w:tr>
            <w:tr>
              <w:trPr>
                <w:trHeight w:val="277"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ам’ян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rHeight w:val="277"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льшан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w:t>
                  </w:r>
                </w:p>
              </w:tc>
            </w:tr>
            <w:tr>
              <w:trPr>
                <w:trHeight w:val="258"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убин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w:t>
                  </w:r>
                </w:p>
              </w:tc>
            </w:tr>
            <w:tr>
              <w:trPr>
                <w:trHeight w:val="298"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кшан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rHeight w:val="205"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лянец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rHeight w:val="148"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еділк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rHeight w:val="148"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сичківський стратостат </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9</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w:t>
                  </w:r>
                </w:p>
              </w:tc>
            </w:tr>
            <w:tr>
              <w:trPr>
                <w:trHeight w:val="271" w:hRule="atLeast"/>
              </w:trPr>
              <w:tc>
                <w:tcPr>
                  <w:tcW w:w="31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азом по старостатам</w:t>
                  </w:r>
                </w:p>
              </w:tc>
              <w:tc>
                <w:tcPr>
                  <w:tcW w:w="31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40</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w:t>
                  </w:r>
                </w:p>
              </w:tc>
            </w:tr>
          </w:tbl>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звітний період за надання платних соціальних послуг догляду вдома (у т.ч. з установленням диференційованої плати) надійшло коштів на суму – </w:t>
            </w:r>
            <w:r>
              <w:rPr>
                <w:rFonts w:eastAsia="Times New Roman" w:cs="Times New Roman" w:ascii="Times New Roman" w:hAnsi="Times New Roman"/>
                <w:b/>
                <w:bCs/>
                <w:color w:val="000000"/>
                <w:sz w:val="28"/>
                <w:szCs w:val="28"/>
                <w:lang w:eastAsia="uk-UA"/>
              </w:rPr>
              <w:t xml:space="preserve">194,2 тис. грн., </w:t>
            </w:r>
            <w:r>
              <w:rPr>
                <w:rFonts w:eastAsia="Times New Roman" w:cs="Times New Roman" w:ascii="Times New Roman" w:hAnsi="Times New Roman"/>
                <w:color w:val="000000"/>
                <w:sz w:val="28"/>
                <w:szCs w:val="28"/>
                <w:lang w:eastAsia="uk-UA"/>
              </w:rPr>
              <w:t>надано соціальних послуг з догляду вдома  на суму</w:t>
            </w:r>
            <w:r>
              <w:rPr>
                <w:rFonts w:eastAsia="Times New Roman" w:cs="Times New Roman" w:ascii="Times New Roman" w:hAnsi="Times New Roman"/>
                <w:b/>
                <w:bCs/>
                <w:color w:val="000000"/>
                <w:sz w:val="28"/>
                <w:szCs w:val="28"/>
                <w:lang w:eastAsia="uk-UA"/>
              </w:rPr>
              <w:t xml:space="preserve"> 81,3 </w:t>
            </w:r>
            <w:r>
              <w:rPr>
                <w:rFonts w:eastAsia="Times New Roman" w:cs="Times New Roman" w:ascii="Times New Roman" w:hAnsi="Times New Roman"/>
                <w:b/>
                <w:bCs/>
                <w:sz w:val="28"/>
                <w:szCs w:val="28"/>
                <w:lang w:eastAsia="uk-UA"/>
              </w:rPr>
              <w:t>грн.</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ідділення стаціонарного догляду для постійного або тимчасового прожи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им завданням відділення є надання постійного догляду за особами похилого віку, особами з інвалідністю та які мають невиліковні хвороби, а також хвороби, що потребують тривалого лікування, які втратили здатність до самообслуговування чи не набули такої здатності. Відділення забезпечує: умови для стаціонарного перебування, харчування, допомогу у дотриманні особистої гігієни, самообслуговуванні, спостереження за станом здоров’я та організацією надання медичної допомоги, у тому числі відповідно до призначень лікар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ділення розраховано на - 25 ліжко – місць. Цій категорії громадян надають послуги 10 працівників, які беруть участь у виконанні покладених на відділення завда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на обліку перебувало - 27 осіб, прибуло - 9 осіб, вибуло - 3 особи, в зв’язку зі смертю - 2 особи.  Станом на 01.01.2025р фактично проживає - 24 особи із них 3 особи із статусом внутрішньо переміщеної особи (1-ж, 2-ч).</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з числа підопічних - 22 особи протягом звітного періоду перебувало у відділенні за рахунок бюджетних коштів (на безоплатній основі); 5 осіб перебувають у відділенні з установленням диференційованої плати за надання соціальної послуги стаціонарного догляду.</w:t>
            </w:r>
          </w:p>
          <w:p>
            <w:pPr>
              <w:pStyle w:val="Normal"/>
              <w:tabs>
                <w:tab w:val="clear" w:pos="708"/>
                <w:tab w:val="left" w:pos="0" w:leader="none"/>
                <w:tab w:val="left" w:pos="4678"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ознакою статті: 17 – жінок, 10 - чоловіків; із загальної кількості проживаючих до V групи рухової  активності та є ліжко хворими відносяться  – 2 особи (2 – жі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утримання відділення стаціонарного догляду для постійного або тимчасового  проживання на  2024р, було передбачено – 3060,2 тис. грн., фактично використано -  2419,5 тис. грн. Станом на 01.01.2025р  утримання  1 – ї особи (в середньому) склало – 9,8 тис. грн, у т. ч. харчування на 1 особу в місяць – 2743,46 грн, в день – 90 грн; медикаменти на 1 особу  в місяць -  83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спеціальний рахунок: «Інші джерела власних надходжень» (цільові надходження склали: плата за соціальні послуги з установленням диференційованої плати –144,4 тис.  грн, кошти перераховані на утримання ПФ – 422,9 тис. грн, УСЗН Подільської РДА – 45,3 тис. грн, всього надійшло коштів у сумі: 612,6</w:t>
            </w:r>
            <w:r>
              <w:rPr>
                <w:rFonts w:eastAsia="Times New Roman" w:cs="Times New Roman" w:ascii="Times New Roman" w:hAnsi="Times New Roman"/>
                <w:color w:val="000000"/>
                <w:sz w:val="28"/>
                <w:szCs w:val="28"/>
                <w:u w:val="single"/>
                <w:lang w:eastAsia="uk-UA"/>
              </w:rPr>
              <w:t> </w:t>
            </w:r>
            <w:r>
              <w:rPr>
                <w:rFonts w:eastAsia="Times New Roman" w:cs="Times New Roman" w:ascii="Times New Roman" w:hAnsi="Times New Roman"/>
                <w:color w:val="000000"/>
                <w:sz w:val="28"/>
                <w:szCs w:val="28"/>
                <w:lang w:eastAsia="uk-UA"/>
              </w:rPr>
              <w:t>тис, грн, кошти акумулюються та направляються лише на утримання підопічних відділення стаціонарного догляд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вказаний період було надано заходів соціальних послуг догляду стаціонарного </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7411.</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Відділення організації надання адресної натуральної та грошової допомог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сновним завданням відділення є надання швацьких (ремонту одягу), перукарських послуг, послуг із прання одягу, а також з комплексного обслуговування та ремонту будівель (ремонту вікон, дверей, парканів, послуг із заготівлі та завезення палива, розпилювання дров, косіння трави біля будинку), які надають 4 працівники Центру.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відділенні станом на 01.01.2025р. на обліку перебувало 596 осіб (107-осіб – ВСД, 23 – відділення стаціонарного догляду), у т.ч. – 466 особи, які  обслуговуються виключно відділенням адресної допомоги, на платній основі – 15 осіб, з установленням диференційованої плати – 87 осіб,  за рахунок бюджетних коштів (на безоплатній основі) - 364 особ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за 2024р. працівниками відділення було надано 5248</w:t>
            </w:r>
            <w:r>
              <w:rPr>
                <w:rFonts w:eastAsia="Times New Roman" w:cs="Times New Roman" w:ascii="Times New Roman" w:hAnsi="Times New Roman"/>
                <w:color w:val="FF0000"/>
                <w:sz w:val="28"/>
                <w:szCs w:val="28"/>
                <w:u w:val="single"/>
                <w:lang w:eastAsia="uk-UA"/>
              </w:rPr>
              <w:t> </w:t>
            </w:r>
            <w:r>
              <w:rPr>
                <w:rFonts w:eastAsia="Times New Roman" w:cs="Times New Roman" w:ascii="Times New Roman" w:hAnsi="Times New Roman"/>
                <w:color w:val="000000"/>
                <w:sz w:val="28"/>
                <w:szCs w:val="28"/>
                <w:lang w:eastAsia="uk-UA"/>
              </w:rPr>
              <w:t>соц. послуги із них платно - 31, 204 - диференційована плата, 5013 - безкоштовно.</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ерукарських – 1 791</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швацьких – 801</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ання білизни та одягу – 1 119</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уло прийнято на обслуговування - 42 особи, які потребували різноманітних видів послуг; знятих з різних причин - 37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надання платних соціальних послуг натуральної допомоги (у т.ч. з установленням диференційованої плати) надійшло коштів на суму – 12,4 тис.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Відділення соціальної роботи ( з сім’ями, дітьми та молоддю)</w:t>
            </w:r>
          </w:p>
          <w:p>
            <w:pPr>
              <w:pStyle w:val="Normal"/>
              <w:shd w:fill="FFFFFF" w:val="clear"/>
              <w:spacing w:lineRule="auto" w:line="24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е завдання відділення це проведення соціальної роботи з особами/сім’ями, які опинилися або перебувають в складних життєвих обставинах,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гляді обмеження або позбавлення волі на певний строк, а також звільнених від подальшого відбування таких покарань, допомога особам, які постраждали від домашнього насильства та/або насильства за ознакою статі, проведення заходів у сфері запобігання та протидії насильству у разі необхідності  кризове та екстрене втручання, особам внутрішньо переміщеним, учасникам  бойових дій та їхнім сім’ям, які приймали участь у антитерористична операція на сході України та особам, які постраждали від інших збройних конфліктів;  надання послуги супроводу під час інклюзивного навчання та і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період з січня по грудень 2024р  на обліку у відділенні перебувало 238 сімей/388 осіб, яким надають соціальні послуги 5 фахівців із соціальної роботи та 1 соціальний робітник (асистент дитини).  За звітний період зараховано -  178 осіб/82 сім’ї із ни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2 -  особи/2 сім’ї які  відбувають покарання без позбавлення вол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7 -  осіб/7 сім’ї  - матерів одиначо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149 -  осіб/59 сімей постраждалих від домашнього насилл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5 осіб/3 сім’ї, в яких  батьки або особи, які їх замінюють, ухиляються від виконання батьківських обов’яз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4 особи/3 сім’ї, де один чи кілька членів мають інвалідніст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2 особи/1 сім’я з числа дітей-сиріт та дітей, позбавлених батьківського пікл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7 особи/ 6 сім’ї, які потрапили в складні життєві обставини з інших причи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2  особи/1 сім’я ветерана війни.</w:t>
            </w:r>
            <w:r>
              <w:rPr>
                <w:rFonts w:eastAsia="Times New Roman" w:cs="Times New Roman" w:ascii="Times New Roman" w:hAnsi="Times New Roman"/>
                <w:b/>
                <w:bCs/>
                <w:color w:val="000000"/>
                <w:sz w:val="28"/>
                <w:szCs w:val="28"/>
                <w:u w:val="single"/>
                <w:lang w:eastAsia="uk-UA"/>
              </w:rPr>
              <w:t xml:space="preserve"> </w:t>
            </w:r>
          </w:p>
          <w:p>
            <w:pPr>
              <w:pStyle w:val="Normal"/>
              <w:shd w:fill="FFFFFF" w:val="clear"/>
              <w:spacing w:lineRule="auto" w:line="24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ідповідно до основних показників моніторингу щодо здійснення соціальної роботи із вразливими групами населення на території громади, відокремлені основні категорії осіб, які перебувають на обліку та отримують соціальні послуги у відділенні (за статистичною звітністю):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7 -  осіб/ 10 сімей з інвалідністю;</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0 осіб/8 сімей, які потребують працевлаштування (безробітн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0– осіб/5 сімей - члени сімей учасники АТ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6 осіб/ 15 сімей ВП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35 – осіб/ 200 сімей, які перебувають у складних життєвих обставинах, зокрема із ни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8 -   осіб/ 7сімей, які  відбувають покарання без позбавлення вол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0 осіб/15 сімей  опікунів/піклувальників, в яких виховується 22 вихованц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 - особи/1 дитячий будинок сімейного типу, в якому виховується 7 дітей до 18 років та 2 особи  18 ро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  осіб/4 прийомні сім’ї, в яких виховуються 10 дітей до 18 років та 1 особа  18 ро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5- осіб/8 сімей з числа дітей-сиріт та дітей, позбавлених батьківського пікл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6 -  осіб/ 6 сімей  - батьків - одина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9 -  осіб/25 сім’ї – матерів - одиначо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49 - осіб/59 сімей постраждалих від домашнього насилл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0  - осіб/7 сімей, щодо яких вибірково була здійснена  перевірка щодо цільового використання коштів при народженні дитин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5 – осіб/15 сімей, які ухиляються від виконання батьківських обов’яз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 – особи/2 сім’ї – неповнолітні матер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1 – осіб,/ 8 сімей які страждають на алкоголізм або наркозалежніст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9 - осіб/43 сім’ї, які потрапили в складні життєві обставини з інших причи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Цим особам під час соціального інспектування надано – 1236 соц.послуг: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едставництво інтересів –  94;</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нформування –  308;</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онсультування – 228;</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оціальна профілактика – 189;</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оціальний супровід – 73, з них соціальний супровід сімей в СЖО -53, соціальний супровід сімей, в яких виховуються діти-сироти, та діти, позбавлені батьківського піклування –20;</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екстрене та кризове втручання – 0;</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оціальна адаптація – 77;</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середництво – 43;</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оціальний супровід під час інклюзивного навчання – 1;</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дноразові соц.послуги інформаційно–консультативного характеру –150.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Фахівцями із соціальної роботи відділення здійснено оцінку потреб особи/сім’ї за результатами якої  складено 338 Актів із відповідним Висновком щодо оцінки потреб сім’ї /особи, які перебувають в СЖО та ВПО, а також 89 Актів оцінки потреб сім’ї / осіб, які потребують соціальних послуг в інших відділеннях: «догляд вдома», «натуральна допомога» та «догляд стаціонарний».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нято за звітний період - 152 особи/120 сімей, в яких виховувалося –196 дітей 0-18 років, відповідно із них: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38 сімей /54 осіб –112 дітей в зв’язку з подоланням складних життєвих обстави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7 сімей/ 15 осіб – 32 дитини у зв’язку зміною місця прожи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5 сімей/82 особи – 52 дітей, щодо яких надійшли повідомлення про скоєння домашнього насильств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до КУ «Центр  надання соціальних   послуг» надійшло   72 повідомлення, стосовно 59 сімей про скоєння домашнього насильств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8  повідомлень надійшло від  жіно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4  від чоловіків,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від неповнолітньої дівчинки, насилля стосовно неї було скоєне її матір’ю,</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 від жінки щодо скоєння домашнього насильства її співмешканцем відносно неї та їх спільного  неповнолітнього сина,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 повідомлення від матері щодо скоєння домашнього насильства відносно її сина колишнім чоловіком, батьком дитин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 повідомлення від матері щодо скоєння психологічного насильства  її чоловіком відносно їх спільної неповнолітньої доньк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кожне повідомлення було здійснено виїзди мобільної бригади та складено акти оцінки потреб сім</w:t>
            </w:r>
            <w:r>
              <w:rPr>
                <w:rFonts w:ascii="Times New Roman" w:hAnsi="Times New Roman" w:eastAsia="Times New Roman"/>
                <w:color w:val="000000"/>
                <w:sz w:val="28"/>
                <w:sz w:val="28"/>
                <w:szCs w:val="28"/>
                <w:rtl w:val="true"/>
                <w:lang w:eastAsia="uk-UA"/>
              </w:rPr>
              <w:t>י</w:t>
            </w:r>
            <w:r>
              <w:rPr>
                <w:rFonts w:eastAsia="Times New Roman" w:cs="Times New Roman" w:ascii="Times New Roman" w:hAnsi="Times New Roman"/>
                <w:color w:val="000000"/>
                <w:sz w:val="28"/>
                <w:szCs w:val="28"/>
                <w:lang w:eastAsia="uk-UA"/>
              </w:rPr>
              <w:t xml:space="preserve">ї/дитини. За результатами Висновку актів проводиться профілактична робота з заявниками та кривдниками. Винесено один  заборонний припис, повторні повідомлення стосовно 27 сімей.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У ході відвідування даних сімей з усіма членами сімей було проведено бесіди, роз’яснювальну роботу, щодо запобігання насильства в сім’ї. Ознайомлено з Законом України Про запобігання та протидію домашньому насильству. Надано інформаційні послуги, особлива увага приділялася  недопущення повторного насильства в сім’ї та насильства стосовно дітей. З кривдниками, які йдуть на контакт і мають бажання співпрацювати  проводяться бесіди, профілактична робота. За звітній період здійснено 72 виїздів мобільної бригади, всі сім’ї охоплені соціальними послугами, їм надано 428 різних соціальних послуг.   </w:t>
            </w:r>
          </w:p>
          <w:p>
            <w:pPr>
              <w:pStyle w:val="Normal"/>
              <w:shd w:fill="FFFFFF" w:val="clear"/>
              <w:spacing w:lineRule="auto" w:line="24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ішенням Савранської селищної ради від 29.08.2024 внесено зміни до структури Центру з введенням 1 штатної одиниці - «фахівець із супроводу ветеранів війни та демобілізованих осіб», з метою надання послуг військовим з підтримки переходу від військової служби до цивільного життя щодо можливостей, прав, гарантій, пільг та інших послуг. Відповідно до рішення комісії з відбору кандидатів при Подільській РДА було рекомендовано до працевлаштування кандидата. 6 грудня працевлаштовано фахівця та облаштовано кабінет, де створено  необхідні умов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структурними підрозділами Центру охоплено соцпослугами 1225 осіб:</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рахунок бюджетних коштів (на безоплатній основі) –1011 особи;</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установленням диференційованої плати – 192 осіб;</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платній основі – 22 осіб;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іб похилого віку - 754</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раховано 501 особа;</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нято із обслуговування з різних причин - 246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повідно до Державних стандартів та Класифікатора соціальних послуг структурними підрозділами надано 94 399 заход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ий період від надання платних соціальних послуг (у т.ч. з установленням диференційованої плати: догляд вдома, натуральна допомога) надійшли та були зараховані на спеціальний рахунок «плата за послуги бюджетних установ» кошти у сумі 350,9 тис. грн.  Кошти акумулюються на спеціальних рахунках цільового призначення, і направляються на забезпечення видатків, які не передбачені по загальному фонду у т.ч.  на покриття потреб структурних підрозділів щодо виконання їх функціонального призначення, а також на зміцнення матеріально-технічної бази Центр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атеріально – технічна база, штатна чисельність працюючих осіб структурних підрозділів Центру повністю задовольняє та забезпечує потреби громади у базових соціальних послуга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звітного періоду 2024 року на розгляд депутатського корпусу виносилися питання, які відносяться до повноважень Засновника, яким є Савранська селищна рада: затвердження тарифів на платні соціальні послуги та з установленням диференційованої плати, внесення змін до структури та штатної чисельності працівників, внесення змін до Положення та місцезнаходження юридичної особи та затвердження переліку соціальних послуг, що надаються Центром.</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Структурні підрозділи Центру та фахівці постійно проводять інформаційно - роз’яснювальну роботу відповідно до Методичних рекомендацій щодо інформування населення про соціальні послуг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       </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2.7.  Сімейна політика</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Постанови КМУ від 02.03.2010 р. № 209 відділ  соціального захисту населення проводить роботу з видачі посвідчень батьків багатодітної сім’ї, та посвідчень дитини з багатодітної сім’ї. Так протягом 2024 р. відділом соціального захисту населення прийнято 80 заяв від батьків багатодітних сімей. Видано: 156 посвідчень (довідок) батьків багатодітної сім’ї та дитини з багатодітної сім’ї;  Продовжено: 97 посвідчень (довідок) батьків багатодітної сім’ї та дитини з багатодітної сім’ї; внесено 11 про батьків та дітей в посвідчення батьків багатодітної сім’ї, внесено 295 змін в Реєстр багатодітної сім’ї</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Наказу Міністерства України у справах сім’ї, молоді та спорту від 13.08.2008 р. № 3337 проводиться робота з ведення Банку даних багатодітних сімей. Протягом 2024 року взято на облік 22 багатодітних сім’ї.</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 станом на 01.01.2025 р на обліку перебуває 173 багатодітних сімей в яких проживає 640 ді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Наказу Міністерства соціальної політики України від 06.03.2017 р. № 339 відділ проводить роботу з ведення Банку даних дітей, які потребують особливої соціальної уваги та підтримки. Станом на 01.01.2025 року в банку даних перебуває 978 ді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Закону України «Про оздоровлення та відпочинок дітей» відділ соціального захисту населення селищної ради проводить інформаційну та організаційну роботу щодо направлення дітей, які потребують особливої соціальної уваги та підтримки на оздоровлення та відпочинок. Протягом 2024 року, в зв’язку з військовою російською агресією, батьки вищевказаної категорії дітей не виявили бажання відправити дітей в дитячі центри на оздоровлення чи відпочинок. Оздоровлено лише 2 дитини, позбавлені батьківського піклування, які перебувають під опікою.</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лужба у справах дітей селищної ради забезпечує соціально – правовий захист всіх дітей, а особливо тих, які потребують додаткової уваги з боку держави: дітей-сиріт, дітей, позбавлених батьківського піклування та дітей, які опинилися у складних життєвих обставинах. Також займається прийомом документів та надання дітям статусу дітей, які постраждали внаслідок воєнних дій та збройних конфлікт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статистичними даними, на території селищної ради проживає 2810 дітей.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Станом на 31.12.2024 року на первинному обліку дітей-сиріт та дітей, позбавлених батьківського піклування служби у справах дітей селищної ради перебуває 52 дітей, із них: 13 дітей-сиріт та 39 дітей, позбавлена батьківського піклування.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з загальної кількості дітей вищевказаної категорії влаштован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8 дітей до сімейних форм вихо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 дітей перебувають в будинку дитини, переміщені до Румунії;</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 дітей навчаються в ПЦП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воє малолітніх дітей, залишених без батьківського піклування, тимчасово влаштована в сім’ю патронатних вихователів (1 дитина на території Савранської ТГ, 1 дитина на території Зеленогірської ТГ).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лужбою у справах дітей селищної ради проводиться відповідна робота щодо влаштування 2 дітей до сімейних форм виховання та повернення їх на територію Україн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статус дитини-сироти, та дитини, позбавленої батьківського піклування отримали 12 дітей, із них всі діти влаштовані  в сімейні форми:  під опіку/піклування, ПС, ДБСТ.</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Також 5 дітей, позбавлених батьківського піклування повернуті із-за кордону та влаштовані під опіку та до прийомних сім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продовж вказаного періоду 4 дітей-сиріт та дітей, позбавлених батьківського піклування знято з обліку, 3 дітей – в зв’язку з виповненням повноліття, 1 дитину повернуто в сім’ю біологічної матері, згідно рішення суд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території Савранської селищної ради функціонує:</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дитячий будинок сімейного типу, в якому виховується 8 дітей-вихованців та 1 особа з числа дітей, позбавлених батьківського пікл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 прийомних сім’ї, в яких виховується 10 прийомних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1 сім’я опікунів/піклувальників, в яких проживають 29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сім’я патронатного вихователя (рішення виконавчого комітету Савранської селищної ради від 15.11.2024 року №13/25 “Про запровадження послуги патронату над дитиною в Савранській територіальній громаді»), влаштована 1 дитина, залишена без батьківського пікл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лужбою у справах дітей проводиться робота з дітьми, які опинилися у складних життєвих обставина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ном на 31.12.2024 року 16 дітей перебувають на вищевказаному обліку, всі діти по причині ухилення батьків від виконання батьківських обов’яз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знято з зазначеного обліку 53 дітей, які опинилися в складних життєвих обставинах, в зв’язку зі зникненням підстав перебування на обліку, взято на облік 16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о 18 профілактичних рейдів «Діти вулиці». Бездоглядних та безпритульних дітей під час вищевказаних рейдів виявлено не було. Виявлено було 3 дітей, залишених без батьківського піклування, яких тимчасово було влаштовано до КНП «Савранська лікарня» селищної р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поточного року проведено 17 засідань Комісії з питань захисту прав дитини, розглянуто 68 питань, по всіх питаннях прийняті відповідні рішення в інтересах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вищевказаний період 22 дитини отримали статус дітей, які постраждали в наслідок воєнних дій та збройних конфлікт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вказаного періоду рішенням Савранського районного суду, за участю служби у справах дітей селищної р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збавлено батьківських прав3 батьків відносно 4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ібрано 5 дітей від батьків без позбавлення їх батьківських пра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дитину повернуто в сім’ю матері.</w:t>
              <w:tab/>
              <w:tab/>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8. Гуманітарна інфраструктура</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8.1. Охорона здоров’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Лікувально-профілактична  допомога  населенню територіальної громади надається  на двох рівнях: первинна - КНП «Савранський ЦПМСД», ФОП Ткаченко Сергій Миколайович та ФОП Бойко Сергій Якович та спеціалізована – КНП «Савранська  лікар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Первинна медична допомога</w:t>
            </w:r>
          </w:p>
          <w:p>
            <w:pPr>
              <w:pStyle w:val="Normal"/>
              <w:shd w:fill="FFFFFF" w:val="clear"/>
              <w:spacing w:lineRule="auto" w:line="240" w:before="0" w:after="0"/>
              <w:ind w:left="20" w:right="20" w:firstLine="5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 xml:space="preserve">КНП «Савранський ЦПМСД» являється комунальним закладом охорони здоров’я Савранської селищної ради, надає первинну медико-санітарну допомогу населенню Савранської ОТГ.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ою метою роботи центру є забезпечення населення району доступною, своєчасною, якісною первинною медико – санітарною допомогою.</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Штат центру налічує 41 посади, із них на даний час в центрі працюють 5 лікарів ЗПСМ. Також працює 22 медичні сестри, 4 молодші, 10 інших, всі медичні сестри пройшли спеціалізацію за фахом, медичні сестри ЗПСМ, атестовані на відповідну кваліфікаційну категорію.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руктура Савранського ЦПМСД складається з 15 структурних підрозділів, 5 амбулаторій ЗПСМ, 5 ФАПів та 5 ФП.</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продовж 2024 року діяльність КНП «Савранський ПМСД» була спрямована на реалізацію державної політики у сфері охорони здоров’я населення, направленої на покращення якості надання медичної допомоги, зниження рівнів захворюваності, інвалідності, смертності, створення умов для формування здорового способу життя, зміцнення матеріально-технічної бази заклад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2024 році КНП «Савранський ЦПМСД» працював над виконанням наступних завдань:</w:t>
            </w:r>
          </w:p>
          <w:p>
            <w:pPr>
              <w:pStyle w:val="Normal"/>
              <w:numPr>
                <w:ilvl w:val="0"/>
                <w:numId w:val="7"/>
              </w:numPr>
              <w:shd w:fill="FFFFFF" w:val="clear"/>
              <w:tabs>
                <w:tab w:val="clear" w:pos="708"/>
                <w:tab w:val="left" w:pos="239"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ходи по профілактиці туберкульозу, онко захворювань, серцево- судинної та церебро- васкулярної патології, інфекційних захворювань, травматизму, зниження первинного виходу на івалідність, вдосконалення роботи ПМСД на засадах сімейної медицини, зниження захворюваності серед дітей.</w:t>
            </w:r>
          </w:p>
          <w:p>
            <w:pPr>
              <w:pStyle w:val="Normal"/>
              <w:numPr>
                <w:ilvl w:val="0"/>
                <w:numId w:val="7"/>
              </w:numPr>
              <w:shd w:fill="FFFFFF" w:val="clear"/>
              <w:tabs>
                <w:tab w:val="clear" w:pos="708"/>
                <w:tab w:val="left" w:pos="239"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ходи з проведення профілактичних та протиепідемічних заходів щодо зниження захворюваності на кишкові інфекції, туберкульоз, онкологічні захворювання та ВІЛ - інфекцію / СНІД.</w:t>
            </w:r>
          </w:p>
          <w:p>
            <w:pPr>
              <w:pStyle w:val="Normal"/>
              <w:numPr>
                <w:ilvl w:val="0"/>
                <w:numId w:val="7"/>
              </w:numPr>
              <w:shd w:fill="FFFFFF" w:val="clear"/>
              <w:tabs>
                <w:tab w:val="clear" w:pos="708"/>
                <w:tab w:val="left" w:pos="239"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ходи зі зниження онкозанедбаності та виявлення онкологічної патології на ранніх стадіях. </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конано щеплень відповідно до календаря щеплень COVID-19, грипу – 2358 осіб, т т.ч. дітям – 1609, дорослим 749.</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обстежено на ВІЛ інфекцію швидкими тестами – 277 осіб.</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зареєстровано 2 гострих порушень мозкового кровообігу, всі пацієнти скеровані на стаціонарне лікування на другий рівень надання медичної допомоги, інфарктів – 6 всі відправлені до с.Любашівка та м.Балта на стаціонарне лік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обліку перебуває всього 548 хворих на цукровий діабет, із них інсулінозалежні 68 чоловіка, всі охоплені лікуванням, забезпечено інсуліном відповідно до планів лік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обліку перебуває 1 дитина 1-го року життя народжена від матері з ВІЛ, дитина забезпечена дитячим харчуванням за рахунок місцевого бюджет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обліку у онколога знаходяться - 470 пацієнтів. В закладі організовано забезпечення знеболенням онкохворих пацієнтів за рахунок місцевого бюджет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2024 році виїзними бригадами проведено обстеження дитячого населення району шкільного та дошкільного віку, охоплено туберкуліно діагностикою 32 дітей. В тому числі проводився медичний огляд лікарями спеціалістами обласної дитячої лікарні дітей з диспансерної групи в рамках виїзної мобільної бриг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території громади зареєстровано 1365 внутрішньо переміщених осіб із них дорослі – 876 особа, діти – 489 осіб.  З числа внутрішньо переміщених осіб інваліди – 51 особа. Всі ВПО мають доступ до отримання первинної медичної допомоги незалежно від наявності укладеної декларації з лікарем, та забезпечені медикаментами відповідно до програми «Доступні лік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ід супроводом у сімейних лікарів перебуває 26 вагітних з них 1 ВПО.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льгова категорія населення забезпечена медичними лікарськими засобами відповідно до чинного законодавства та в межах фінансування програми з місцевого бюджет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клад забезпечений лікарськими засобами та медичними виробам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 закладі впроваджено телемедичні консультування населення. Станом на грудень місяць проведено всього – 299 консультувань, із них кардіолога – 18, невропатолога – 1, рентгенолога – 250, ендокринолога – 3, ЛОР – 27. В закладі забезпечено проведення лабораторних досліджень відповідно до вимог надання первинної медичної допомог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ном на   грудень 2024 року проведено: ЕКГ – 1267 обстежень, цукор крові – 1069 обстежень, загальний аналіз крові – 1348 обстежень, загальний аналіз сечі – 618 обстеже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ключено декларацій з населенням 8632, середня кількість декларацій на 1 лікаря 1726.</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о електронних рецептів за програмою медичних гарантій всього – 17404.</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За рахунок   місцевого бюджету</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оведено капітальний ремонт частини   даху приміщення центру на суму 772815,94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озроблено та затверджено сесією селищної ради «Програму фінансової підтримки та розвитку Комунального некомерційного підприємства «Савранський центр первинної медико-санітарної допомоги» Савранської селищної ради Одеської області на 2021-2025 роки». Відповідно до якої на заробітну плату для працівників ФАПів та ФП виділено та фактично використано 1273587,28 грн., нарахування на заробітну плату   виділено та фактично використано 290851,23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о медикаментів та перев’язувальних матеріалів на суму 171350,34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о харчовими сумішами дітей народжених від матерів ВІЛ інфікованих за кошти місцевого бюджету   на суму 14915,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на оплату електроенергії використано 145662,10 грн. та інших енергоносіїв (дрова) 10990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о населення медикаментами за пільговими   рецептами на суму 47629,9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придбано будівельних матеріалів та санітарно-технічних виробів для проведення ремонту в 2-х туалетних кімнатах Савранської амбулаторії на суму 39230,00 грн. </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Фізичні особи-підприємці Ткаченко Сергій Миколайович та</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Бойко Сергій Якович надають первинну медичну допомогу згідно отриманої ліцензії та договору укладеного з Національною службою здоров’я України. Забезпечують повний обсяг безкоштовної допомоги за договором, а також надають ряд платних послуг.</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блиця 5. Відомості про діяльність ФОП  Ткаченко Сергія Миколайовича</w:t>
            </w:r>
          </w:p>
          <w:tbl>
            <w:tblPr>
              <w:tblW w:w="9618" w:type="dxa"/>
              <w:jc w:val="left"/>
              <w:tblInd w:w="0" w:type="dxa"/>
              <w:tblLayout w:type="fixed"/>
              <w:tblCellMar>
                <w:top w:w="56" w:type="dxa"/>
                <w:left w:w="56" w:type="dxa"/>
                <w:bottom w:w="56" w:type="dxa"/>
                <w:right w:w="56" w:type="dxa"/>
              </w:tblCellMar>
            </w:tblPr>
            <w:tblGrid>
              <w:gridCol w:w="2994"/>
              <w:gridCol w:w="1739"/>
              <w:gridCol w:w="3027"/>
              <w:gridCol w:w="1858"/>
            </w:tblGrid>
            <w:tr>
              <w:trPr/>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сього лікувально-профілактичних закладів </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аном на 01.01.2025 року</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медичного персоналу, чол.</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w:t>
                  </w:r>
                </w:p>
              </w:tc>
            </w:tr>
            <w:tr>
              <w:trPr/>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 них:</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 них:</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едичний кабінет</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лікарів</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r>
            <w:tr>
              <w:trPr/>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ількість лікарняних ліжок денного стаціонару</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середнього медичного персоналу</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r>
            <w:tr>
              <w:trPr/>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Кількість задекларованого населення </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200</w:t>
                  </w:r>
                </w:p>
              </w:tc>
            </w:tr>
          </w:tbl>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блиця 6. Відомості про діяльність ФОП  Бойка Сергія Яковича</w:t>
            </w:r>
          </w:p>
          <w:tbl>
            <w:tblPr>
              <w:tblW w:w="9618" w:type="dxa"/>
              <w:jc w:val="left"/>
              <w:tblInd w:w="0" w:type="dxa"/>
              <w:tblLayout w:type="fixed"/>
              <w:tblCellMar>
                <w:top w:w="56" w:type="dxa"/>
                <w:left w:w="56" w:type="dxa"/>
                <w:bottom w:w="56" w:type="dxa"/>
                <w:right w:w="56" w:type="dxa"/>
              </w:tblCellMar>
            </w:tblPr>
            <w:tblGrid>
              <w:gridCol w:w="2995"/>
              <w:gridCol w:w="1739"/>
              <w:gridCol w:w="3028"/>
              <w:gridCol w:w="1856"/>
            </w:tblGrid>
            <w:tr>
              <w:trPr/>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сього лікувально-профілактичних закладів </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аном на 01.01.2025 року</w:t>
                  </w:r>
                </w:p>
              </w:tc>
              <w:tc>
                <w:tcPr>
                  <w:tcW w:w="3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медичного персоналу, чол.</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r>
            <w:tr>
              <w:trPr/>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 них:</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3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 них:</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едичний кабінет</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лікарів</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r>
            <w:tr>
              <w:trPr/>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ількість лікарняних ліжок денного стаціонару</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tc>
              <w:tc>
                <w:tcPr>
                  <w:tcW w:w="3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середнього медичного персоналу</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r>
            <w:tr>
              <w:trPr/>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3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Кількість задекларованого населення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4</w:t>
                  </w:r>
                </w:p>
              </w:tc>
            </w:tr>
          </w:tbl>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Вторинна медична допомога</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КНП «Савранська лікарня» являється комунальним закладом охорони здоров’я Савранської селищної ради, надає вторинну медичну допомог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Лікарня у своїй діяльності керується Конституцією України, законами України, постановами Верховної Ради України, указами Президента та Кабінету Міністрів України, наказами МОЗ, іншими нормативно-правовими актами, Статутом закладу та Колективним договором.</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ою метою роботи лікарні є забезпечення пацієнтів доступною, своєчасною, якісною, спеціалізованою, вторинною допомогою.</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труктура лікарні:</w:t>
            </w:r>
          </w:p>
          <w:p>
            <w:pPr>
              <w:pStyle w:val="Normal"/>
              <w:numPr>
                <w:ilvl w:val="0"/>
                <w:numId w:val="7"/>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агатопрофільне відділення (терапевтичне, дитяче, неврологічне, паліативне);</w:t>
            </w:r>
          </w:p>
          <w:p>
            <w:pPr>
              <w:pStyle w:val="Normal"/>
              <w:numPr>
                <w:ilvl w:val="0"/>
                <w:numId w:val="7"/>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ймальне відділення;</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ліклінічне відділення (жіноча консультація, стоматологічний кабінет, кабінет Довіра, травматологічний кабінет, ВЛК);</w:t>
            </w:r>
          </w:p>
          <w:p>
            <w:pPr>
              <w:pStyle w:val="Normal"/>
              <w:numPr>
                <w:ilvl w:val="0"/>
                <w:numId w:val="7"/>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лінічна та бактеріологічна лабораторія;</w:t>
            </w:r>
          </w:p>
          <w:p>
            <w:pPr>
              <w:pStyle w:val="Normal"/>
              <w:numPr>
                <w:ilvl w:val="0"/>
                <w:numId w:val="7"/>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нтгенологічний кабінет;</w:t>
            </w:r>
          </w:p>
          <w:p>
            <w:pPr>
              <w:pStyle w:val="Normal"/>
              <w:numPr>
                <w:ilvl w:val="0"/>
                <w:numId w:val="7"/>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обільна паліативна бригад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тужність стаціонару: 70 ліжок</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тужність поліклінічного відділення:180 відвідувань в змін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акети медичних гаранті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НП «Савранська лікарня» в 2024 році уклала договір з НСЗУ за програмою медичних гарантій за 7 пакетами медичних послуг:</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ціонарна допомога дорослим та дітям без проведення хірургічних операцій»;</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іагностика, лікування та супровід осіб із вірусом імунодефіциту людини (та підозрою на ВІЛ)»;</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ціонарна паліативна медична допомога дорослим та дітям»;</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едична допомога дорослим та дітям в амбулаторних умовах (профілактика, спостереження, діагностика, лікування та медична реабілітація)»;</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оматологічна допомога дорослим та дітям».</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обільна паліативна медична допомога дорослим і дітям».</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едичний огляд осіб, який організовується територіальними центрами комплектування та соціальної підтримк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даний час подані та погоджені пропозиції до НСЗУ на 2025рік за існуючими пакетами медичних послуг, очікуємо проєкт договор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Медична діяльність заклад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Щодо стану надання медичної допомоги населенню Савранської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 стаціонарі лікарні в 2024 році було проліковано 2864 пацієнтів, що на 417 осіб більше ніж в 2023 році. Амбулаторно проліковано 25784 пацієнтів, що на 600 пацієнтів більше ніж у 2023 році. В 2024році рентгенограм зроблено 5572 осіб, флюорографічних профілактичних досліджень 5789. Ультразвукових досліджень проведено 3210 дослідження. Лабораторних досліджень проведено 121391, бактеріальних посівів – 12251, чутливість до антибактеріальних препаратів 409 досліджень.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базі поліклінічного відділення функціонує ВЛК, протягом 2024 року було оглянуто 959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ід постійним контролем робота з введенням медичних записів.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було введено 251103 медичних записів, що на 13% більше ніж у 2023 році. Покращилась якість введених медичних записів, помилкових медичних записів зареєстровано 0,4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о 25784 епізодів, 41570 взаємодій, 40523 процедур, 29751 діагностичних звітів.</w:t>
            </w:r>
          </w:p>
          <w:p>
            <w:pPr>
              <w:pStyle w:val="Normal"/>
              <w:spacing w:lineRule="auto" w:line="240" w:before="0" w:after="0"/>
              <w:ind w:left="300" w:firstLine="408"/>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Таблиця 7. Кадрове забезпечення КНП «Савранська лікарня» на 01.01.2025 року.</w:t>
            </w:r>
          </w:p>
          <w:tbl>
            <w:tblPr>
              <w:tblW w:w="9492" w:type="dxa"/>
              <w:jc w:val="left"/>
              <w:tblInd w:w="0" w:type="dxa"/>
              <w:tblLayout w:type="fixed"/>
              <w:tblCellMar>
                <w:top w:w="0" w:type="dxa"/>
                <w:left w:w="108" w:type="dxa"/>
                <w:bottom w:w="0" w:type="dxa"/>
                <w:right w:w="108" w:type="dxa"/>
              </w:tblCellMar>
            </w:tblPr>
            <w:tblGrid>
              <w:gridCol w:w="1917"/>
              <w:gridCol w:w="2368"/>
              <w:gridCol w:w="1731"/>
              <w:gridCol w:w="1716"/>
              <w:gridCol w:w="1760"/>
            </w:tblGrid>
            <w:tr>
              <w:trPr>
                <w:trHeight w:val="492"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ат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Штатни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йняти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Фізичних</w:t>
                  </w:r>
                </w:p>
              </w:tc>
            </w:tr>
            <w:tr>
              <w:trPr>
                <w:trHeight w:val="492"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1.01.20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Лікар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w:t>
                  </w:r>
                </w:p>
              </w:tc>
            </w:tr>
            <w:tr>
              <w:trPr>
                <w:trHeight w:val="387"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ередній мед. 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2</w:t>
                  </w:r>
                </w:p>
              </w:tc>
            </w:tr>
            <w:tr>
              <w:trPr>
                <w:trHeight w:val="356"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олодший мед. 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w:t>
                  </w:r>
                </w:p>
              </w:tc>
            </w:tr>
            <w:tr>
              <w:trPr>
                <w:trHeight w:val="34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Інш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w:t>
                  </w:r>
                </w:p>
              </w:tc>
            </w:tr>
            <w:tr>
              <w:trPr>
                <w:trHeight w:val="12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Разо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84,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8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94</w:t>
                  </w:r>
                </w:p>
              </w:tc>
            </w:tr>
          </w:tbl>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гідно Програми фінансової підтримки та розвитку КНП «Савранська лікарня» виділено з </w:t>
            </w:r>
            <w:r>
              <w:rPr>
                <w:rFonts w:eastAsia="Times New Roman" w:cs="Times New Roman" w:ascii="Times New Roman" w:hAnsi="Times New Roman"/>
                <w:b/>
                <w:bCs/>
                <w:color w:val="000000"/>
                <w:sz w:val="28"/>
                <w:szCs w:val="28"/>
                <w:lang w:eastAsia="uk-UA"/>
              </w:rPr>
              <w:t>місцевого бюджету</w:t>
            </w:r>
            <w:r>
              <w:rPr>
                <w:rFonts w:eastAsia="Times New Roman" w:cs="Times New Roman" w:ascii="Times New Roman" w:hAnsi="Times New Roman"/>
                <w:color w:val="000000"/>
                <w:sz w:val="28"/>
                <w:szCs w:val="28"/>
                <w:lang w:eastAsia="uk-UA"/>
              </w:rPr>
              <w:t xml:space="preserve"> - 11154747,39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користання коштів - 11154747,39 грн., а сам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робітна плата (М/С) – 210951,04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рахування на заробітну плату – 43983,3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Комунальні послуги та електроенергія – 5086498,47  в тому числ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одопостачання – 42025,28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електроенергія – 1267809,54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угілля, дрова – 3776663,65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Медикаменти та перев’язувальні матеріали – 923688,59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Безкоштовні пільгові ліки – 459700,0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едмети, матеріали, інвентар  та послуги - 213700,00 грн.</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в тому числ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сподарські матеріали та оплата послуг для поточного ремонту – 56600,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ридбання бензину, дизпалива – 97200,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ридбання підгузок та пелюшок для хворих з розсіяним склерозом – 49900,0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Капітальні видатки – 4041600,00 грн.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Рентгена стаціонарного – 4100000,00 грн. (співфінансування на придбання Рентгена стаціонарного 3816000,0 грн. кошти місцевого бюджету + 284000,0 грн. кошти КНП «Савранська лікар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пральної машинки з сушкою – 35600,0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color w:val="000000"/>
                <w:sz w:val="28"/>
                <w:szCs w:val="28"/>
                <w:lang w:eastAsia="uk-UA"/>
              </w:rPr>
              <w:t xml:space="preserve"> придбання сходового підйомника – 190000,00 грн. (співфінансування  на придбання сходового підйомника 190000,0 кошти місцевого бюджету + 74000,0 грн. кошти КНП «Савранська лікар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8.2. Розвиток  освіти, молоді та спорт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ережа закладів освіти Савранської селищної ради складається із:</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8 закладів загальної середньої освіти, в тому числі 2 опорних заклади, до складу яких входить 3 філії. Всього з філіями – 11 закладів загальної середньої освіти, в яких станом на 15 січня навчається 1670 учн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5 закладів дошкільної освіти, в яких охоплено дошкільним вихованням 280 дітей;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 дошкільних підрозділів в складі закладів загальної середньої освіти, в яких навчається 140 дітей дошкільного вік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Будинок творчості школярів -153;</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Дитячо-юнацька спортивна школа «Олімп» - 260.</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Інклюзивно-ресурсний центр (ІРЦ).</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Загальна середня освіт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ережа закладів освіти Савранської селищної ради складається із:</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8 закладів загальної середньої освіти, в тому числі 2 опорних заклади, до складу яких входить 3 філії. </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 опорних заклади (Савранський ліцей, Бакшанський ліцей).</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складу Савранського ліцею входять 3 філії (Дубинівська філія, Вільшанська філія, Слюсарівська філія);</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5 закладів загальної середньої освіти І-ІІІ ступенів (Савранський ліцей, Бакшанський ліцей, Концебівський ліцей, Осичківський ліцей, Полянецький ліцей;</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2 заклади загальної середньої освіти І-ІІ ступенів (Неділківська гімназія, Кам’янська гімназі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1заклад загальної середньої освіти 1 ступеня (Байбузівська початкова школ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з філіями – 11 закладів загальної середньої освіти, в яких станом на 15 січня навчається 1670 учн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метою забезпечення організованого початку 2024/2025 навчального року в закладах освіти Савранської селищної ради сформовано прогнозовану мережу класів та учнів закладів на 2024/2025 навчальний рі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сі заклади освіти громади забезпечені педагогічними та керівними кадрами. На даний час в громаді працює 291 педагогічний працівник, з них 224 вчителів, 60 педагогів закладів дошкільної освіти, 7 - позашкільних.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21 педагогів мають вищу освіту, 58- середню спеціальну, 12 - незакінчену вищ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і умови для 100 % охоплення навчанням дітей шкільного віку.</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Дошкільна освіт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Савранській селищній раді функціонує 14 закладів дошкільної освіти, із них 5 закладів дошкільної освіти – ясла-садок та 9 у складі ЗЗСО.</w:t>
            </w:r>
          </w:p>
          <w:p>
            <w:pPr>
              <w:pStyle w:val="Normal"/>
              <w:tabs>
                <w:tab w:val="clear" w:pos="708"/>
                <w:tab w:val="left" w:pos="3402" w:leader="none"/>
                <w:tab w:val="left" w:pos="4111" w:leader="none"/>
                <w:tab w:val="left" w:pos="4537"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Черга на влаштування до ЗДО відсутня.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артість харчування в ЗДО та дошкільних підрозділах при триразовому харчуванні в сільській місцевості становить 50 грн., в с-щі Саврань в ясельних групах – 50 грн., в садових – 60 грн.  Для організації харчування вихованців ЗДО використано 3441578,23 грн. (виділено з місцевого бюджету 1776902,43 грн. та залучено батьківської плати 1664668,80 грн.)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Аналіз стану забезпечення навчальних закладів медичними працівниками свідчить про недостатність в закладах медичних працівників, які б могли б займатися питанням харчування. </w:t>
            </w:r>
          </w:p>
          <w:p>
            <w:pPr>
              <w:pStyle w:val="Normal"/>
              <w:spacing w:lineRule="auto" w:line="240" w:before="0" w:after="0"/>
              <w:ind w:firstLine="709"/>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b/>
                <w:bCs/>
                <w:color w:val="000000"/>
                <w:sz w:val="28"/>
                <w:szCs w:val="28"/>
                <w:lang w:eastAsia="uk-UA"/>
              </w:rPr>
              <w:t>Організація підвозу учнів та педагогів, які проживають за межею пішохідної доступност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щоденно до місця навчання підвозилося 12 педагогічних працівників та близько 500 учн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езення учнів та вчителів до школи здійснюється за 11 напрямками. Підвіз здійснюється за рахунок місцевого бюджет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ля організації підвозу задіяні 11 транспортних одиниць відділу освіти. Підвіз організовано з сіл Островка, Дубки, Білоусівка, Слюсареве, Вільшанка, Гетьманівка, Йосипівка, Концеба, Байбузівка, Осички, Ковбасова Поляна, Кам’яне, Капустянка. </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рганізація  харчування учнів та вихованців в закладах освіт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ішенням сесії Савранської селищної ради від 28.09.2024 року «Про організацію харчування дітей у закладах освіти Савранської селищної ради» встановлено батьківську плату за харчування дітей дошкільного віку у всіх ЗДО та дошкільних підрозділах в розмірі 50% від загальної вартості харч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артість харчування в ЗДО та дошкільних підрозділах при триразовому харчуванні в сільській місцевості становить 50 грн., в смт Саврань в ясельних групах – 50 грн., в садових – 6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артість харчування в закладах загальної середньої освіти становила в 2024 році 50 грн. З січня 2025 року - 5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ід сплати за харчування звільняються діти-сироти, діти, позбавлені батьківського піклування, діти з інвалідністю, діти із сімей, що отримують допомогу відповідно до Закону України «Про державну соціальну допомогу малозабезпеченим сім’ям», діти учасників бойових дій, діти з числа ВПО, діти, які постраждали внаслідок воєнних дій та збройних конфліктів, діти ветеранів війни, діти із сімей, які перебувають у складних життєвих обставинах.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Розмір плати за харчування в ЗДО зменшується на 50% для дітей із багатодітних сімей.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Решта учнів харчуються за батьківські кошт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ля організації харчування учнів використано 3441571,23 (виділено з місцевого бюджету 1776902,43 грн. та залучено батьківської плати 1664668,8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оставка сертифікованих продуктів здійснюється централізовано, спеціалізованими машинами для перевезення продуктів.  Наявні сертифікати та гігієнічні висновки на продукти харчування. Постачальники продуктів ТОВ «Торговий дім «Саврань хліб» та ФОП «Чемеринський Юрій Альбертович», «ОМЕГА-К-ТРЕЙД» Козачук Світлана Олексіївна. </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озашкільна освіта</w:t>
            </w:r>
          </w:p>
          <w:p>
            <w:pPr>
              <w:pStyle w:val="Normal"/>
              <w:shd w:fill="FFFFFF" w:val="clear"/>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зашкільних навчальних закладів на території громади – 2: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удинок творчості школярів Савранської селищної ради (БТШ) та дитячо-юнацька спортивна школа «Олімп» Савранської селищної ради (ДЮСШ).</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 Будинку дитячої творчості позашкільною освітою охоплено в 8 гуртках (групах) 153 вихованців за 4 основними напрямами: художньо-естетичний - 96, військово-патріотичний – 25 еколого-натуралістичний – 21 науково-технічний - 11.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дитячо-юнацькій спортивній школі навчається 260 вихованців в 13 секціях (навчально-тренувальні групи), в 5 відділеннях з наступних видів спорту: баскетбол, самбо, унібій, дзюдо, футбол. В тому числі в сільській місцевості 120 вихованців навчаються в 6 навчально-тренувальних група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крім того, на території Савранської селищної ради функціонує Інклюзивно-ресурсний центр. Центр надає послуги дітям з особливими освітніми потребами від 2 до 18 років, які проживають (навчаються) на території селищної ради.</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ідготовка та проведення літнього відпочинку та оздоровлення дітей у 2024 роц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здоровча кампанія в закладах загальної середньої освіти Савранської селищної ради розпочалася 3 червня 2024 року та тривала протягом 14 робочих днів. На базі навчальних закладів працювало </w:t>
            </w:r>
            <w:r>
              <w:rPr>
                <w:rFonts w:eastAsia="Times New Roman" w:cs="Times New Roman" w:ascii="Times New Roman" w:hAnsi="Times New Roman"/>
                <w:b/>
                <w:bCs/>
                <w:color w:val="000000"/>
                <w:sz w:val="28"/>
                <w:szCs w:val="28"/>
                <w:lang w:eastAsia="uk-UA"/>
              </w:rPr>
              <w:t>11</w:t>
            </w:r>
            <w:r>
              <w:rPr>
                <w:rFonts w:eastAsia="Times New Roman" w:cs="Times New Roman" w:ascii="Times New Roman" w:hAnsi="Times New Roman"/>
                <w:color w:val="000000"/>
                <w:sz w:val="28"/>
                <w:szCs w:val="28"/>
                <w:lang w:eastAsia="uk-UA"/>
              </w:rPr>
              <w:t xml:space="preserve"> пришкільних таборів відпочинку, в яких оздоровилося </w:t>
            </w:r>
            <w:r>
              <w:rPr>
                <w:rFonts w:eastAsia="Times New Roman" w:cs="Times New Roman" w:ascii="Times New Roman" w:hAnsi="Times New Roman"/>
                <w:b/>
                <w:bCs/>
                <w:color w:val="000000"/>
                <w:sz w:val="28"/>
                <w:szCs w:val="28"/>
                <w:lang w:eastAsia="uk-UA"/>
              </w:rPr>
              <w:t>30 %</w:t>
            </w:r>
            <w:r>
              <w:rPr>
                <w:rFonts w:eastAsia="Times New Roman" w:cs="Times New Roman" w:ascii="Times New Roman" w:hAnsi="Times New Roman"/>
                <w:color w:val="000000"/>
                <w:sz w:val="28"/>
                <w:szCs w:val="28"/>
                <w:lang w:eastAsia="uk-UA"/>
              </w:rPr>
              <w:t xml:space="preserve"> дітей пільгового контингенту (із числа дітей сиріт та дітей позбавлених батьківського піклування, дітей інвалідів, дітей з багатодітних родин, дітей із малозабезпечених сімей, дітей осіб із числа УБД, дітей із числа ВПО, талановитих та обдарованих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Із бюджету селищної ради виділено 275 800 грн. для дітей із пільгових категорій, вартість путівки складала 700 грн./14 днів, 50 грн./1 день.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Професійна освіта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території громади діє 1 (один) заклад професійної освіти – Північний центр професійної освіти (далі ПЦПО), до структури якого входять </w:t>
            </w:r>
            <w:r>
              <w:rPr>
                <w:rFonts w:eastAsia="Times New Roman" w:cs="Times New Roman" w:ascii="Times New Roman" w:hAnsi="Times New Roman"/>
                <w:color w:val="000000"/>
                <w:sz w:val="28"/>
                <w:szCs w:val="28"/>
                <w:shd w:fill="FFFFFF" w:val="clear"/>
                <w:lang w:eastAsia="uk-UA"/>
              </w:rPr>
              <w:t>Балтське територіально-відокремлене спеціалізоване відділення та Кодимське територіально-відокремлене спеціалізоване відділе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ЦПО забезпечує реалізацію права громадян на здобуття робітничих кваліфікацій з одночасним здобуттям профільної середньої освіт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Від початку війни учні та працівники закладу працюють по принципу: «Робимо те, що вміємо і можемо робити найкраще на своєму місці» та  долучаються до волонтерства, надаючи допомогу Збройним силам України. Випічка, м’ясні та рибні консерви, буржуйки, виплетені власноруч кікімори - це лише невеликий перелік волонтерських справ ПЦПО</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сього в 2024 році випущено 350 кваліфікований працівників (Саврань -211, Балта - 84, Кодима - 55.) Прийнято на навчання в новому навчальному році по регіональному замовленню 324 учнів, з них на контракт - 30.</w:t>
            </w:r>
          </w:p>
          <w:p>
            <w:pPr>
              <w:pStyle w:val="Normal"/>
              <w:spacing w:lineRule="auto" w:line="240" w:before="0" w:after="0"/>
              <w:ind w:firstLine="70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373"/>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Фізкультура і спорт</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Фізична культура та спорт відіграють важливу роль у формуванні, зміцненні, збереженні здоров’я громадян, підвищенні працездатності та збільшенні тривалості життя, утвердженні спортивного авторитету селищної територіальної гром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на території Савранської селищної ради постійно проводилась спортивно – масова робота з молоддю, яка відвідує ДЮСШ «Олімп»</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точні видатки по установі склали 1198,90 грн.</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портивні досягнення, змагання</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4.01.2024 року в спортивному комплексі «Спорт-фактор» місті Одеса команда ДЮСШ «Олімп» взяла участь у Кубку Одеської області з самбо серед кадетів, юніорів та дорослих з бойового та спортивного самбо.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0.01.2024 року в місті Києві команда ДЮСШ «Олімп» взяла участь у Кубку України та Кубок Юна Україна з самбо та бойового самбо серед юнаків та дівчат.</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 11.02.2024 року команда ДЮСШ «Олімп» в складі 5 учасників вирушила до міста Миколаєва для участі у Відкритій Першості Миколаївської області з дзюдо серед юнаків та дівчат 2007-2015 р.н.</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0.02.2024 року в місті Одеса в спортивному клубі «Спорт-фактор» команда ДЮСШ «Олімп» взяла участь у дитячо-юнацькій лізі з самбо серед школярів 2012-2014р.н</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5.02.2024 року в м. Одеса команда ДЮСШ «Олімп» взяла участь у Всеукраїнському турнірі МС пам’яті СРСР В.М. Сабірова з самбо серед юнаків та дівчат 2006-2008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0 березня в місті Одеса команда ДЮСШ «Олімп» взяла участь у ІІ етапі «Шкільної ліги» з боротьби самбо Одеської області. ".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09 березня в м. Кодима команда ДЮСШ «Олімп» взяла участь у фінальному турнірі з відкритої Першості Одеської області з футзалу серед юнаків 2009-2010 р.н. "ПІВНІЧНА ЛІГА 2024".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7.01.2024 року в м. Кодима команда ДЮСШ «Олімп» взяла участь у фінальному турнірі з відкритої Першості Одеської області з футзалу серед юнаків 2009-2010 р.н. "ПІВНІЧНА ЛІГА 2024".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2-24 лютого 2024 року в місті Києві команда ДЮСШ «Олімп» взяла участь у Чемпіонат України з дзюдо U18.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3 березня 2024 року в місті Києві команда ДЮСШ «Олімп» взяла участь у Всеукраїнському турнірі імені Героя України майора Назара Боровицького з бойового та спортивного самбо серед юнаків та дівчат 2008-2010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04.2024 року в місті Кропивницький Кіровоградської області команда ДЮСШ «Олімп» взяла участь у ВІДКРИТІЙ ПЕРШІСТІ КІРОВОГРАДСЬКОЇ ОБЛАСТІ З ДЗЮДО серед юнаків та дівчат 2009-2010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09.04.2024 року м. Кодима Подільського району команда Савранського ліцею взяла участь у ІІІ районному етапі змагань "Пліч-о-пліч всеукраїнські шкільні ліги" з футзалу.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3 квітня в місті Балта Подільського району в СК "Балта" команда Осичківського ліцею взяла участь у ІІІ етапі Всеукраїнських змагань "Пліч-о-пліч Всеукраїнські шкільні ліги з баскетболу"</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0 квітня 2024 року м. Кодима Подільського району команда Савранського ліцею взяла участь у ІІІ районному етапі змагань "Пліч-о-пліч всеукраїнські шкільні ліги" з волейболу (юнаки).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7 квітня 2024 року в селі Ставрове Подільського району команда Савранського ліцею взяла участь у ІІІ районному етапі змагань "Пліч-о-пліч всеукраїнські шкільні ліги" з волейболу (дівчата).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7 квітня 2024 року в селі Ставрове Подільського району команда Савранського ліцею взяла участь у ІІІ районному етапі змагань "Пліч-о-пліч всеукраїнські шкільні ліги" з черліденгу.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4 квітня 2024 року в місті Одеса в СК «SPORT ODESSA» команда ДЮСШ «Олімп» взяла участь у Чемпіонаті Одеської області з дзюдо серед юнаків та дівчат до 16 років (2009-2010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1.04.2024 року в місті Одеса команда ДЮСШ «Олімп» взяла участь у IV етапі "Шкільної ліги" з боротьби самбо.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29.04.2024 року по 01.05.2024 року в місті Києві відбувся чемпіонат України з дзюдо U16. В складі збірної команди Одеської області взяли участь 4 вихованці ДЮСШ «Олімп».</w:t>
            </w:r>
            <w:r>
              <w:rPr>
                <w:rFonts w:eastAsia="Times New Roman" w:cs="Times New Roman" w:ascii="Times New Roman" w:hAnsi="Times New Roman"/>
                <w:b/>
                <w:bCs/>
                <w:color w:val="000000"/>
                <w:sz w:val="28"/>
                <w:szCs w:val="28"/>
                <w:lang w:eastAsia="uk-UA"/>
              </w:rPr>
              <w:t>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30.04.2024 в місті Ананьїв Подільського району команда ДЮСШ «Олімп» взяла участь у ІІІ – етапі «Шкільної ліги» з самбо серед юнаків та дівчат 2014-2016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2 травня 2024 року вихованці ДЮСШ «Олімп» в складі збірної команди Одеської області вирушили до міста Ужгород в складі збірної команди Одеської області для участі в VI літній Гімназіаді України з дзюдо.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9 травня 2024 року команда ДЮСШ «Олімп» Савранської громади взяла участь у Всеукраїнському турнірі присвячений пам’яті генерала МВС України, віце-президента Всеукраїнської федерації самбо та Президента Одеської обласної федерації самбо - Олександра Васильовича Адзеленка.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 травня 2024 року в місті Голованівськ Кіровоградської області команда ДЮСШ «Олімп» взяла участь у турнірі з дзюдо серед юнаків та дівчат 2009-2010 та 2012-2013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6 червня в місто Тернопіль Чемпіонат України з самбо.</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 червня 2024 року команда ДЮСШ «Олімп» взяла участь в V етапі Шкільної ліги з самбо серед юнаків та дівчат 2012-2013р.н. та 2016-2017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18-21 червня в м. Хмельницьку відбувся чемпіонат України з універсального бою (в розділі «Лайт» та «Класика») серед юнаків та дівчат, чоловіків та жінок. В складі збірної команди Одеської області з універсального бою взяли участь 30 вихованців ДЮСШ «Олімп».</w:t>
            </w:r>
            <w:r>
              <w:rPr>
                <w:rFonts w:eastAsia="Times New Roman" w:cs="Times New Roman" w:ascii="Times New Roman" w:hAnsi="Times New Roman"/>
                <w:b/>
                <w:bCs/>
                <w:color w:val="000000"/>
                <w:sz w:val="28"/>
                <w:szCs w:val="28"/>
                <w:lang w:eastAsia="uk-UA"/>
              </w:rPr>
              <w:t>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 xml:space="preserve">13-14 липня в Урочищі Ониськове Кривоозерської громади Первомайського району команда ДЮСШ «Олімп» взяла участь у всеукраїнському турнірі з пляжного самбо стінка на стінку серед юнаків 2009-2012 та 2014-2016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1 липня в місті Одеса ДЮСШ «Олімп» взяла участь у відкритому Чемпіонаті Одеської області з боротьби самбо ФІАС (спортивне та бойове) серед кадетів 2008-2009 р.н. юніорів, юніорок 2004-2005 р.н. та юнаків, дівчат старшого віку 2006-2007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14 -18 серпня в місті Чернівці проходив ЧЕМПІОНАТ УКРАЇНИ З САМБО серед кадетів, юнаків та юніорів. Участь у змаганнях взяли 4 вихованці ДЮСШ «Олімп» Савранської селищної ради.</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 20-22 вересня в місті Ладижин Вінницької області проходив XIV-й Всеукраїнський турнір з боротьби самбо серед юнаків та дівчат 2008-2009 р.н. пам’яті заслуженого тренера України - Івана Хасімовича Сагаєва.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9 вересня в місті Одеса відбувся чемпіонат Одеської області з дзюдо серед молодших кадетів до 17 років (2008-2010 р.н.).</w:t>
            </w:r>
            <w:r>
              <w:rPr>
                <w:rFonts w:eastAsia="Times New Roman" w:cs="Times New Roman" w:ascii="Times New Roman" w:hAnsi="Times New Roman"/>
                <w:b/>
                <w:bCs/>
                <w:color w:val="000000"/>
                <w:sz w:val="28"/>
                <w:szCs w:val="28"/>
                <w:lang w:eastAsia="uk-UA"/>
              </w:rPr>
              <w:t>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5 жовтня в місті Одеса відбувся відкритий Всеукраїнський турнір з боротьби самбо серед кадетів 2008-2010 р.н., юнаків та дівчат 2011-2013 р.н. присвячений пам’яті заслуженого тренера України Бабаянца Роберта Самвеловича.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 жовтня в місті Чорноморськ Одеської області проходив турнір з дзюдо серед юнаків та дівчат 2009 р.н. та молодших категорій дітей.</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сінній Першості Одеської області з футболу серед юнаків 2010-2011 року народження «ПІВНІЧНА ЛІГА» сезону 2024 року.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0 жовтня в місті Одеса С/К «Олімпієць» відбувся VI етап «Шкільної ліги з боротьби самбо» серед юнаків, дівчат та кадетів.</w:t>
            </w:r>
            <w:r>
              <w:rPr>
                <w:rFonts w:eastAsia="Times New Roman" w:cs="Times New Roman" w:ascii="Times New Roman" w:hAnsi="Times New Roman"/>
                <w:b/>
                <w:bCs/>
                <w:color w:val="000000"/>
                <w:sz w:val="28"/>
                <w:szCs w:val="28"/>
                <w:lang w:eastAsia="uk-UA"/>
              </w:rPr>
              <w:t>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6 жовтня у місті Голованівськ Кіровоградської області відбувся Всеукраїнський турнір з боротьби дзюдо серед юнаків 2014-2015, 2016-2017 р.н. та дівчат 2017-2018 р.н. з нагоди дня народження тренера - Яровенка Дмитра Петровича та присвяченого Збройним Силам України. </w:t>
            </w:r>
          </w:p>
          <w:p>
            <w:pPr>
              <w:pStyle w:val="Normal"/>
              <w:tabs>
                <w:tab w:val="clear" w:pos="708"/>
                <w:tab w:val="left" w:pos="806"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Тобто, у 2024 році 630 учнів взяли участь в 37 заходах, витрачено коштів 147710 грн. </w:t>
            </w:r>
          </w:p>
          <w:p>
            <w:pPr>
              <w:pStyle w:val="Normal"/>
              <w:spacing w:lineRule="auto" w:line="240" w:before="0" w:after="0"/>
              <w:ind w:left="720" w:hanging="0"/>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left="72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8.3. Культур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ій період діяльність комунального закладу та закладів культури району була спрямована на реалізацію основних принципів державної політики у сфері культури та мистецтва, на реалізацію прав громадян, на свободу художньо – літературної творчості, вільного розвитку культурно-мистецьких процесів, доступності всіх видів культурних послуг і культурної діяльності для кожного громадянин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структуру Комунального закладу «Центр культури, дозвілля і туризму» Савранської селищної ради (КЗ ЦКДІТ) входять:</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лубні заклади -15 (10 сільських будинків культури, 4 сільських клуби та 1 Савранський базовий будинок культури)</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ібліотеки 17:</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Савранська публічна бібліотека -1,  </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дитяча бібліотека селища Саврань -1</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15 сільських бібліотек-філій, з них 11 призупинено діяльність, 4 функціонують)</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Мистецька школи -з  філіалом в с. Полянецьке) </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сторико-краєзнавчий музеї-1</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працюючих станом на 01.01.2025року – 41працюючих на 52 ставки,  з них:</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Школа мистецтв – 14 працівників, з яких 1 сумісник на 0,25 ставки (бухгалтер) ставок 17.5</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ацівники культури-41працівник на 34,5ставки, з них сумісники – 5, 3 – вакантних пос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2024 на КЗ ЦКДІТ було виділено коштів 10 500 700,33 коп., в т.ч.:</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архів - 134 876,45 грн.</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школа мистецтв - 3 061 784,44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ультура - 7 304 039,44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ій період проведені ремонтні роботи в закладах культур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в травні місяці поточного року в сільському будинку культури с.Вільшанка частково замінено електромережу на суму 1613,00 грн, замки на суму 900,0грн та пофарбовано вхідні двері на суму 840,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лютому місяці поточного року в сільському клубі с.Йосипівка частково замінено електромережу на суму 2284,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березні місяці поточного року в сільському клубі с.Гетьманівка частково замінено електромережу на суму 2400,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квітні, червні місяцях поточного року в сільському будинку культури с.Бакша частково замінено електромережу на суму 2991,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квітні місяці поточного року в сільському будинку культури с.Кам’яне частково ремонт даху на суму 1620,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в червні місяці поточного року в сільському будинку культури с.Полянецьке частково замінено плитку в підлозі на суму 1082,0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лютому місяці поточного року в Савранський базовий будинок культури придбані водяний насос на суму 5800,0 грн. та електронасос циркуляційний 2шт на суму 6038,5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квітні місяці поточного року в Савранський базовий будинок культури придбані димохідні труби для заміни та проведений ремонт котлів на суму 29800,0 грн. та в червні місяці поточного року проведений косметичний ремонт котелень на суму 320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червні місяці поточного року в приміщенні Савранського базового будинку культури проведений косметичний ремонт в лівому крилі приміщення на суму 7855,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грудні поточного року в приміщенні сільського будинку культури с.Байбузівка проведений косметичний ремонт на суму 2317,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грудні поточного року в приміщенні сільського будинку культури с.Вільшанка встановлено металопластикову конструкцію в фойє будинку культури на суму 25000,0 грн. (спеціальний рахунок). Облаштовано обгородження котла на суму 5324,0грн. (спеціальний рахуно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грудні поточного року з метою пожежної безпеки в приміщення сільських закладів культури (Полянецьке, Гетьманівка, Йосипівка, Неділкове, Концеба, Осички, Байбузівка, Камяне) громади були облаштовані обгородження котлів на суму 20 000,00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Програму розвитку культури та туризму на території Савранської селищної територіальної громади на 2024-2026 роки на початку 2024року було виділено кошти в сумі 83500,00 тис.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ошти були витрачені:</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травні поточного року були придбані подарунки до Міжнародного для захисту дітей на суму 10 000грн. Придбано державну символіку (прапор) на суму 600,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червні поточного року було оформлено дошку пошани загиблим воїнам в російсько-українській війні на суму 6000,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червні поточного року до Дня Трійці проведено благодійний ярмарок «А ми Куста водимо» на базі будинку культури с.Полянецьке, на суму 3530,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червні поточного року до проведено театралізоване дійство «Свято Івана Купала» на суму 5000,0грн (призи на конкурси)</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вересні поточного року на базі сільського будинку культури с.Дубинове проведено благодійний захід на підтримку ЗСУ «Свято вареника» та день народження села Дубинове – 300років на суму 3010,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листопаді поточного року до Всеукраїнського дня працівників проведено святковий захід на суму 5032,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грудні поточного року придбанні новорічні подарунки на суму 29 876,0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року придбано бензин на суму 20 450,0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гальна сума витрат ставить 83 498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 закладах культури громади  забезпечено проведення культурно - митецьких та просвітницьких заходів щодо відзначення державних свят, знаменних та пам’ятних дат з історії України, ювілеїв видатних історичних, громадських, культурних діячів, державних свят: Дня Соборності України, Дня пам’яті героїв Крут, Дня Конституції України, Дня вшанування учасників бойових дій на території інших держав, Дня Пам’яті та примирення, Дня вшанування подвигу учасників Революції Гідності та увічнення пам’яті Героїв Небесної Сотні, День пам’яті жертв Голокосту, День пам’яті Голодомору, Івана Купала, новорічні свята. </w:t>
            </w:r>
          </w:p>
          <w:p>
            <w:pPr>
              <w:pStyle w:val="Docdata"/>
              <w:spacing w:before="0" w:after="0"/>
              <w:ind w:firstLine="709"/>
              <w:jc w:val="both"/>
              <w:rPr>
                <w:color w:val="000000"/>
                <w:sz w:val="28"/>
                <w:szCs w:val="28"/>
              </w:rPr>
            </w:pPr>
            <w:r>
              <w:rPr>
                <w:color w:val="000000"/>
                <w:sz w:val="28"/>
                <w:szCs w:val="28"/>
              </w:rPr>
              <w:t>Проведено культурно-масові заходи - 421, з них благодійних на підтримку ЗСУ -8</w:t>
            </w:r>
          </w:p>
          <w:p>
            <w:pPr>
              <w:pStyle w:val="Style17"/>
              <w:spacing w:before="0" w:after="0"/>
              <w:ind w:firstLine="709"/>
              <w:jc w:val="both"/>
              <w:rPr/>
            </w:pPr>
            <w:r>
              <w:rPr>
                <w:color w:val="000000"/>
                <w:sz w:val="28"/>
                <w:szCs w:val="28"/>
              </w:rPr>
              <w:t xml:space="preserve">Охоплено заходами 21  200 мешканців Савранської громади , з них: 7827 – діти, 172 – особи з інвалідністю, 3687 – пенсіонери, 11548 – жінки. </w:t>
            </w:r>
          </w:p>
          <w:p>
            <w:pPr>
              <w:pStyle w:val="Style17"/>
              <w:spacing w:before="0" w:after="0"/>
              <w:ind w:firstLine="709"/>
              <w:jc w:val="both"/>
              <w:rPr/>
            </w:pPr>
            <w:r>
              <w:rPr>
                <w:color w:val="000000"/>
                <w:sz w:val="28"/>
                <w:szCs w:val="28"/>
              </w:rPr>
              <w:t>Виставки творів мистецтв – 13, відвідувачів – 1124 з них дітей – 175, особи з інвалідністю – 10</w:t>
            </w:r>
          </w:p>
          <w:p>
            <w:pPr>
              <w:pStyle w:val="Style17"/>
              <w:spacing w:before="0" w:after="0"/>
              <w:ind w:firstLine="709"/>
              <w:jc w:val="both"/>
              <w:rPr/>
            </w:pPr>
            <w:r>
              <w:rPr>
                <w:color w:val="000000"/>
                <w:sz w:val="28"/>
                <w:szCs w:val="28"/>
              </w:rPr>
              <w:t>Пенсіонерів – 403, жінок – 980</w:t>
            </w:r>
          </w:p>
          <w:p>
            <w:pPr>
              <w:pStyle w:val="Style17"/>
              <w:spacing w:before="0" w:after="0"/>
              <w:ind w:firstLine="709"/>
              <w:jc w:val="both"/>
              <w:rPr>
                <w:color w:val="000000"/>
                <w:sz w:val="28"/>
                <w:szCs w:val="28"/>
              </w:rPr>
            </w:pPr>
            <w:r>
              <w:rPr>
                <w:color w:val="000000"/>
                <w:sz w:val="28"/>
                <w:szCs w:val="28"/>
              </w:rPr>
              <w:t>Концерти аматорських колективі – 58, відвідувачів – 5397, з них діти – 1281, з особи з інвалідністю – 42, пенсіонери – 1427, жінки – 2201</w:t>
            </w:r>
          </w:p>
          <w:p>
            <w:pPr>
              <w:pStyle w:val="Style17"/>
              <w:spacing w:before="0" w:after="0"/>
              <w:ind w:firstLine="709"/>
              <w:jc w:val="both"/>
              <w:rPr>
                <w:color w:val="000000"/>
                <w:sz w:val="28"/>
                <w:szCs w:val="28"/>
              </w:rPr>
            </w:pPr>
            <w:r>
              <w:rPr>
                <w:color w:val="000000"/>
                <w:sz w:val="28"/>
                <w:szCs w:val="28"/>
              </w:rPr>
              <w:t>Концерти професійних колективів – 8, відвідувачів – 1958осіб</w:t>
            </w:r>
          </w:p>
          <w:p>
            <w:pPr>
              <w:pStyle w:val="Style17"/>
              <w:spacing w:before="0" w:after="0"/>
              <w:ind w:firstLine="709"/>
              <w:jc w:val="both"/>
              <w:rPr/>
            </w:pPr>
            <w:r>
              <w:rPr>
                <w:color w:val="000000"/>
                <w:sz w:val="28"/>
                <w:szCs w:val="28"/>
              </w:rPr>
              <w:t>Інші культурно-освітні та розважальні заходи – 122, відвідувачів – 6414</w:t>
            </w:r>
          </w:p>
          <w:p>
            <w:pPr>
              <w:pStyle w:val="Style17"/>
              <w:spacing w:before="0" w:after="0"/>
              <w:ind w:firstLine="709"/>
              <w:jc w:val="both"/>
              <w:rPr>
                <w:color w:val="000000"/>
                <w:sz w:val="28"/>
                <w:szCs w:val="28"/>
              </w:rPr>
            </w:pPr>
            <w:r>
              <w:rPr>
                <w:color w:val="000000"/>
                <w:sz w:val="28"/>
                <w:szCs w:val="28"/>
              </w:rPr>
              <w:t>Суспільно-політичні та інші  заходи – 220, відвідувачів - 6307</w:t>
            </w:r>
          </w:p>
          <w:p>
            <w:pPr>
              <w:pStyle w:val="Style17"/>
              <w:spacing w:before="0" w:after="0"/>
              <w:ind w:firstLine="709"/>
              <w:jc w:val="both"/>
              <w:rPr>
                <w:color w:val="000000"/>
                <w:sz w:val="28"/>
                <w:szCs w:val="28"/>
              </w:rPr>
            </w:pPr>
            <w:r>
              <w:rPr>
                <w:color w:val="000000"/>
                <w:sz w:val="28"/>
                <w:szCs w:val="28"/>
              </w:rPr>
              <w:t>При цьому в закладах культури діють 36 аматорських формувань, 345 осіб</w:t>
            </w:r>
          </w:p>
          <w:p>
            <w:pPr>
              <w:pStyle w:val="Style17"/>
              <w:spacing w:before="0" w:after="0"/>
              <w:ind w:firstLine="709"/>
              <w:jc w:val="both"/>
              <w:rPr>
                <w:color w:val="000000"/>
                <w:sz w:val="28"/>
                <w:szCs w:val="28"/>
              </w:rPr>
            </w:pPr>
            <w:r>
              <w:rPr>
                <w:color w:val="000000"/>
                <w:sz w:val="28"/>
                <w:szCs w:val="28"/>
              </w:rPr>
              <w:t>Вокально-хорові - 8 (85 учасників), з них 4 дитячі, 2- народних</w:t>
            </w:r>
          </w:p>
          <w:p>
            <w:pPr>
              <w:pStyle w:val="Style17"/>
              <w:spacing w:before="0" w:after="0"/>
              <w:ind w:firstLine="709"/>
              <w:jc w:val="both"/>
              <w:rPr/>
            </w:pPr>
            <w:r>
              <w:rPr/>
              <w:t> </w:t>
            </w:r>
            <w:r>
              <w:rPr>
                <w:color w:val="000000"/>
                <w:sz w:val="28"/>
                <w:szCs w:val="28"/>
              </w:rPr>
              <w:t>З них гурт «Забава» прийняв участь у фестивалі в м.Одеса Арт уікенд</w:t>
            </w:r>
          </w:p>
          <w:p>
            <w:pPr>
              <w:pStyle w:val="Style17"/>
              <w:spacing w:before="0" w:after="0"/>
              <w:ind w:firstLine="709"/>
              <w:jc w:val="both"/>
              <w:rPr>
                <w:color w:val="000000"/>
                <w:sz w:val="28"/>
                <w:szCs w:val="28"/>
              </w:rPr>
            </w:pPr>
            <w:r>
              <w:rPr>
                <w:color w:val="000000"/>
                <w:sz w:val="28"/>
                <w:szCs w:val="28"/>
              </w:rPr>
              <w:t>Музично-інструментальні-1 (8учасників)</w:t>
            </w:r>
          </w:p>
          <w:p>
            <w:pPr>
              <w:pStyle w:val="Style17"/>
              <w:spacing w:before="0" w:after="0"/>
              <w:ind w:firstLine="709"/>
              <w:jc w:val="both"/>
              <w:rPr>
                <w:color w:val="000000"/>
                <w:sz w:val="28"/>
                <w:szCs w:val="28"/>
              </w:rPr>
            </w:pPr>
            <w:r>
              <w:rPr>
                <w:color w:val="000000"/>
                <w:sz w:val="28"/>
                <w:szCs w:val="28"/>
              </w:rPr>
              <w:t>Театральний 2 (15учасників)</w:t>
            </w:r>
          </w:p>
          <w:p>
            <w:pPr>
              <w:pStyle w:val="Style17"/>
              <w:spacing w:before="0" w:after="0"/>
              <w:ind w:firstLine="709"/>
              <w:jc w:val="both"/>
              <w:rPr>
                <w:color w:val="000000"/>
                <w:sz w:val="28"/>
                <w:szCs w:val="28"/>
              </w:rPr>
            </w:pPr>
            <w:r>
              <w:rPr>
                <w:color w:val="000000"/>
                <w:sz w:val="28"/>
                <w:szCs w:val="28"/>
              </w:rPr>
              <w:t>Інші -19 (дитячі) 153учасників</w:t>
            </w:r>
          </w:p>
          <w:p>
            <w:pPr>
              <w:pStyle w:val="Style17"/>
              <w:spacing w:before="0" w:after="0"/>
              <w:ind w:firstLine="709"/>
              <w:jc w:val="both"/>
              <w:rPr>
                <w:color w:val="000000"/>
                <w:sz w:val="28"/>
                <w:szCs w:val="28"/>
              </w:rPr>
            </w:pPr>
            <w:r>
              <w:rPr>
                <w:color w:val="000000"/>
                <w:sz w:val="28"/>
                <w:szCs w:val="28"/>
              </w:rPr>
              <w:t>Фольклорний – 1 (16 учасників)</w:t>
            </w:r>
          </w:p>
          <w:p>
            <w:pPr>
              <w:pStyle w:val="Style17"/>
              <w:spacing w:before="0" w:after="0"/>
              <w:ind w:firstLine="709"/>
              <w:jc w:val="both"/>
              <w:rPr>
                <w:color w:val="000000"/>
                <w:sz w:val="28"/>
                <w:szCs w:val="28"/>
              </w:rPr>
            </w:pPr>
            <w:r>
              <w:rPr>
                <w:color w:val="000000"/>
                <w:sz w:val="28"/>
                <w:szCs w:val="28"/>
              </w:rPr>
              <w:t>Хореографічний – 6 (81 учасників) з них 1 зразковий – 50 осіб</w:t>
            </w:r>
          </w:p>
          <w:p>
            <w:pPr>
              <w:pStyle w:val="Style17"/>
              <w:spacing w:before="0" w:after="0"/>
              <w:ind w:firstLine="709"/>
              <w:jc w:val="both"/>
              <w:rPr>
                <w:color w:val="000000"/>
                <w:sz w:val="28"/>
                <w:szCs w:val="28"/>
              </w:rPr>
            </w:pPr>
            <w:r>
              <w:rPr>
                <w:color w:val="000000"/>
                <w:sz w:val="28"/>
                <w:szCs w:val="28"/>
              </w:rPr>
              <w:t>На платній основі-1.</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ій період в травні місяці поточного року «зразковий» танцювальний колектив «Натхнення Савранщини»  прийняв участь в обласному танцювальному конкурсі «Горизонт» в м.Одеса, де зайняв ІІ місце</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червні поточного року «зразковий» танцювальний колектив «Натхнення Савранщини» прийняв участь у Всеукраїнському двотуровому багатожанровому онлайн фестивалі-конкурсі мистецтв «З Україною в серці», де отримали Гран Пр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року проведено 8 робочих нарад з працівниками культури, один семінар-практикум «Народна творчість нематеріальної культурної спадщини Савранської гром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метою вдосконалення культурно-просвітницької діяльності за звітній період проведені семінари для працівників закладів культури, прийнято участь в обласних он-лайн семінарах – практикумах, нарадах, в школах удосконалення кваліфікації, які проводились в м.Одес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безпечено функціонування Савранської дитячої  школи мистецтв  та філіалу в с.Полянецьке. В музичній школі навчається 135 учнів по класу: вокал, хоровий спів, фортепіано, духові інструменти, хореографія, образотворче мистецтво.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Форма навчання – </w:t>
            </w:r>
            <w:r>
              <w:rPr>
                <w:rFonts w:eastAsia="Times New Roman" w:cs="Times New Roman" w:ascii="Times New Roman" w:hAnsi="Times New Roman"/>
                <w:color w:val="000000"/>
                <w:sz w:val="28"/>
                <w:szCs w:val="28"/>
                <w:u w:val="single"/>
                <w:lang w:eastAsia="uk-UA"/>
              </w:rPr>
              <w:t>оч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прийняли участь в он-лайн конкурсах різного рівн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обласних - 4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територіальних - 4</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Міжнародних -18</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сеукраїнських -14, де зайняли Гран-прі, перші, другі та треті місц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проведено 4 академічних концер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травні 2024 року викладачі та учні провели благодійний захід на підтримку ЗСУ, де було зібрано кошти у сумі – 21 700,0 грн.</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Також приймали участь в благодійних заходах проведених КЗ ЦКДІТ на території Савранської громад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дійснено поточний ремонт приміщення на суму 21 000,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міна дверей на суму 22 85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дбано генератор на суму 27 200,0 грн.</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авранський історико-краєзнавчий муз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працівником проведено 80 масових заходів: з них екскурсій-30.</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року проводились уроки історії, уроки пам’яті, виховні години («Різдвяні традиції», «Право на супротив», «Конституція Пилипа Орлика 1710р.»,  «День закінчення Другої світової війни» та інш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о експозиції, виставки, фото виставки, семінар, театралізоване дійство до свята Андрія. Також проводились майстер класи «Переможемо темряву», з виготовлення катаної свічки. «Пульсуюче серце України», картинки в стилі стрінг-арт. «Вареники-хваленики», по способам ліплення вареників. «Розмалюй печиво-допоможи ЗСУ», розпис печива для ЗСУ. «Бережімо традиції роду» майстер клас по зав’язуванню української хустк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уло організовано акцію «Подаруй експонат музею».</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рік  зібрано-24 експонати, музей відвідали 1112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року працівник долучалась до благодійних заходів на підтримку ЗС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За 2024</w:t>
            </w:r>
            <w:r>
              <w:rPr>
                <w:rFonts w:eastAsia="Times New Roman" w:cs="Times New Roman" w:ascii="Times New Roman" w:hAnsi="Times New Roman"/>
                <w:color w:val="222222"/>
                <w:sz w:val="28"/>
                <w:szCs w:val="28"/>
                <w:lang w:eastAsia="uk-UA"/>
              </w:rPr>
              <w:t> рік кількість читачів Публічної бібліотеки, дитячої бібліотеки та 4 бібліотек-філій с.Осички, Концеба, Кам’яне та Дубинове склала</w:t>
            </w:r>
            <w:r>
              <w:rPr>
                <w:rFonts w:eastAsia="Times New Roman" w:cs="Times New Roman" w:ascii="Times New Roman" w:hAnsi="Times New Roman"/>
                <w:color w:val="222222"/>
                <w:sz w:val="28"/>
                <w:szCs w:val="28"/>
                <w:shd w:fill="FFFFFF" w:val="clear"/>
                <w:lang w:eastAsia="uk-UA"/>
              </w:rPr>
              <w:t> 1211 осіб (582 з них діти) осіб, відвідування склало - 7692. Книговидача за рік складає 16591.</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За 2024 рік вибуло – 5387 екземплярів, надійшло – 375. Фонд складає на 01.01.2025 року 216228 екз.</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Протягом 2024 року бібліотеками громади було проведено ряд масових заходів до всіх ювілейних, пам’ятних та знаменних дат:</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тематичні викладки літератури та книжкові виставки – 116</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інформаційні години – 31</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літературні години та години поезії – 8</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уроки патріотизму – 11</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години спілкування, засідання круглого столу – 17</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зустріч з місцевими поетами – 1   </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вікторини, уроки рідної мови –</w:t>
            </w:r>
            <w:r>
              <w:rPr>
                <w:rFonts w:eastAsia="Times New Roman" w:cs="Times New Roman" w:ascii="Times New Roman" w:hAnsi="Times New Roman"/>
                <w:color w:val="222222"/>
                <w:shd w:fill="FFFFFF" w:val="clear"/>
                <w:lang w:eastAsia="uk-UA"/>
              </w:rPr>
              <w:t xml:space="preserve"> 4</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 xml:space="preserve">флешмоби – 5 </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майстер-класи – 64</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віртуальна подорож – 1</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офіційній сторінці «Савранська публічна бібліотека» соціальної мережі Фейсбук щоденно висвітлюється інформація щодо діяльності бібліотек громади, а також ведуться рубрики «Календар знаменних дат», «Літературний калейдоскоп», «Книги-ювіляри» та «Чи знали в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відповідний період фонд бібліотек поповнився за рахунок надходження від Українського інституту книги - 129, за рахунок участі у різноманітних розіграшах від видавництв та за рахунок небайдужих людей та читачів, які дарували книги - 246. Всього фонд поповнився на 375 екземпляри.</w:t>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t>2.9. Розвиток реального сектору економіки</w:t>
            </w:r>
          </w:p>
          <w:p>
            <w:pPr>
              <w:pStyle w:val="Normal"/>
              <w:spacing w:lineRule="auto" w:line="240" w:before="0" w:after="0"/>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widowControl w:val="false"/>
              <w:tabs>
                <w:tab w:val="clear" w:pos="708"/>
                <w:tab w:val="left" w:pos="1080"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аблиця 8. Основні показники соціально-економічного розвитку за 2024 рік</w:t>
            </w:r>
          </w:p>
          <w:tbl>
            <w:tblPr>
              <w:tblW w:w="9393" w:type="dxa"/>
              <w:jc w:val="left"/>
              <w:tblInd w:w="0" w:type="dxa"/>
              <w:tblLayout w:type="fixed"/>
              <w:tblCellMar>
                <w:top w:w="0" w:type="dxa"/>
                <w:left w:w="108" w:type="dxa"/>
                <w:bottom w:w="0" w:type="dxa"/>
                <w:right w:w="108" w:type="dxa"/>
              </w:tblCellMar>
            </w:tblPr>
            <w:tblGrid>
              <w:gridCol w:w="5138"/>
              <w:gridCol w:w="2270"/>
              <w:gridCol w:w="1985"/>
            </w:tblGrid>
            <w:tr>
              <w:trPr>
                <w:trHeight w:val="998" w:hRule="atLeast"/>
              </w:trPr>
              <w:tc>
                <w:tcPr>
                  <w:tcW w:w="5138" w:type="dxa"/>
                  <w:tcBorders>
                    <w:top w:val="single" w:sz="4" w:space="0" w:color="000080"/>
                    <w:left w:val="single" w:sz="4" w:space="0" w:color="000080"/>
                    <w:bottom w:val="single" w:sz="4" w:space="0" w:color="000000"/>
                    <w:right w:val="single" w:sz="4" w:space="0" w:color="00008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Показники</w:t>
                  </w:r>
                </w:p>
              </w:tc>
              <w:tc>
                <w:tcPr>
                  <w:tcW w:w="2270"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spacing w:lineRule="auto" w:line="240" w:before="0" w:after="0"/>
                    <w:ind w:right="-5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План</w:t>
                  </w:r>
                </w:p>
                <w:p>
                  <w:pPr>
                    <w:pStyle w:val="Normal"/>
                    <w:widowControl w:val="false"/>
                    <w:spacing w:lineRule="auto" w:line="240" w:before="0" w:after="0"/>
                    <w:ind w:right="-5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на 2025 рік</w:t>
                  </w:r>
                </w:p>
              </w:tc>
              <w:tc>
                <w:tcPr>
                  <w:tcW w:w="1985"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spacing w:lineRule="auto" w:line="240" w:before="0" w:after="0"/>
                    <w:ind w:left="-108" w:right="-5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widowControl w:val="false"/>
                    <w:spacing w:lineRule="auto" w:line="240" w:before="0" w:after="0"/>
                    <w:ind w:left="-108" w:right="-5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Факт</w:t>
                  </w:r>
                </w:p>
                <w:p>
                  <w:pPr>
                    <w:pStyle w:val="Normal"/>
                    <w:widowControl w:val="false"/>
                    <w:spacing w:lineRule="auto" w:line="240" w:before="0" w:after="0"/>
                    <w:ind w:left="-108" w:right="-5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 2024 рік</w:t>
                  </w:r>
                </w:p>
              </w:tc>
            </w:tr>
            <w:tr>
              <w:trPr>
                <w:trHeight w:val="455"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Надходження доходів в бюджет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113710,9</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114170,6</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Обсяг реалізованої промислової продукції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3500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32480,6</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Обсяги введеного в експлуатацію житла, кв. м</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color w:val="000000"/>
                      <w:sz w:val="23"/>
                      <w:szCs w:val="23"/>
                      <w:lang w:eastAsia="uk-UA"/>
                    </w:rPr>
                    <w:t>210</w:t>
                  </w:r>
                </w:p>
              </w:tc>
            </w:tr>
            <w:tr>
              <w:trPr>
                <w:trHeight w:val="271"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ind w:right="-23"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Середньомісячна заробітна плата (грн.) </w:t>
                  </w:r>
                </w:p>
                <w:p>
                  <w:pPr>
                    <w:pStyle w:val="Normal"/>
                    <w:widowControl w:val="false"/>
                    <w:spacing w:lineRule="auto" w:line="240" w:before="0" w:after="0"/>
                    <w:ind w:right="-2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00,00 </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color w:val="000000"/>
                      <w:sz w:val="23"/>
                      <w:szCs w:val="23"/>
                      <w:lang w:eastAsia="uk-UA"/>
                    </w:rPr>
                    <w:t>11271,67</w:t>
                  </w:r>
                </w:p>
              </w:tc>
            </w:tr>
            <w:tr>
              <w:trPr>
                <w:trHeight w:val="572"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боргованість із виплати заробітної плати (до початку року)</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r>
            <w:tr>
              <w:trPr>
                <w:trHeight w:val="170"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івень зареєстрованого безробіття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боргованість населення за житлово-комунальні послуги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23,1</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Рівень оплати населенням послуг ЖКГ, %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95,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94,4%</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ібрано зернових, тон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7150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58540,77</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Урожайність, ц\га</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44,5</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43,3</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Сума податкового боргу до місцевого бюджету,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6432,3</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Борги по єдиному соц. внеску,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реєстровано підприємців, юридичних осіб</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5</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4</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реєстровано підприємців, фізичних осіб</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136</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128</w:t>
                  </w:r>
                </w:p>
              </w:tc>
            </w:tr>
          </w:tbl>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 xml:space="preserve">Планові призначення на 2024 рік 113710,9 грн. Згідно діючого бюджетного та податкового законодавства за 2024 рік отримано доходи по загальному фонду 114170,6 тис. грн., що на 459,7 тис. грн. більше планових сподівань, 100,4%. </w:t>
            </w:r>
          </w:p>
          <w:p>
            <w:pPr>
              <w:pStyle w:val="Normal"/>
              <w:spacing w:lineRule="auto" w:line="240" w:before="0" w:after="0"/>
              <w:ind w:firstLine="709"/>
              <w:jc w:val="center"/>
              <w:rPr>
                <w:rFonts w:ascii="Times New Roman" w:hAnsi="Times New Roman" w:cs="Times New Roman"/>
                <w:b/>
                <w:b/>
                <w:bCs/>
                <w:color w:val="000000"/>
                <w:sz w:val="28"/>
                <w:szCs w:val="28"/>
                <w:u w:val="single"/>
                <w:lang w:eastAsia="uk-UA"/>
              </w:rPr>
            </w:pPr>
            <w:r>
              <w:rPr>
                <w:rFonts w:cs="Times New Roman" w:ascii="Times New Roman" w:hAnsi="Times New Roman"/>
                <w:b/>
                <w:bCs/>
                <w:color w:val="000000"/>
                <w:sz w:val="28"/>
                <w:szCs w:val="28"/>
                <w:u w:val="single"/>
                <w:lang w:eastAsia="uk-UA"/>
              </w:rPr>
              <w:t>2.9.1.Розвиток підприємництва</w:t>
            </w:r>
          </w:p>
          <w:p>
            <w:pPr>
              <w:pStyle w:val="Normal"/>
              <w:spacing w:lineRule="auto" w:line="240" w:before="0" w:after="0"/>
              <w:jc w:val="center"/>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r>
          </w:p>
          <w:p>
            <w:pPr>
              <w:pStyle w:val="Normal"/>
              <w:spacing w:lineRule="auto" w:line="240" w:before="0" w:after="0"/>
              <w:ind w:firstLine="708"/>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На території громади за 2024 рік зареєструвалися 4 юридичні особи та 128 фізичних осіб – підприємців. Скасовано 2 юридичних особи та 33 ФОП припинили свою діяльність. </w:t>
            </w:r>
          </w:p>
          <w:p>
            <w:pPr>
              <w:pStyle w:val="Normal"/>
              <w:spacing w:lineRule="auto" w:line="240" w:before="0" w:after="0"/>
              <w:ind w:firstLine="708"/>
              <w:jc w:val="both"/>
              <w:rPr>
                <w:rFonts w:ascii="Times New Roman" w:hAnsi="Times New Roman" w:cs="Times New Roman"/>
                <w:lang w:eastAsia="uk-UA"/>
              </w:rPr>
            </w:pPr>
            <w:r>
              <w:rPr>
                <w:rFonts w:cs="Times New Roman" w:ascii="Times New Roman" w:hAnsi="Times New Roman"/>
                <w:color w:val="000000"/>
                <w:sz w:val="28"/>
                <w:szCs w:val="28"/>
                <w:lang w:eastAsia="uk-UA"/>
              </w:rPr>
              <w:t>Розпочали свою підприємницьку діяльність – 42 особи, провели  зміни - 21</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особа, отримали витягів – 117</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осіб, а також 25</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юридичних осіб вносили зміни різного характеру.</w:t>
            </w:r>
          </w:p>
          <w:p>
            <w:pPr>
              <w:pStyle w:val="Normal"/>
              <w:spacing w:lineRule="auto" w:line="240" w:before="0" w:after="0"/>
              <w:ind w:firstLine="708"/>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Станом на 01.01.2025 року на території громади на обліку рахується 885 суб’єктів підприємницької діяльності, з них: юридичних осіб 228, фізичних осіб-підприємців – 657. </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видами економічної діяльності найбільший вплив на формування бюджету мають сільське господарство, оптова і роздрібна торгівля та сфера різного виду послуг. У той же час досить високою є частка державного управління (див. Рис.10).</w:t>
            </w:r>
          </w:p>
          <w:p>
            <w:pPr>
              <w:pStyle w:val="Normal"/>
              <w:keepNext w:val="true"/>
              <w:jc w:val="both"/>
              <w:rPr>
                <w:sz w:val="24"/>
                <w:szCs w:val="24"/>
                <w:lang w:eastAsia="ru-RU"/>
              </w:rPr>
            </w:pPr>
            <w:r>
              <w:rPr>
                <w:rFonts w:eastAsia="Times New Roman" w:cs="Times New Roman" w:ascii="Times New Roman" w:hAnsi="Times New Roman"/>
                <w:sz w:val="24"/>
                <w:szCs w:val="24"/>
                <w:lang w:val="en-US" w:eastAsia="en-US"/>
              </w:rPr>
              <w:object w:dxaOrig="8960" w:dyaOrig="7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95pt;height:391.25pt" filled="f" o:ole="">
                  <v:imagedata r:id="rId14" o:title=""/>
                </v:shape>
                <o:OLEObject Type="Embed" ProgID="Excel.Sheet.12" ShapeID="ole_rId13" DrawAspect="Content" ObjectID="_1300012401" r:id="rId13"/>
              </w:objec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color w:val="000000"/>
                <w:lang w:eastAsia="uk-UA"/>
              </w:rPr>
              <w:t>Рисунок 10. Відомості про кількість суб’єктів підприємницької діяльності за КВЕД у 2024 році</w:t>
            </w:r>
          </w:p>
          <w:p>
            <w:pPr>
              <w:pStyle w:val="Normal"/>
              <w:spacing w:lineRule="auto" w:line="240" w:before="0" w:after="0"/>
              <w:ind w:firstLine="709"/>
              <w:jc w:val="center"/>
              <w:rPr>
                <w:rFonts w:ascii="Times New Roman" w:hAnsi="Times New Roman" w:cs="Times New Roman"/>
                <w:b/>
                <w:b/>
                <w:bCs/>
                <w:color w:val="000000"/>
                <w:sz w:val="28"/>
                <w:szCs w:val="28"/>
                <w:u w:val="single"/>
                <w:lang w:eastAsia="uk-UA"/>
              </w:rPr>
            </w:pPr>
            <w:r>
              <w:rPr>
                <w:rFonts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cs="Times New Roman"/>
                <w:b/>
                <w:b/>
                <w:bCs/>
                <w:color w:val="000000"/>
                <w:sz w:val="28"/>
                <w:szCs w:val="28"/>
                <w:u w:val="single"/>
                <w:lang w:eastAsia="uk-UA"/>
              </w:rPr>
            </w:pPr>
            <w:r>
              <w:rPr>
                <w:rFonts w:cs="Times New Roman" w:ascii="Times New Roman" w:hAnsi="Times New Roman"/>
                <w:b/>
                <w:bCs/>
                <w:color w:val="000000"/>
                <w:sz w:val="28"/>
                <w:szCs w:val="28"/>
                <w:u w:val="single"/>
                <w:lang w:eastAsia="uk-UA"/>
              </w:rPr>
              <w:t>2.9.2. Агропромисловий комплекс (Сільське господарство)</w:t>
            </w:r>
          </w:p>
          <w:p>
            <w:pPr>
              <w:pStyle w:val="Normal"/>
              <w:spacing w:lineRule="auto" w:line="240" w:before="0" w:after="0"/>
              <w:ind w:firstLine="709"/>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r>
          </w:p>
          <w:p>
            <w:pPr>
              <w:pStyle w:val="Normal"/>
              <w:shd w:fill="FFFFFF" w:val="clear"/>
              <w:spacing w:lineRule="auto" w:line="240" w:before="0" w:after="0"/>
              <w:ind w:firstLine="709"/>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Провідне місце в економіці належить сільськогосподарському виробництву. Офіційно у ньому зайнято майже 30% трудових ресурсів. </w:t>
            </w:r>
          </w:p>
          <w:p>
            <w:pPr>
              <w:pStyle w:val="Normal"/>
              <w:shd w:fill="FFFFFF" w:val="clear"/>
              <w:spacing w:lineRule="auto" w:line="240" w:before="0" w:after="0"/>
              <w:ind w:firstLine="709"/>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В селищній раді 43722,24 га сільгоспугідь, 37007,72 га з яких орні землі. </w:t>
            </w:r>
          </w:p>
          <w:p>
            <w:pPr>
              <w:pStyle w:val="Normal"/>
              <w:shd w:fill="FFFFFF" w:val="clear"/>
              <w:spacing w:lineRule="auto" w:line="240" w:before="0" w:after="0"/>
              <w:ind w:firstLine="709"/>
              <w:jc w:val="both"/>
              <w:rPr>
                <w:rFonts w:ascii="Times New Roman" w:hAnsi="Times New Roman" w:cs="Times New Roman"/>
                <w:lang w:eastAsia="uk-UA"/>
              </w:rPr>
            </w:pPr>
            <w:r>
              <w:rPr>
                <w:rFonts w:cs="Times New Roman" w:ascii="Times New Roman" w:hAnsi="Times New Roman"/>
                <w:color w:val="000000"/>
                <w:sz w:val="28"/>
                <w:szCs w:val="28"/>
                <w:lang w:eastAsia="uk-UA"/>
              </w:rPr>
              <w:t>Рослинницька галузь вважається пріоритетною галуззю і має значні можливості для перетворення її у високоефективний, експортно-спроможний сектор економіки.</w:t>
            </w:r>
          </w:p>
          <w:p>
            <w:pPr>
              <w:pStyle w:val="Normal"/>
              <w:tabs>
                <w:tab w:val="clear" w:pos="708"/>
                <w:tab w:val="left" w:pos="9640" w:leader="none"/>
              </w:tabs>
              <w:spacing w:lineRule="auto" w:line="240" w:before="0" w:after="0"/>
              <w:ind w:firstLine="709"/>
              <w:jc w:val="both"/>
              <w:rPr>
                <w:rFonts w:ascii="Times New Roman" w:hAnsi="Times New Roman" w:cs="Times New Roman"/>
                <w:lang w:eastAsia="uk-UA"/>
              </w:rPr>
            </w:pPr>
            <w:r>
              <w:rPr>
                <w:rFonts w:cs="Times New Roman" w:ascii="Times New Roman" w:hAnsi="Times New Roman"/>
                <w:color w:val="000000"/>
                <w:sz w:val="28"/>
                <w:szCs w:val="28"/>
                <w:lang w:eastAsia="uk-UA"/>
              </w:rPr>
              <w:t>Аграрний сектор громади спеціалізується на вирощуванні зернових, технічних, бобових культур в тому числі: соняшнику, рапсу, кукурудзи, пшениці, ячменю, сої, гороху тощо. В сільськогосподарському виробництві задіяні і функціонують біля 115 підприємств, у т.ч. 77 юридичних осіб та 38 ФОП..</w:t>
            </w:r>
          </w:p>
          <w:p>
            <w:pPr>
              <w:pStyle w:val="Normal"/>
              <w:spacing w:lineRule="auto" w:line="240" w:before="0" w:after="0"/>
              <w:ind w:firstLine="708"/>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По основних господарствах громади (юридичні особи) за 2024 рік зібрано зернових, технічних та зернобобових культур з площі 10541 га., разом з кукурудзою і соняшником 22013 га. </w:t>
            </w:r>
          </w:p>
          <w:p>
            <w:pPr>
              <w:pStyle w:val="Normal"/>
              <w:spacing w:lineRule="auto" w:line="240" w:before="0" w:after="0"/>
              <w:ind w:firstLine="708"/>
              <w:jc w:val="both"/>
              <w:rPr>
                <w:rFonts w:ascii="Times New Roman" w:hAnsi="Times New Roman" w:cs="Times New Roman"/>
                <w:lang w:eastAsia="uk-UA"/>
              </w:rPr>
            </w:pPr>
            <w:r>
              <w:rPr>
                <w:rFonts w:cs="Times New Roman" w:ascii="Times New Roman" w:hAnsi="Times New Roman"/>
                <w:color w:val="000000"/>
                <w:sz w:val="28"/>
                <w:szCs w:val="28"/>
                <w:lang w:eastAsia="uk-UA"/>
              </w:rPr>
              <w:t>Всього в 2024 році:</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 з площі 5480,6 га намолочено кукурудзи 18316 тонн (33,42 ц/га); </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5990 га намолочено соняшника – 13969 тонн (23,32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6786 га намолочено озимої пшениці – 35043 тонн (51,6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ярої пшениці з площі 20 га намолочено 56 тонн (28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853 га намолочено озимого ячменю – 3980 тонн (46,7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ярого ячменю намолочено 71 тонна з площі 35 га (20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263 га намолочено 216 тонн сої (8,2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2244 га намолочено ріпаку – 5766 тонн (25,7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339 га намолочено гороху – 1073 тонни (31,7 ц/га).</w:t>
            </w:r>
          </w:p>
          <w:p>
            <w:pPr>
              <w:pStyle w:val="Normal"/>
              <w:spacing w:lineRule="auto" w:line="240" w:before="0" w:after="0"/>
              <w:ind w:firstLine="709"/>
              <w:jc w:val="both"/>
              <w:rPr>
                <w:rFonts w:ascii="Times New Roman" w:hAnsi="Times New Roman" w:cs="Times New Roman"/>
                <w:lang w:eastAsia="uk-UA"/>
              </w:rPr>
            </w:pPr>
            <w:r>
              <w:rPr>
                <w:rFonts w:cs="Times New Roman" w:ascii="Times New Roman" w:hAnsi="Times New Roman"/>
                <w:color w:val="000000"/>
                <w:sz w:val="28"/>
                <w:szCs w:val="28"/>
                <w:shd w:fill="FFFFFF" w:val="clear"/>
                <w:lang w:eastAsia="uk-UA"/>
              </w:rPr>
              <w:t xml:space="preserve">Під урожай 2025 року, на землях Савранської громади, цьогоріч засіяно 9913 га площ під озимі культури, з них: </w:t>
            </w:r>
          </w:p>
          <w:p>
            <w:pPr>
              <w:pStyle w:val="Normal"/>
              <w:spacing w:lineRule="auto" w:line="240" w:before="0" w:after="0"/>
              <w:ind w:firstLine="142"/>
              <w:jc w:val="both"/>
              <w:rPr>
                <w:rFonts w:ascii="Times New Roman" w:hAnsi="Times New Roman" w:cs="Times New Roman"/>
                <w:lang w:eastAsia="uk-UA"/>
              </w:rPr>
            </w:pPr>
            <w:r>
              <w:rPr>
                <w:rFonts w:cs="Times New Roman" w:ascii="Times New Roman" w:hAnsi="Times New Roman"/>
                <w:color w:val="000000"/>
                <w:sz w:val="28"/>
                <w:szCs w:val="28"/>
                <w:shd w:fill="FFFFFF" w:val="clear"/>
                <w:lang w:eastAsia="uk-UA"/>
              </w:rPr>
              <w:t>- озимої пшениці - 5748 га;</w:t>
            </w:r>
          </w:p>
          <w:p>
            <w:pPr>
              <w:pStyle w:val="Normal"/>
              <w:spacing w:lineRule="auto" w:line="240" w:before="0" w:after="0"/>
              <w:ind w:firstLine="142"/>
              <w:jc w:val="both"/>
              <w:rPr>
                <w:rFonts w:ascii="Times New Roman" w:hAnsi="Times New Roman" w:cs="Times New Roman"/>
                <w:lang w:eastAsia="uk-UA"/>
              </w:rPr>
            </w:pPr>
            <w:r>
              <w:rPr>
                <w:rFonts w:cs="Times New Roman" w:ascii="Times New Roman" w:hAnsi="Times New Roman"/>
                <w:color w:val="000000"/>
                <w:sz w:val="28"/>
                <w:szCs w:val="28"/>
                <w:shd w:fill="FFFFFF" w:val="clear"/>
                <w:lang w:eastAsia="uk-UA"/>
              </w:rPr>
              <w:t xml:space="preserve">- озимого ячменю - 845 га; </w:t>
            </w:r>
          </w:p>
          <w:p>
            <w:pPr>
              <w:pStyle w:val="Normal"/>
              <w:spacing w:lineRule="auto" w:line="240" w:before="0" w:after="0"/>
              <w:ind w:firstLine="142"/>
              <w:jc w:val="both"/>
              <w:rPr>
                <w:rFonts w:ascii="Times New Roman" w:hAnsi="Times New Roman" w:cs="Times New Roman"/>
                <w:lang w:eastAsia="uk-UA"/>
              </w:rPr>
            </w:pPr>
            <w:r>
              <w:rPr>
                <w:rFonts w:cs="Times New Roman" w:ascii="Times New Roman" w:hAnsi="Times New Roman"/>
                <w:color w:val="000000"/>
                <w:sz w:val="28"/>
                <w:szCs w:val="28"/>
                <w:shd w:fill="FFFFFF" w:val="clear"/>
                <w:lang w:eastAsia="uk-UA"/>
              </w:rPr>
              <w:t>- зимуючого гороху - 355 га;</w:t>
            </w:r>
          </w:p>
          <w:p>
            <w:pPr>
              <w:pStyle w:val="Normal"/>
              <w:spacing w:lineRule="auto" w:line="240" w:before="0" w:after="0"/>
              <w:ind w:firstLine="142"/>
              <w:jc w:val="both"/>
              <w:rPr>
                <w:rFonts w:ascii="Times New Roman" w:hAnsi="Times New Roman" w:cs="Times New Roman"/>
                <w:lang w:eastAsia="uk-UA"/>
              </w:rPr>
            </w:pPr>
            <w:r>
              <w:rPr>
                <w:rFonts w:cs="Times New Roman" w:ascii="Times New Roman" w:hAnsi="Times New Roman"/>
                <w:color w:val="000000"/>
                <w:sz w:val="28"/>
                <w:szCs w:val="28"/>
                <w:shd w:fill="FFFFFF" w:val="clear"/>
                <w:lang w:eastAsia="uk-UA"/>
              </w:rPr>
              <w:t>- озимого ріпаку засіяно - 2965 г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 xml:space="preserve">Найбільш поширеними напрямами спеціалізації у сфері ведення тваринництва у Савранській громаді, є молочне скотарство, свинарство та домашнє птахівництво. По всім категоріям господарств територіальної громади станом на </w:t>
            </w:r>
            <w:r>
              <w:rPr>
                <w:rFonts w:cs="Times New Roman" w:ascii="Times New Roman" w:hAnsi="Times New Roman"/>
                <w:b/>
                <w:bCs/>
                <w:color w:val="000000"/>
                <w:sz w:val="28"/>
                <w:szCs w:val="28"/>
                <w:lang w:eastAsia="uk-UA"/>
              </w:rPr>
              <w:t>01 січня 2025</w:t>
            </w:r>
            <w:r>
              <w:rPr>
                <w:rFonts w:cs="Times New Roman" w:ascii="Times New Roman" w:hAnsi="Times New Roman"/>
                <w:color w:val="000000"/>
                <w:sz w:val="28"/>
                <w:szCs w:val="28"/>
                <w:lang w:eastAsia="uk-UA"/>
              </w:rPr>
              <w:t xml:space="preserve"> утримується поголівʼя великої рогатої худоби 1223 гол., дрібної рогатої худоби (вівці, кози) 770 гол.; 2890</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гол. свиней; 50 гол. коней, птиці – 55435 гол.</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Розведенням тварин (свині, велика та дрібна рогата худоба, птахи (кури, гуси, качки, індики)) в основному займається населення в альтернативу безробіттю. При реалізації громадянами мʼяса яловичини, свинини та молока місцевим перекупам спостерігається низька ринкова ціна в порівнянні з витратами на розведення та утримання худоби, а також нерентабельність ведення діяльності у галузі виробництва м’ясо-молочної продукції в подальшому, що призводить до робітничої міграції громадян, відмови від ведення господарства у сфері тваринництва; скороченні поголів’я великої рогатої худоби, в тому числі корів, як м’ясного так і молочного напрямку.</w:t>
            </w:r>
          </w:p>
          <w:p>
            <w:pPr>
              <w:pStyle w:val="Normal"/>
              <w:spacing w:lineRule="auto" w:line="24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Основними проблемами у сфері соціально-економічного розвитку в частині ведення сільського господарства на території громади є:</w:t>
            </w:r>
          </w:p>
          <w:p>
            <w:pPr>
              <w:pStyle w:val="Normal"/>
              <w:spacing w:lineRule="auto" w:line="24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 xml:space="preserve">1. Висока собівартість сільськогосподарської продукції - мала ринкова ціна реалізації виробленої продукції; </w:t>
            </w:r>
          </w:p>
          <w:p>
            <w:pPr>
              <w:pStyle w:val="Normal"/>
              <w:spacing w:lineRule="auto" w:line="24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 xml:space="preserve">2.Одноосібні напрями збуту продукції, незначний попит. </w:t>
            </w:r>
          </w:p>
          <w:p>
            <w:pPr>
              <w:pStyle w:val="Normal"/>
              <w:spacing w:lineRule="auto" w:line="24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3. Відсутня взаємодія агровиробництва з раціональним використанням наявних природніх ресурсів.</w:t>
            </w:r>
          </w:p>
          <w:p>
            <w:pPr>
              <w:pStyle w:val="Normal"/>
              <w:spacing w:lineRule="auto" w:line="24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4.</w:t>
            </w:r>
            <w:r>
              <w:rPr>
                <w:rFonts w:cs="Times New Roman" w:ascii="Times New Roman" w:hAnsi="Times New Roman"/>
                <w:color w:val="000000"/>
                <w:sz w:val="28"/>
                <w:szCs w:val="28"/>
                <w:shd w:fill="FFFFFF" w:val="clear"/>
                <w:lang w:eastAsia="uk-UA"/>
              </w:rPr>
              <w:t xml:space="preserve"> Сповільнена стабілізація соціально-економічного розвитку в частині ведення сільського господарства.</w:t>
            </w:r>
          </w:p>
          <w:p>
            <w:pPr>
              <w:pStyle w:val="Normal"/>
              <w:spacing w:lineRule="auto" w:line="240"/>
              <w:ind w:firstLine="709"/>
              <w:jc w:val="center"/>
              <w:rPr>
                <w:rFonts w:ascii="Times New Roman" w:hAnsi="Times New Roman" w:cs="Times New Roman"/>
                <w:sz w:val="28"/>
                <w:szCs w:val="28"/>
                <w:lang w:eastAsia="uk-UA"/>
              </w:rPr>
            </w:pPr>
            <w:r>
              <w:rPr>
                <w:rFonts w:cs="Times New Roman" w:ascii="Times New Roman" w:hAnsi="Times New Roman"/>
                <w:b/>
                <w:bCs/>
                <w:color w:val="000000"/>
                <w:sz w:val="28"/>
                <w:szCs w:val="28"/>
                <w:u w:val="single"/>
                <w:lang w:eastAsia="uk-UA"/>
              </w:rPr>
              <w:t>2.9.3. Промисловість</w:t>
            </w:r>
          </w:p>
          <w:p>
            <w:pPr>
              <w:pStyle w:val="Normal"/>
              <w:spacing w:lineRule="auto" w:line="240"/>
              <w:ind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На початку 2024 року промислові підприємства продовжували працювати в умовах складної логістики сировини та реалізації продукції, а також обмеження електропостачання внаслідок ракетних ударів російської федерації, проте, в надскладний час спромоглися навіть наростити обсяги виробництва.</w:t>
            </w:r>
          </w:p>
          <w:p>
            <w:pPr>
              <w:pStyle w:val="Normal"/>
              <w:spacing w:lineRule="auto" w:line="240"/>
              <w:ind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Бюджетоутворюючими підприємствами промисловості на території громади є   ТОВ «Торговий дім» «Савранський хліб», ТОВ «Авантаж», ТОВ «ОАЗІС-Т», та ТОВ «ГРАНСТРОЙТЕХСЕРВІС»</w:t>
            </w:r>
          </w:p>
          <w:p>
            <w:pPr>
              <w:pStyle w:val="Normal"/>
              <w:spacing w:lineRule="auto" w:line="240"/>
              <w:ind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Основні показники економічної діяльності даних підприємств наведені в таблиці 9,10,11,12.</w:t>
            </w:r>
          </w:p>
          <w:p>
            <w:pPr>
              <w:pStyle w:val="Normal"/>
              <w:spacing w:lineRule="auto" w:line="240"/>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Таблиця 9. Основні показники економічної діяльності ТОВ «Торговий дім» «Савранський хліб»</w:t>
            </w:r>
          </w:p>
          <w:tbl>
            <w:tblPr>
              <w:tblW w:w="9628" w:type="dxa"/>
              <w:jc w:val="left"/>
              <w:tblInd w:w="0" w:type="dxa"/>
              <w:tblLayout w:type="fixed"/>
              <w:tblCellMar>
                <w:top w:w="0" w:type="dxa"/>
                <w:left w:w="108" w:type="dxa"/>
                <w:bottom w:w="0" w:type="dxa"/>
                <w:right w:w="108" w:type="dxa"/>
              </w:tblCellMar>
            </w:tblPr>
            <w:tblGrid>
              <w:gridCol w:w="1705"/>
              <w:gridCol w:w="2441"/>
              <w:gridCol w:w="871"/>
              <w:gridCol w:w="896"/>
              <w:gridCol w:w="971"/>
              <w:gridCol w:w="874"/>
              <w:gridCol w:w="971"/>
              <w:gridCol w:w="899"/>
            </w:tblGrid>
            <w:tr>
              <w:trPr>
                <w:trHeight w:val="675" w:hRule="atLeast"/>
              </w:trPr>
              <w:tc>
                <w:tcPr>
                  <w:tcW w:w="96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 xml:space="preserve">ТОВ «Торговий дім «Савранський хліб»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код ЄДРПОУ 44141975, 66200, Одеська обл., Подільський р-н, селище Саврань , вул. Центральна,5</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оказни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лан на 2025 рі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 рі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рі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 рік</w:t>
                  </w:r>
                </w:p>
              </w:tc>
            </w:tr>
            <w:tr>
              <w:trPr>
                <w:trHeight w:val="69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тужність</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річ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робка основної сировини (одиниця вимір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0</w:t>
                  </w:r>
                </w:p>
              </w:tc>
            </w:tr>
            <w:tr>
              <w:trPr>
                <w:trHeight w:val="53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Готова продукція (одиниця вимір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51.5</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актичний випуск продукції в натуральних показниках (одиниця вимір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51.5</w:t>
                  </w:r>
                </w:p>
              </w:tc>
            </w:tr>
            <w:tr>
              <w:trPr>
                <w:trHeight w:val="425"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Обсяг реалізованої продукції, тис.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6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4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379</w:t>
                  </w:r>
                </w:p>
              </w:tc>
            </w:tr>
            <w:tr>
              <w:trPr>
                <w:trHeight w:val="236"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інансовий результат, тис.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59.3</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облікова численність штатних працівників, осі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місячна заробітна плата,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7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761</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аборгованість із виплати заробітної плати,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Надходження до бюджетів усіх рівнів (тис. грн.), у тому числі:</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55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w:t>
                    <w:br/>
                    <w:t> 2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44.2</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державного бюджет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9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0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9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44.2</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місцевого бюджет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2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5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3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99.7</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Єдиний соціальний внесок, тис.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0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0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85.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46.7</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датковий борг, тис.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Експорт, тис.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Імпорт сировини, тис.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bl>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Таблиця 10. Основні показники економічної діяльності ТОВ «АВАНТАЖ»  </w:t>
            </w:r>
          </w:p>
          <w:tbl>
            <w:tblPr>
              <w:tblW w:w="9215" w:type="dxa"/>
              <w:jc w:val="left"/>
              <w:tblInd w:w="137" w:type="dxa"/>
              <w:tblLayout w:type="fixed"/>
              <w:tblCellMar>
                <w:top w:w="0" w:type="dxa"/>
                <w:left w:w="108" w:type="dxa"/>
                <w:bottom w:w="0" w:type="dxa"/>
                <w:right w:w="108" w:type="dxa"/>
              </w:tblCellMar>
            </w:tblPr>
            <w:tblGrid>
              <w:gridCol w:w="1512"/>
              <w:gridCol w:w="1677"/>
              <w:gridCol w:w="1016"/>
              <w:gridCol w:w="1188"/>
              <w:gridCol w:w="1028"/>
              <w:gridCol w:w="912"/>
              <w:gridCol w:w="970"/>
              <w:gridCol w:w="912"/>
            </w:tblGrid>
            <w:tr>
              <w:trPr>
                <w:trHeight w:val="675"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ТОВ «АВАНТАЖ», код ЄДРПОУ 3120285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66200, Одеська обл., Подільський р-н., смт. Саврань, вул. Соборна,121</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оказники</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лан на 2025 рі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 рік</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рік</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 рік</w:t>
                  </w:r>
                </w:p>
              </w:tc>
            </w:tr>
            <w:tr>
              <w:trPr>
                <w:trHeight w:val="69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тужність</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річна)</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робка основної сировини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7,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3,5</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0,1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1</w:t>
                  </w:r>
                </w:p>
              </w:tc>
            </w:tr>
            <w:tr>
              <w:trPr>
                <w:trHeight w:val="533"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Готова продукція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5,1</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онн</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7,1</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онн</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4</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онн</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актичний випуск продукції в натуральних показниках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5,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7,1</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4</w:t>
                  </w:r>
                </w:p>
              </w:tc>
            </w:tr>
            <w:tr>
              <w:trPr>
                <w:trHeight w:val="425"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Обсяг реалізованої продукції,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217,7</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195,3</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860,4</w:t>
                  </w:r>
                </w:p>
              </w:tc>
            </w:tr>
            <w:tr>
              <w:trPr>
                <w:trHeight w:val="236"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інансовий результат,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50,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7,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37,5</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9,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9,9</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облікова численність штатних працівників, осіб</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1</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місячна заробітна плата,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518</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235</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7,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700</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аборгованість із виплати заробітної плати,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Надходження до бюджетів усіх рівнів (тис. грн.), у тому числі:</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4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93,2</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03,9</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3,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76,9</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державн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5,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2,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1,6</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6,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2</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місцев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9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48,2</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6,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72,3</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3,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53,7</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Єдиний соціальний внесок,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5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21,8</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74,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5,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99,2</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датковий борг</w:t>
                    <w:br/>
                    <w:t>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Експорт, тис.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66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691,8</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085,3</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9,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083,1</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Імпорт сировини,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bl>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блиця 11. Основні показники економічної діяльності ТОВ «ОАЗІС-Т»</w:t>
            </w:r>
          </w:p>
          <w:tbl>
            <w:tblPr>
              <w:tblW w:w="9628" w:type="dxa"/>
              <w:jc w:val="left"/>
              <w:tblInd w:w="0" w:type="dxa"/>
              <w:tblLayout w:type="fixed"/>
              <w:tblCellMar>
                <w:top w:w="0" w:type="dxa"/>
                <w:left w:w="108" w:type="dxa"/>
                <w:bottom w:w="0" w:type="dxa"/>
                <w:right w:w="108" w:type="dxa"/>
              </w:tblCellMar>
            </w:tblPr>
            <w:tblGrid>
              <w:gridCol w:w="1436"/>
              <w:gridCol w:w="1814"/>
              <w:gridCol w:w="1016"/>
              <w:gridCol w:w="1218"/>
              <w:gridCol w:w="970"/>
              <w:gridCol w:w="1136"/>
              <w:gridCol w:w="1022"/>
              <w:gridCol w:w="1016"/>
            </w:tblGrid>
            <w:tr>
              <w:trPr>
                <w:trHeight w:val="675" w:hRule="atLeast"/>
              </w:trPr>
              <w:tc>
                <w:tcPr>
                  <w:tcW w:w="96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ТОВ «ОАЗІС-Т»</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код ЄДРПОУ 41612427, 66221, Одеська обл., Подільський р-н, с Вільшанка, вул. Центральна, 132</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rHeight w:val="1025" w:hRule="atLeast"/>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оказники</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лан на 2025 рі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 рік</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рік</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 рік</w:t>
                  </w:r>
                </w:p>
              </w:tc>
            </w:tr>
            <w:tr>
              <w:trPr>
                <w:trHeight w:val="695" w:hRule="atLeast"/>
              </w:trPr>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тужність</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річн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робка основної сировини, тон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1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533" w:hRule="atLeast"/>
              </w:trPr>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Готова продукція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1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актичний випуск продукції в натуральних показниках, тон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54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425" w:hRule="atLeast"/>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Обсяг реалізованої продукції,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5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510,7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236" w:hRule="atLeast"/>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інансовий результат,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84,44</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облікова численність штатних працівників, осіб</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місячна заробітна плата,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5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4088,6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930,6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32,81</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аборгованість із виплати заробітної плати,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Надходження до бюджетів усіх рівнів (тис. грн.), у тому числі:</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0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9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7,7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0</w:t>
                    <w:br/>
                    <w:t> ,52</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державн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19,3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7,2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9</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місцев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78,7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49</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3,62</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Єдиний соціальний внесок,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5,4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7,9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10</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датковий борг,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Експорт, тис.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Імпорт сировини,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bl>
          <w:p>
            <w:pPr>
              <w:pStyle w:val="Normal"/>
              <w:spacing w:lineRule="auto" w:line="24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блиця 12. Основні показники економічної діяльності ТОВ «ГРАНСТРОЙТЕХСЕРВІС»</w:t>
            </w:r>
          </w:p>
          <w:tbl>
            <w:tblPr>
              <w:tblW w:w="9517" w:type="dxa"/>
              <w:jc w:val="left"/>
              <w:tblInd w:w="0" w:type="dxa"/>
              <w:tblLayout w:type="fixed"/>
              <w:tblCellMar>
                <w:top w:w="0" w:type="dxa"/>
                <w:left w:w="108" w:type="dxa"/>
                <w:bottom w:w="0" w:type="dxa"/>
                <w:right w:w="108" w:type="dxa"/>
              </w:tblCellMar>
            </w:tblPr>
            <w:tblGrid>
              <w:gridCol w:w="1717"/>
              <w:gridCol w:w="2591"/>
              <w:gridCol w:w="878"/>
              <w:gridCol w:w="790"/>
              <w:gridCol w:w="982"/>
              <w:gridCol w:w="716"/>
              <w:gridCol w:w="982"/>
              <w:gridCol w:w="861"/>
            </w:tblGrid>
            <w:tr>
              <w:trPr>
                <w:trHeight w:val="675" w:hRule="atLeast"/>
              </w:trPr>
              <w:tc>
                <w:tcPr>
                  <w:tcW w:w="9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ТОВ «ГРАНСТРОЙТЕХСЕРВІС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 xml:space="preserve">код ЄДРПОУ 44002447, 66221, Одеська обл., Подільський  район, село Вільшанка, вул. Центральна, буд.  № 132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оказники</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лан на 2025 рі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 рік</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рік</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 рік</w:t>
                  </w:r>
                </w:p>
              </w:tc>
            </w:tr>
            <w:tr>
              <w:trPr>
                <w:trHeight w:val="695" w:hRule="atLeas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тужність</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річна)</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робка основної сировини (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533" w:hRule="atLeas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Готова продукція (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актичний випуск продукції в натуральних показниках(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425" w:hRule="atLeast"/>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Обсяг реалізованої продукції,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236" w:hRule="atLeast"/>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інансовий результат,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облікова численність штатних працівників, осіб</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місячна заробітна плата,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аборгованість із виплати заробітної плати,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Надходження до бюджетів усіх рівнів (тис. грн.), у тому числ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державного бюджет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місцевого бюджет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0,418</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Єдиний соціальний внесок,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датковий борг,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Експорт, тис.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Імпорт сировини,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bl>
          <w:p>
            <w:pPr>
              <w:pStyle w:val="Normal"/>
              <w:spacing w:lineRule="auto" w:line="240"/>
              <w:ind w:firstLine="709"/>
              <w:jc w:val="both"/>
              <w:rPr>
                <w:rFonts w:ascii="Times New Roman" w:hAnsi="Times New Roman" w:eastAsia="Times New Roman" w:cs="Times New Roman"/>
                <w:sz w:val="28"/>
                <w:szCs w:val="28"/>
                <w:lang w:eastAsia="uk-UA"/>
              </w:rPr>
            </w:pPr>
            <w:r>
              <w:rPr>
                <w:rFonts w:cs="Times New Roman" w:ascii="Times New Roman" w:hAnsi="Times New Roman"/>
                <w:color w:val="000000"/>
                <w:sz w:val="28"/>
                <w:szCs w:val="28"/>
                <w:lang w:eastAsia="uk-UA"/>
              </w:rPr>
              <w:t>Протягом 2024 року промислові підприємства зосередилися на збереженні існуючих обсягів виробництва, пошуку ринків збуту, поповненні обігових коштів.</w:t>
            </w:r>
          </w:p>
          <w:p>
            <w:pPr>
              <w:pStyle w:val="Normal"/>
              <w:spacing w:lineRule="auto" w:line="240"/>
              <w:ind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ТОВ «Савранський Промкомбінат» (код ЄДРПОУ 31630790), яке займалось виробництвом дерев’яних будівельних конструкцій і столярних виробів, тимчасово призупинило свою виробничу діяльність.</w:t>
            </w:r>
          </w:p>
          <w:p>
            <w:pPr>
              <w:pStyle w:val="Normal"/>
              <w:spacing w:lineRule="auto" w:line="240"/>
              <w:ind w:firstLine="709"/>
              <w:jc w:val="center"/>
              <w:rPr>
                <w:rFonts w:ascii="Times New Roman" w:hAnsi="Times New Roman" w:cs="Times New Roman"/>
                <w:b/>
                <w:b/>
                <w:bCs/>
                <w:color w:val="000000"/>
                <w:sz w:val="28"/>
                <w:szCs w:val="28"/>
                <w:u w:val="single"/>
                <w:lang w:eastAsia="uk-UA"/>
              </w:rPr>
            </w:pPr>
            <w:r>
              <w:rPr>
                <w:rFonts w:cs="Times New Roman" w:ascii="Times New Roman" w:hAnsi="Times New Roman"/>
                <w:b/>
                <w:bCs/>
                <w:color w:val="000000"/>
                <w:sz w:val="28"/>
                <w:szCs w:val="28"/>
                <w:u w:val="single"/>
                <w:lang w:eastAsia="uk-UA"/>
              </w:rPr>
              <w:t>2.9.4. Сфера внутрішньої торгівлі</w:t>
            </w:r>
          </w:p>
          <w:p>
            <w:pPr>
              <w:pStyle w:val="Normal"/>
              <w:spacing w:lineRule="auto" w:line="24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Станом на 01.01.2025 р. обслуговування споживчого ринку громади здійснюється суб’єктами підприємницької діяльності - фізичними особами: підприємствами роздрібної торгівлі – 296, закладами ресторанного господарства -  22, ринковою торгівлею - 64.</w:t>
            </w:r>
          </w:p>
          <w:p>
            <w:pPr>
              <w:pStyle w:val="Normal"/>
              <w:spacing w:lineRule="auto" w:line="24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території громади сфера побутового обслуговування населення представлена  59  фізичними особами - підприємцями. Споживачам надаються такі види послуг: ремонт комп’ютерної техніки, пошив та ремонт текстильних  виробів, ремонт взуття, послуги з фото- і відео зйомки, перукарські послуги, ремонт автомобілів, ритуальні послуги, столярна справа, очищення пір’я подушок, зварювальні та точильні роботи. Ще 60 ФОП надають різного виду інформаційні послуги.</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10. Житлово-комунальне господарство</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території Савранської територіальної громади </w:t>
            </w:r>
            <w:r>
              <w:rPr>
                <w:rFonts w:eastAsia="Times New Roman" w:cs="Times New Roman" w:ascii="Times New Roman" w:hAnsi="Times New Roman"/>
                <w:sz w:val="28"/>
                <w:szCs w:val="28"/>
                <w:lang w:eastAsia="uk-UA"/>
              </w:rPr>
              <w:t>функціонує</w:t>
            </w:r>
            <w:r>
              <w:rPr>
                <w:rFonts w:eastAsia="Times New Roman" w:cs="Times New Roman" w:ascii="Times New Roman" w:hAnsi="Times New Roman"/>
                <w:color w:val="000000"/>
                <w:sz w:val="28"/>
                <w:szCs w:val="28"/>
                <w:lang w:eastAsia="uk-UA"/>
              </w:rPr>
              <w:t xml:space="preserve"> комунальне підприємство «Саврань»</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8"/>
                <w:szCs w:val="28"/>
                <w:lang w:eastAsia="uk-UA"/>
              </w:rPr>
              <w:t>основним завданням якого є</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8"/>
                <w:szCs w:val="28"/>
                <w:lang w:eastAsia="uk-UA"/>
              </w:rPr>
              <w:t xml:space="preserve">надання населенню селища Саврань та сіл Савранської селищної територіальної громади комунальних послуг. А саме: забезпечення населення, підприємств та організацій селища   питною водою, надання послуг по вивезенню рідких відходів, твердих побутових відходів, наведення належного </w:t>
            </w:r>
            <w:r>
              <w:rPr>
                <w:rFonts w:eastAsia="Times New Roman" w:cs="Times New Roman" w:ascii="Times New Roman" w:hAnsi="Times New Roman"/>
                <w:sz w:val="28"/>
                <w:szCs w:val="28"/>
                <w:lang w:eastAsia="uk-UA"/>
              </w:rPr>
              <w:t xml:space="preserve">санітарного стану </w:t>
            </w:r>
            <w:r>
              <w:rPr>
                <w:rFonts w:eastAsia="Times New Roman" w:cs="Times New Roman" w:ascii="Times New Roman" w:hAnsi="Times New Roman"/>
                <w:color w:val="000000"/>
                <w:sz w:val="28"/>
                <w:szCs w:val="28"/>
                <w:lang w:eastAsia="uk-UA"/>
              </w:rPr>
              <w:t>на вулицях та кладовищах, надання ритуальних послуг, тощ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ном на 01.01.2025 року в комунальному підприємстві  працює 8 працівни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омості про фінансовий стан</w:t>
            </w:r>
            <w:r>
              <w:rPr>
                <w:rFonts w:eastAsia="Times New Roman" w:cs="Times New Roman" w:ascii="Times New Roman" w:hAnsi="Times New Roman"/>
                <w:b/>
                <w:bCs/>
                <w:color w:val="000000"/>
                <w:sz w:val="28"/>
                <w:szCs w:val="28"/>
                <w:lang w:eastAsia="uk-UA"/>
              </w:rPr>
              <w:t xml:space="preserve"> КП «Саврань» за 2024 рі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ходи – 2731,3 тис.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трати -  2724,3  тис.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буток – 7,0 тис.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 розрізі по цехам:</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одопостач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тримання мережі водопостачання здійснюється за рахунок коштів КП «Саврань» від господарської діяльності та субвенції селищної ради. Водопостачання по Савранській селищній територіальній громаді забезпечують 12 артсвердловин і башт Рожновськог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ротяжність водогінної мережі по с-щі Саврань 41,0 км..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безпечення населення, підприємств, організацій громади питною водою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одиться безперебійн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одано води всього – 20,3 тис.м3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селення  - 14,7 тис м3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Інші  - 5,6 тис.м3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ходи –2434,3 тис. грн. ( в т.ч. субвенція 1596,2 тис.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трати -  2375,0 тис.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буток -  59,3  тис.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689 користувачів із них:</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 сільським водогонах -137 абонентів і 23 установи.</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о смт. Саврань – 552 абонементи із них 102  не користуються водою.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 2024 році ліквідовано 27 поривів.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льшанка – 28 абонентів із них 9 не користуються питною вод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2024 рік ліквідовано 3 </w:t>
            </w:r>
            <w:r>
              <w:rPr>
                <w:rFonts w:eastAsia="Times New Roman" w:cs="Times New Roman" w:ascii="Times New Roman" w:hAnsi="Times New Roman"/>
                <w:sz w:val="28"/>
                <w:szCs w:val="28"/>
                <w:lang w:eastAsia="uk-UA"/>
              </w:rPr>
              <w:t xml:space="preserve">порив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Гетьманівка – 59 абонентів із них 13 не користуються питною вод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Дубинове – 26 абонентів із них 3 не користуються питною вод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xml:space="preserve">За 2024 рік ліквідовано 4 порив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Полянецьке – 24 абонентів із них 2 не користуються питною вод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За 2024 рік ліквідовано 2 пориви</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8"/>
                <w:szCs w:val="28"/>
                <w:lang w:eastAsia="uk-UA"/>
              </w:rPr>
              <w:t>Проведена очистка артсвердловин з метою відновлення дебіту питної во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Артсвердловина № 329-г «Первомайська» на суму 199808,42 грн., Артсвердловина № 5782 «Готельна» на суму 199687,63 грн.,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Артсвердловина № 4759 «Пляж» на суму 199954,08 грн.,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відео обстеження артсвердловин витрачено 80000,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дбано знезаражуючих засобів на 20000,0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на суму 699450,13 гр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Ритуальний  цех:</w:t>
            </w:r>
          </w:p>
          <w:p>
            <w:pPr>
              <w:pStyle w:val="Style17"/>
              <w:spacing w:before="0" w:after="0"/>
              <w:jc w:val="both"/>
              <w:rPr>
                <w:color w:val="000000"/>
                <w:sz w:val="28"/>
                <w:szCs w:val="28"/>
              </w:rPr>
            </w:pPr>
            <w:r>
              <w:rPr>
                <w:color w:val="000000"/>
                <w:sz w:val="28"/>
                <w:szCs w:val="28"/>
              </w:rPr>
              <w:t>За 2024рік надано ритуальних послуг (захоронено) 90 чолові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ходи – 59,1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трати – 124,2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битки – 65,1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Інші (послуги по вивезенню твердих побутових відходів)</w:t>
            </w:r>
            <w:r>
              <w:rPr>
                <w:rFonts w:eastAsia="Times New Roman"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ходи – 237,9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трати – 225,1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буток – 12,8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 цілому КП «Саврань за 2024 рік отримало прибуток в розмірі 7,0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оргованість по заробітній платі відсутня.</w:t>
            </w:r>
          </w:p>
          <w:p>
            <w:pPr>
              <w:pStyle w:val="Style17"/>
              <w:spacing w:before="0" w:after="0"/>
              <w:rPr/>
            </w:pPr>
            <w:r>
              <w:rPr>
                <w:color w:val="000000"/>
                <w:sz w:val="28"/>
                <w:szCs w:val="28"/>
              </w:rPr>
              <w:t>Податки сплачено у повному обсязі.</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Управління об’єктами комунальної власності</w:t>
            </w:r>
          </w:p>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firstLine="851"/>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З метою ефективного</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управління майном, що перебуває у комунальній власності селищної ради, забезпечення його належного утримання та ефективної експлуатації, проводиться аналіз використання майна, підготовка пропозицій щодо включення майна, яке не використовується у виробничій діяльності і може бути інвестиційно привабливим, до переліку об’єктів, що підлягають приватизації.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едеться робота по виявленню та взяттю на облік безхазяйного майна, виготовленню технічної документації, оцінки і взяття на баланс Савранської селищної р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облива вага приділяється підвищенню рівня обізнаності населення щодо ролі та процесу приватизації, потенційних об’єктів приватизації/оренди, надання в оренду майна комунальної власності Савранської селищної ради що не використовується за призначенням, розширення переліку та збільшення обсягів надання послуг населенн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2024 році відділом перспективного розвитку та закупівель велась постійна робота, щодо забезпечення розміщення та оприлюднення в електронній торговій системі інформації щодо об’єктів оренди державного та комунального майна, проведення аукціонів та заключення договорів оренди. Через електронну торгову систему передано в оренду комунальне майн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частина приміщення на другому поверсі, праве крило, загальною площею 102,3 кв.м за адресою: Подільський район Одеської області с. Дубинове, вул. Івана Франка, буд.20).</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10.1. Дорожньо-транспортне господарство</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Ремонт доріг</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Землями Савранської ТГ проходить розгалужена мережа автомобільних доріг загального користування як місцевого, так і державного значення, які задовольняють потреби суспільства в автомобільних пасажирських і вантажних перевезення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східному напрямку території громади проходить  автомобільні дорога державного значення,  М-05 Київ - Одеса  – яка проходить  окраїною  с. Дубинове, протяжністю  5,2 км;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Через села Дубинове, Вільшанка,</w:t>
            </w:r>
            <w:r>
              <w:rPr>
                <w:rFonts w:eastAsia="Times New Roman" w:cs="Times New Roman" w:ascii="Times New Roman" w:hAnsi="Times New Roman"/>
                <w:color w:val="000000"/>
                <w:lang w:eastAsia="uk-UA"/>
              </w:rPr>
              <w:t xml:space="preserve"> </w:t>
            </w:r>
            <w:r>
              <w:rPr>
                <w:rFonts w:eastAsia="Times New Roman" w:cs="Times New Roman" w:ascii="Times New Roman" w:hAnsi="Times New Roman"/>
                <w:color w:val="000000"/>
                <w:sz w:val="28"/>
                <w:szCs w:val="28"/>
                <w:lang w:eastAsia="uk-UA"/>
              </w:rPr>
              <w:t xml:space="preserve">Київ-Одеса смт. Саврань, с. Осички, с. Концеба та с. Байбузівка проходить </w:t>
            </w:r>
            <w:r>
              <w:rPr>
                <w:rFonts w:eastAsia="Times New Roman" w:cs="Times New Roman" w:ascii="Times New Roman" w:hAnsi="Times New Roman"/>
                <w:color w:val="202122"/>
                <w:sz w:val="28"/>
                <w:szCs w:val="28"/>
                <w:shd w:fill="FFFFFF" w:val="clear"/>
                <w:lang w:eastAsia="uk-UA"/>
              </w:rPr>
              <w:t xml:space="preserve">автомобільний шлях регіонального значення Р-54 </w:t>
            </w:r>
            <w:r>
              <w:rPr>
                <w:rFonts w:eastAsia="Times New Roman" w:cs="Times New Roman" w:ascii="Times New Roman" w:hAnsi="Times New Roman"/>
                <w:color w:val="000000"/>
                <w:sz w:val="28"/>
                <w:szCs w:val="28"/>
                <w:lang w:eastAsia="uk-UA"/>
              </w:rPr>
              <w:t>Краснопілка-Теплик-Бершадь-Саврань-Дубинове-/М-05/</w:t>
            </w:r>
            <w:r>
              <w:rPr>
                <w:rFonts w:eastAsia="Times New Roman" w:cs="Times New Roman" w:ascii="Times New Roman" w:hAnsi="Times New Roman"/>
                <w:color w:val="202122"/>
                <w:sz w:val="28"/>
                <w:szCs w:val="28"/>
                <w:shd w:fill="FFFFFF" w:val="clear"/>
                <w:lang w:eastAsia="uk-UA"/>
              </w:rPr>
              <w:t xml:space="preserve"> протяжністю 34,0 км</w:t>
            </w:r>
            <w:r>
              <w:rPr>
                <w:rFonts w:eastAsia="Times New Roman" w:cs="Times New Roman" w:ascii="Times New Roman" w:hAnsi="Times New Roman"/>
                <w:color w:val="000000"/>
                <w:sz w:val="28"/>
                <w:szCs w:val="28"/>
                <w:lang w:eastAsia="uk-UA"/>
              </w:rPr>
              <w:t xml:space="preserve"> та дорога загального користування місцевого значення О162132 Саврань –Бакша-Заплази-Любашівка- /М05/ загальною протяжністю 27.6 к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на території Савранської селищної територіальної громади  налічується доріг місцевого значення протяжністю – 182,0 км, ділянок доріг державного значення – 5,2 км.</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гальна протяжність доріг комунальної власності – 426,85 км, з них: з твердим покриттям – 211,96 км,  з ґрунтовим покриттям  – 214,89 км.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сновною проблемою в Савранській територіальній громаді є зношеність дорожнього покриття у населених пунктах громади, а також доріг загального користування та державного значення.  Автомобільні дороги  загального користування державного та місцевого значення протяжністю 188,2 км, майже 80% потребують негайного ремонту. Відстань віддалених сіл старостатів до селища Саврань становить в середньому 12 км, а до найвіддаленіших сіл – 18 км. Підвищення якості транспортного сполучення – це, в першу чергу, підвищення якості життя та безпеки життєдіяльності людей, наближення жителів громади до послуг первинного та  вторинного рівня медичної допомоги на рівні громади, районних та обласних спеціалізованих медичних закладів, підвезення учнів до навчальних освітніх закладів, що є вкрай важливим для життєдіяльності громади та можливості оптимізації закладів освіт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край незадовільний стан автомобільної дороги державного значення Р-54, перешкоджає жителям громади отримати якісні послуги на рівні громади, в районних та обласних закладах та установах.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ідвищення рівня якості автодорожнього покриття забезпечить:</w:t>
            </w:r>
          </w:p>
          <w:p>
            <w:pPr>
              <w:pStyle w:val="Normal"/>
              <w:numPr>
                <w:ilvl w:val="0"/>
                <w:numId w:val="7"/>
              </w:numPr>
              <w:tabs>
                <w:tab w:val="clear" w:pos="708"/>
                <w:tab w:val="left" w:pos="1134"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ідвищення якості здоров’я населення Савранської територіальної громади;</w:t>
            </w:r>
          </w:p>
          <w:p>
            <w:pPr>
              <w:pStyle w:val="Normal"/>
              <w:numPr>
                <w:ilvl w:val="0"/>
                <w:numId w:val="7"/>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привабливого інвестиційного клімату у сфері логістики та туризму;</w:t>
            </w:r>
          </w:p>
          <w:p>
            <w:pPr>
              <w:pStyle w:val="Normal"/>
              <w:numPr>
                <w:ilvl w:val="0"/>
                <w:numId w:val="7"/>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новлення транзитного потенціалу громади;</w:t>
            </w:r>
          </w:p>
          <w:p>
            <w:pPr>
              <w:pStyle w:val="Normal"/>
              <w:numPr>
                <w:ilvl w:val="0"/>
                <w:numId w:val="7"/>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більшення обсягу вантажних та пасажирських перевезе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 xml:space="preserve">В 2024 році за рахунок коштів місцевого бюджету було проведено поточний ремонт (ямковий ремонт) дорожнього покриття, а саме: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придбання щебню і відсіву – 1953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шкільний маршрут с.Бакша, с.Йосипівка – 2480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шкільний маршрут с.Концеба, с.Байбузівка – 1070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дорога на с.Полянецьке – 499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дорога на с. Гетьманівка – 403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дорога на с. Бакша – 839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дорога комунальної власності на с.Концебу – 50002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дорога комунальної власності на с.Байбузівку – 185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грейдерування доріг по селищі Саврань – 2953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 xml:space="preserve">Щороку проводиться ямковий ремонт доріг, та ремонт біло-щебеневого покриття, але ці заходи не можуть в повній мірі вирішити проблему. </w:t>
            </w:r>
          </w:p>
          <w:p>
            <w:pPr>
              <w:pStyle w:val="Normal"/>
              <w:spacing w:lineRule="auto" w:line="240" w:before="0" w:after="0"/>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Пасажирські перевезення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На даний час в громаді діють наступні автобусні  маршрути на регулярні перевезення:</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аврань – Київ</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лянецьке – Саврань - Одеса</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щана – Саврань - Одеса</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аврань - Одеса</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Що стосується приміських автобусних маршрутів в межах Савранської громади, питання залишається не вирішеним.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тверджено Порядок проведення конкурсу на визначення перевізника на приміських автобусних маршрутах в межах територіальної громад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Конкурс проведено, але договір з перевізником не укладено через дві причини. По-перше, одним із засновників перевізника є громадянин російської федерації, по-друге, підприємство не задовольняють стан автомобільних доріг та фінансовий результат.  </w:t>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t>2.10.2. Будівництво та благоустрій території</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Будівництво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 Савранській громаді ще з квітня 2021 року розпочато нове будівництво амбулаторії загальної практики-сімейної медицини на земельної ділянці за адресою: Одеська область, Подільський район, смт. Саврань, вул.Соборна,15, яке, на жаль, до цього часу призупинене.</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Амбулаторія розрахована на 5 лікарських кабінетів, 15 чоловік обслуговуючого персоналу, пропускна спроможність – 20 відвідувачів за зміну лікаря.</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2023 році з метою визначення технічного стану зведених основних несучих та огороджувальних конструкцій  будівлі амбулаторії ЗПСМ та отримання висновків щодо можливості завершення будівництва будівлі з дотриманням сучасних нормативних вимог під сучасні потреби експлуатації, було замовлено технічне обстеження будівлі (незавершене будівництво), на підставі якого здійснено коригування проектної документації на будівництво  даного об’єкту та її кошторисної частини.</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вершення будівництва нової  амбулаторії ЗПСМ на території Савранської громади дозволить ЦПМСД відповідати сучасним вимогам Національної служби здоров’я України, покращить виробничі умови праці працівників центру. Нова, сучасна, обладнана амбулаторія надасть можливість пацієнтам отримувати гарантований обсяг якісної, своєчасної та доступної первинної медичної допомоги, сприятиме збереженню, відновленню, покращенню стану громадського здоров’я населення нашої територіальної громади.</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аходи з розроблення проектно–кошторисної документації та будівництва об’єктів у 2024 році не здійснювалися в зв’язку з обмеженістю проведення видатків в умовах військового стану затверджених Постановою  КМУ «Про затвердження Порядку виконання повноважень Державною казначейською службою в особливому режимі в умовах воєнного стану» від 9 червня 2021 р. № 590 зі змінами.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Благоустрій території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уже важливе значення для громади сьогодні має питання благоустрою населених пунктів територіальної громад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території громади постійно проводиться координація роботи по благоустрою: вивезення сміття, обкошування території, розчистка доріг, облаштування та утримання мережі зовнішнього освітле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звітному періоді, силами працівників благоустрою, силами старостів сіл, працівників селищної ради та активних членів громади проведено:</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озчищення вулиць, шляхом зрізування (розчищення) аварійних (фаутних) дерев, розчищення від порослі кладовищ;</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ланомірні заходи по упорядкуванні сміттєзвалища;</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анітарне очищення сіл та селища, ліквідація стихійних сміттєзвалищ, в т.ч. з прибережної зони річок;</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 с-щі Саврань, с. Осички, с. Кам’яне, забезпечувалось централізоване вивезення твердих побутових відходів, сміття від населення.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новлення належного вигляду пам’ятників та обелісків;</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чистка території від дикоростучих чагарників з узбіччя вулиць старостатів та  с-ща Саврань та в парку відпочинку;</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осіння бур’янів, амброзії;</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нше.</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тримання доріг комунальної власності в осінньо–зимовий період проведено з залученням техніки суб’єктів підприємницької діяльності. Зазначені заходи здійснювали по договору суб’єкти господарювання територіальної громад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конання робіт з благоустрою впродовж 2024 року забезпечували працівники структурного підрозділу Група «Благоустрій». Працюючих 15 чоловік: інженер (з благоустрою), працівники з благоустрою, тракторист, електромонтер.</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благоустрій селища та старостатів були витрачені кошти в сумі 4245309,0 грн, з них:</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послуги по розчистці доріг та перевезення сміття – 218928,0 грн.;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оплату вуличного освітлення 408476,55 грн.;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матеріали (фарбу, вапно, запасні частини до бензотримерів, господарські матеріали, лампочки, господарський одяг, тощо) витрачено – 960000,0 грн.;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утримання доріг було виділено кошти в сумі 1088175,0 грн.;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вивезення твердих побутових відходів було виділено 196823,0 грн.</w:t>
            </w:r>
            <w:r>
              <w:rPr>
                <w:rFonts w:eastAsia="Times New Roman" w:cs="Times New Roman" w:ascii="Times New Roman" w:hAnsi="Times New Roman"/>
                <w:b/>
                <w:bCs/>
                <w:color w:val="000000"/>
                <w:sz w:val="28"/>
                <w:szCs w:val="28"/>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снуюча система поводження з побутовими відходами на території громади характеризується недостатнім рівнем охоплення населення послугами з вивезення побутових відходів; недостатньою кількістю, фізичним зносом наявного обладнання для транспортування побутових відходів; відсутність роздільного збирання побутових відходів, у тому числі небезпечних відходів у складі побутови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разі значна частина проблемних питань залишились невирішеними, а це великі проблеми, які потребують значних коштів та часу, а деякі з них і плідної співпраці з іншими громадами.</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u w:val="single"/>
                <w:lang w:eastAsia="uk-UA"/>
              </w:rPr>
              <w:t>2.10.3. Зв’язок громади</w:t>
            </w:r>
          </w:p>
          <w:p>
            <w:pPr>
              <w:pStyle w:val="Normal"/>
              <w:spacing w:lineRule="auto" w:line="240" w:before="0" w:after="0"/>
              <w:ind w:firstLine="709"/>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Майже всі населені пункти громади мають покриття мобільним зв’язком від операторів  Київстар, Водафон та Лайфсел та доступ до мережі Інтернет. Майже всі </w:t>
            </w:r>
            <w:r>
              <w:rPr>
                <w:rFonts w:cs="Times New Roman" w:ascii="Times New Roman" w:hAnsi="Times New Roman"/>
                <w:sz w:val="28"/>
                <w:szCs w:val="28"/>
              </w:rPr>
              <w:t xml:space="preserve">заклади соціальної інфраструктури громади підключено до широкосмугового доступу до Інтернету. </w:t>
            </w:r>
            <w:r>
              <w:rPr>
                <w:rFonts w:eastAsia="Times New Roman" w:cs="Times New Roman" w:ascii="Times New Roman" w:hAnsi="Times New Roman"/>
                <w:color w:val="000000"/>
                <w:sz w:val="28"/>
                <w:szCs w:val="28"/>
                <w:lang w:eastAsia="uk-UA"/>
              </w:rPr>
              <w:t>Провайдерами інтернет-зв’язку є ТОВ «Нітроком», АТ «Укртелеком» та ТОВ «Флайком», які надають послуги доступу до мережі Інтернет через оптоволоконний кабель (середня швидкість такого зв’язку - до 100 Мбі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2024 році ДМД № 351/6 продовжено роботу по модернізації мережі і перехід на оптичний інтернет. За минулий рік модернізовано мережу шляхом переходу на широкосмуговий доступ до Інтернету в с. Осички близько 9</w:t>
            </w:r>
            <w:r>
              <w:rPr>
                <w:rFonts w:eastAsia="Times New Roman" w:cs="Times New Roman" w:ascii="Times New Roman" w:hAnsi="Times New Roman"/>
                <w:color w:val="FF0000"/>
                <w:sz w:val="28"/>
                <w:szCs w:val="28"/>
                <w:lang w:eastAsia="uk-UA"/>
              </w:rPr>
              <w:t> </w:t>
            </w:r>
            <w:r>
              <w:rPr>
                <w:rFonts w:eastAsia="Times New Roman" w:cs="Times New Roman" w:ascii="Times New Roman" w:hAnsi="Times New Roman"/>
                <w:color w:val="000000"/>
                <w:sz w:val="28"/>
                <w:szCs w:val="28"/>
                <w:lang w:eastAsia="uk-UA"/>
              </w:rPr>
              <w:t>км.</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ТОВ «Нітроком» має протяжність ліній широкосмугового доступу до Інтернету – 150 км, із них за 2024 рік - 30 км.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ОВ «Флайком» має протяжність ліній широкосмугового доступу до Інтернету – 70 км із них за 2024 рік 70 км, в т.ч.: с-ще Саврань – 42 км, с. Осички – 15 км, с.Вільшанка – 13 км.</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На сьогоднішній день залишається не вирішеним питання </w:t>
            </w:r>
            <w:r>
              <w:rPr>
                <w:rFonts w:cs="Times New Roman" w:ascii="Times New Roman" w:hAnsi="Times New Roman"/>
                <w:sz w:val="28"/>
                <w:szCs w:val="28"/>
              </w:rPr>
              <w:t xml:space="preserve">щодо підключення  закладів соціальної інфраструктури до широкосмугового доступу до Інтернету в селі Гетьманівка Савранської селищної ради. В 2021 та 2022 році двічі оголошувались відкриті торги на закупівлю даних послуг (на 99000,00 та 299476,00 грн. відповідно), проте закупівлі не відбулись, через відсутність тендерних пропозицій. Під час переговорів з потенційними постачальниками послуг було оговорено, що оголошених сум  на підключення закладів соціальної інфраструктури до широкосмугового доступу до Інтернету в селі Гетьманівка </w:t>
            </w:r>
            <w:r>
              <w:rPr>
                <w:rFonts w:cs="Times New Roman" w:ascii="Times New Roman" w:hAnsi="Times New Roman"/>
                <w:bCs/>
                <w:sz w:val="28"/>
                <w:szCs w:val="28"/>
              </w:rPr>
              <w:t>не достатньо.</w:t>
            </w:r>
            <w:r>
              <w:rPr>
                <w:rFonts w:cs="Times New Roman" w:ascii="Times New Roman" w:hAnsi="Times New Roman"/>
                <w:b/>
                <w:sz w:val="28"/>
                <w:szCs w:val="28"/>
              </w:rPr>
              <w:t xml:space="preserve"> </w:t>
            </w:r>
            <w:r>
              <w:rPr>
                <w:rFonts w:cs="Times New Roman" w:ascii="Times New Roman" w:hAnsi="Times New Roman"/>
                <w:sz w:val="28"/>
                <w:szCs w:val="28"/>
              </w:rPr>
              <w:t xml:space="preserve">Крім того згідно Постанови КМУ№590 від 09.06.2021 р. «Про затвердження Порядку виконання повноважень Державною казначейською службою в особливому режимі в умовах воєнного стану» дані послуги не входять до переліку  першочергових платежів.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 метою оперативного інформування мешканців про життя громади створено веб-сайт селищної ради: </w:t>
            </w:r>
            <w:hyperlink r:id="rId15">
              <w:r>
                <w:rPr>
                  <w:rStyle w:val="InternetLink"/>
                  <w:rFonts w:eastAsia="Times New Roman" w:cs="Times New Roman" w:ascii="Times New Roman" w:hAnsi="Times New Roman"/>
                  <w:color w:val="0000FF"/>
                  <w:sz w:val="28"/>
                  <w:szCs w:val="28"/>
                  <w:u w:val="single"/>
                  <w:lang w:eastAsia="uk-UA"/>
                </w:rPr>
                <w:t>https://savranrada.odessa.ua/</w:t>
              </w:r>
            </w:hyperlink>
            <w:r>
              <w:rPr>
                <w:rFonts w:eastAsia="Times New Roman" w:cs="Times New Roman" w:ascii="Times New Roman" w:hAnsi="Times New Roman"/>
                <w:color w:val="000000"/>
                <w:sz w:val="28"/>
                <w:szCs w:val="28"/>
                <w:lang w:eastAsia="uk-UA"/>
              </w:rPr>
              <w:t xml:space="preserve">  та спільноту у Facebook: </w:t>
            </w:r>
            <w:hyperlink r:id="rId16">
              <w:r>
                <w:rPr>
                  <w:rStyle w:val="InternetLink"/>
                  <w:rFonts w:eastAsia="Times New Roman" w:cs="Times New Roman" w:ascii="Times New Roman" w:hAnsi="Times New Roman"/>
                  <w:color w:val="0000FF"/>
                  <w:sz w:val="28"/>
                  <w:szCs w:val="28"/>
                  <w:u w:val="single"/>
                  <w:lang w:eastAsia="uk-UA"/>
                </w:rPr>
                <w:t>https://www.facebook.com/savran.sel.rada/</w:t>
              </w:r>
            </w:hyperlink>
            <w:r>
              <w:rPr>
                <w:rFonts w:eastAsia="Times New Roman" w:cs="Times New Roman" w:ascii="Times New Roman" w:hAnsi="Times New Roman"/>
                <w:color w:val="000000"/>
                <w:sz w:val="28"/>
                <w:szCs w:val="28"/>
                <w:lang w:eastAsia="uk-U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t>2.10.4. Енергозабезпечення та енергозбереження</w:t>
            </w:r>
          </w:p>
          <w:p>
            <w:pPr>
              <w:pStyle w:val="Normal"/>
              <w:spacing w:lineRule="auto" w:line="240" w:before="0" w:after="0"/>
              <w:ind w:firstLine="709"/>
              <w:jc w:val="center"/>
              <w:rPr>
                <w:rFonts w:ascii="Times New Roman" w:hAnsi="Times New Roman" w:eastAsia="Times New Roman" w:cs="Times New Roman"/>
                <w:b/>
                <w:b/>
                <w:bCs/>
                <w:color w:val="000000"/>
                <w:sz w:val="24"/>
                <w:szCs w:val="24"/>
                <w:u w:val="single"/>
                <w:lang w:eastAsia="uk-UA"/>
              </w:rPr>
            </w:pPr>
            <w:r>
              <w:rPr>
                <w:rFonts w:eastAsia="Times New Roman" w:cs="Times New Roman" w:ascii="Times New Roman" w:hAnsi="Times New Roman"/>
                <w:b/>
                <w:bCs/>
                <w:color w:val="000000"/>
                <w:sz w:val="24"/>
                <w:szCs w:val="24"/>
                <w:u w:val="single"/>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З</w:t>
            </w: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color w:val="000000"/>
                <w:sz w:val="28"/>
                <w:szCs w:val="28"/>
                <w:lang w:eastAsia="uk-UA"/>
              </w:rPr>
              <w:t xml:space="preserve">метою зменшення споживання паливно-енергетичних ресурсів та забезпечення температурного режиму відповідно до вимог в 2024 році здійснено: </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Капітальний ремонт даху Бакшанського ліцею Савранської селищної ради на суму 3727,27 тис.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апітальний ремонт частини даху приміщення КНП «Савранський ЦПМСД» Савранської селищної ради на суму 772,82 грн.;</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монт системи опалення ясла-садка "Веселка" в с-ще Саврань Подільського району Одеської області на суму 182,2 тис.грн.;</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міна віконних блоків в Савранській публічній бібліотеці на суму 53,5 тис.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 метою формування якісного регіонального інвестиційного продукту та актуалізації Інвестиційного паспорту Одеської області, заповнено анкети для підготовки інвестиційних пропозицій щодо трьох земельних ділянок для будівництва сонячних електростанцій. </w:t>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b/>
                <w:b/>
                <w:bCs/>
                <w:sz w:val="24"/>
                <w:szCs w:val="24"/>
                <w:u w:val="single"/>
                <w:lang w:eastAsia="uk-UA"/>
              </w:rPr>
            </w:pPr>
            <w:r>
              <w:rPr>
                <w:rFonts w:eastAsia="Times New Roman" w:cs="Times New Roman" w:ascii="Times New Roman" w:hAnsi="Times New Roman"/>
                <w:b/>
                <w:bCs/>
                <w:color w:val="000000"/>
                <w:sz w:val="28"/>
                <w:szCs w:val="28"/>
                <w:u w:val="single"/>
                <w:lang w:eastAsia="uk-UA"/>
              </w:rPr>
              <w:t>2.11. Регулювання земельних відносин</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 метою ефективного використання земельного фонду в ринкових умовах, виконання завдань по наповненню бюджету та залучення додаткових коштів до бюджету громади, Савранською селищною радою було прийнято рішення сесії від 06.10.2022 року №2066-VIII щодо проведення інвентаризації земель сільськогосподарського призначення для формування земельних ділянок комунальної власності Савранської селищної територіальної громади із подальшим внесенням відомостей до Державного земельного кадастру про земельні ділянки відповідно до вимог діючого законодавства.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протязі 2024 року землевпорядні роботи по інвентаризації земель сільськогосподарського призначення із подальшим внесенням відомостей до Державного земельного кадастру проводилися на площі 1 388,62 га</w:t>
            </w:r>
            <w:r>
              <w:rPr>
                <w:rFonts w:eastAsia="Times New Roman" w:cs="Times New Roman" w:ascii="Times New Roman" w:hAnsi="Times New Roman"/>
                <w:b/>
                <w:bCs/>
                <w:color w:val="000000"/>
                <w:sz w:val="28"/>
                <w:szCs w:val="28"/>
                <w:lang w:eastAsia="uk-UA"/>
              </w:rPr>
              <w:t>.</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ном на 31.12.2024 року землевпорядні роботи проведені на площі - 1249,75 га. Відсоток проведення землевпорядних робіт з інвентаризації земельних ділянок сільськогосподарського призначення становить – 90 %. Залишилось провести землевпорядної роботи з інвентаризації земельних ділянках сільськогосподарського призначення із подальшим внесенням відомостей до Державного земельного кадастру про земельні ділянки на площу – 138,87 га. ( 10 %). Планується завершити  цю роботу до 01.04.2025 рок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Відповідно до </w:t>
            </w:r>
            <w:r>
              <w:rPr>
                <w:rFonts w:eastAsia="Times New Roman" w:cs="Times New Roman" w:ascii="Times New Roman" w:hAnsi="Times New Roman"/>
                <w:color w:val="000000"/>
                <w:sz w:val="28"/>
                <w:szCs w:val="28"/>
                <w:lang w:eastAsia="uk-UA"/>
              </w:rPr>
              <w:t>Закону України «</w:t>
            </w:r>
            <w:r>
              <w:rPr>
                <w:rFonts w:eastAsia="Times New Roman" w:cs="Times New Roman" w:ascii="Times New Roman" w:hAnsi="Times New Roman"/>
                <w:color w:val="000000"/>
                <w:sz w:val="28"/>
                <w:szCs w:val="28"/>
                <w:shd w:fill="FFFFFF" w:val="clear"/>
                <w:lang w:eastAsia="uk-UA"/>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eastAsia="Times New Roman" w:cs="Times New Roman" w:ascii="Times New Roman" w:hAnsi="Times New Roman"/>
                <w:color w:val="000000"/>
                <w:sz w:val="28"/>
                <w:szCs w:val="28"/>
                <w:lang w:eastAsia="uk-UA"/>
              </w:rPr>
              <w:t>» від 19.10.2022 року №2698-IX,</w:t>
            </w:r>
            <w:r>
              <w:rPr>
                <w:rFonts w:eastAsia="Times New Roman" w:cs="Times New Roman" w:ascii="Times New Roman" w:hAnsi="Times New Roman"/>
                <w:color w:val="000000"/>
                <w:sz w:val="28"/>
                <w:szCs w:val="28"/>
                <w:shd w:fill="FFFFFF" w:val="clear"/>
                <w:lang w:eastAsia="uk-UA"/>
              </w:rPr>
              <w:t xml:space="preserve"> Савранською селищною радою на території громади за період з 01.01.2024 року по 31.12.2024 року було </w:t>
            </w:r>
            <w:r>
              <w:rPr>
                <w:rFonts w:eastAsia="Times New Roman" w:cs="Times New Roman" w:ascii="Times New Roman" w:hAnsi="Times New Roman"/>
                <w:color w:val="000000"/>
                <w:sz w:val="28"/>
                <w:szCs w:val="28"/>
                <w:lang w:eastAsia="uk-UA"/>
              </w:rPr>
              <w:t>підготовлено та виставлено на земельні торги</w:t>
            </w:r>
            <w:r>
              <w:rPr>
                <w:rFonts w:eastAsia="Times New Roman" w:cs="Times New Roman" w:ascii="Times New Roman" w:hAnsi="Times New Roman"/>
                <w:color w:val="000000"/>
                <w:sz w:val="28"/>
                <w:szCs w:val="28"/>
                <w:shd w:fill="FFFFFF" w:val="clear"/>
                <w:lang w:eastAsia="uk-UA"/>
              </w:rPr>
              <w:t xml:space="preserve"> у формі електронних аукціонів 32 земельні ділянки сільськогосподарського призначення комунальної власності для передачі у користування на умовах оренди для ведення товарного сільськогосподарського виробництва на площі – 482,5257 га проведені земельні торги з продажу права оренди землі. У</w:t>
            </w:r>
            <w:r>
              <w:rPr>
                <w:rFonts w:eastAsia="Times New Roman" w:cs="Times New Roman" w:ascii="Times New Roman" w:hAnsi="Times New Roman"/>
                <w:color w:val="080809"/>
                <w:sz w:val="28"/>
                <w:szCs w:val="28"/>
                <w:shd w:fill="FFFFFF" w:val="clear"/>
                <w:lang w:eastAsia="uk-UA"/>
              </w:rPr>
              <w:t xml:space="preserve"> земельних торгах брали участь 17 учасників, серед яких переважно місцеві аграрні підприємства та фермерські господарства.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80809"/>
                <w:sz w:val="28"/>
                <w:szCs w:val="28"/>
                <w:shd w:fill="FFFFFF" w:val="clear"/>
                <w:lang w:eastAsia="uk-UA"/>
              </w:rPr>
              <w:t xml:space="preserve">Під час проведення земельних торгів    </w:t>
            </w:r>
            <w:r>
              <w:rPr>
                <w:rFonts w:eastAsia="Times New Roman" w:cs="Times New Roman" w:ascii="Times New Roman" w:hAnsi="Times New Roman"/>
                <w:color w:val="000000"/>
                <w:sz w:val="28"/>
                <w:szCs w:val="28"/>
                <w:shd w:fill="FFFFFF" w:val="clear"/>
                <w:lang w:eastAsia="uk-UA"/>
              </w:rPr>
              <w:t xml:space="preserve">у формі електронних аукціонів було отримано 51 цінову пропозицію від учасників електронних аукціонів. Середній розмір орендної плати за 1 гектар (ріллі) по Савранській громаді склав – 21 650 гривень.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За результатами проведених у 2024 році </w:t>
            </w:r>
            <w:r>
              <w:rPr>
                <w:rFonts w:eastAsia="Times New Roman" w:cs="Times New Roman" w:ascii="Times New Roman" w:hAnsi="Times New Roman"/>
                <w:color w:val="000000"/>
                <w:sz w:val="28"/>
                <w:szCs w:val="28"/>
                <w:lang w:eastAsia="uk-UA"/>
              </w:rPr>
              <w:t xml:space="preserve">земельних торгів </w:t>
            </w:r>
            <w:r>
              <w:rPr>
                <w:rFonts w:eastAsia="Times New Roman" w:cs="Times New Roman" w:ascii="Times New Roman" w:hAnsi="Times New Roman"/>
                <w:color w:val="000000"/>
                <w:sz w:val="28"/>
                <w:szCs w:val="28"/>
                <w:shd w:fill="FFFFFF" w:val="clear"/>
                <w:lang w:eastAsia="uk-UA"/>
              </w:rPr>
              <w:t xml:space="preserve">у формі електронних аукціонів у подальшому </w:t>
            </w:r>
            <w:r>
              <w:rPr>
                <w:rFonts w:eastAsia="Times New Roman" w:cs="Times New Roman" w:ascii="Times New Roman" w:hAnsi="Times New Roman"/>
                <w:color w:val="000000"/>
                <w:sz w:val="28"/>
                <w:szCs w:val="28"/>
                <w:lang w:eastAsia="uk-UA"/>
              </w:rPr>
              <w:t>бюджет Савранської селищної ради поповниться на в суму – 10 445 524,27 гриве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вдяки</w:t>
            </w:r>
            <w:r>
              <w:rPr>
                <w:rFonts w:eastAsia="Times New Roman" w:cs="Times New Roman" w:ascii="Times New Roman" w:hAnsi="Times New Roman"/>
                <w:color w:val="000000"/>
                <w:sz w:val="28"/>
                <w:szCs w:val="28"/>
                <w:shd w:fill="FFFFFF" w:val="clear"/>
                <w:lang w:eastAsia="uk-UA"/>
              </w:rPr>
              <w:t xml:space="preserve"> проведеним продажам права оренди – землі громади доглянуті та господарсько використовуються (засіяно озимі культури та /або готуються до посіву ярих навесні). Місцевий бюджет поповнюється, вчасно сплачуються податки, підтримуються села та громада в цілом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Завершена</w:t>
            </w:r>
            <w:r>
              <w:rPr>
                <w:rFonts w:eastAsia="Times New Roman" w:cs="Times New Roman" w:ascii="Times New Roman" w:hAnsi="Times New Roman"/>
                <w:color w:val="000000"/>
                <w:sz w:val="28"/>
                <w:szCs w:val="28"/>
                <w:lang w:eastAsia="uk-UA"/>
              </w:rPr>
              <w:t xml:space="preserve"> робота по інвентаризації земельних ділянок сільськогосподарського призначення під польовими дорогами, які розташовані у масивах та використовуються як рілля для ведення товарного сільськогосподарського виробництва.  Загальна площа під польовими дорогами, які розташовані у масивах та використовуються як рілля для ведення товарного сільськогосподарського виробництва складає – 178,14 га, які в подальшому будуть передані в оренду відповідно до вимог діючого законодавства, що дасть можливість додатково поповнити бюджет Савранської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12. Цивільний захист, забезпечення законності та правопоряд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tabs>
                <w:tab w:val="clear" w:pos="708"/>
                <w:tab w:val="left" w:pos="333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Цивільний захист</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В закладах шкільної та дошкільної освіти продовжувалася робота по приведенню найпростіших укриттів та споруд цивільного захисту у відповідність до вимог ДСНС України. На ремонт захисних споруд закладів освіти витрачено 25 тис. грн.</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З метою організації заходів із запобігання виникнення пожеж та їх гасіння, надання допомоги у ліквідації наслідків надзвичайних ситуацій та небезпечних подій створено та діє 2 місцевих пожежних команди, в яких відповідно до штатного розпису працює по 4 особ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За звітний рік двома місцевими пожежними командами проведено Бакша МПК – 11, Дубинове МПК – 25 виїздів на пожежі. Проведено поточні ремонти пожежних автомобілів ЗІЛ-431412 та ГАЗ-53.</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Окрім того працівники пожежної охорони брали участь у санітарній чистці територій, заготівлі дров тощо. Працівниками МПК проводилася інформаційно-роз’яснювальна робота з питань безпеки під час жнив 2024 року та з громадянами щодо заборони підпалів сухої трав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По «Програмі цивільного захисту, техногенної та пожежної безпеки Савранської територіальної громади Одеської області на 2022-2026 роки» у 2024 році для запобігання та ліквідації надзвичайних ситуацій для 34 ДПРЧ 4 ДПРЗ ГУ ДСНС України в Одеській області виділено на ПММ 230,0 тис.грн. та 80,0 тис.грн. на запчастин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Забезпечення законності та правопоряд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sz w:val="28"/>
                <w:szCs w:val="28"/>
                <w:lang w:eastAsia="uk-UA"/>
              </w:rPr>
              <w:t>Здійснювалася координація дій щодо виконання «Програми профілактики та протидії злочинності на території Савранської селищної територіальної громади Одеської області «Безпечна Савранщина» на 2024-2028 роки», яка затверджена рішенням сесії Савранської селищної ради від 21.12.2023 № 2507-VІІІ. Загальна сума за 2024 рік по Програмі складає 455,0 тис. грн. (придбання та встановлення камер відео спостереження).  </w:t>
            </w:r>
          </w:p>
          <w:p>
            <w:pPr>
              <w:pStyle w:val="Normal"/>
              <w:tabs>
                <w:tab w:val="clear" w:pos="708"/>
                <w:tab w:val="left" w:pos="3330"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дійснювалася координація дій щодо виконання «Програми «Поліцейський офіцер громади» в Савранській селищній раді Одеської області на 2021-2024 роки». На заходи: ремонт приміщення в с. Капустянка витрачено 71,3 тис. грн. (перекриття частини даху, заміна міжкімнатних дверей, металевий пандус, облицювальні роботи, встановлення стендів). </w:t>
            </w:r>
            <w:r>
              <w:rPr>
                <w:rFonts w:eastAsia="Times New Roman" w:cs="Times New Roman" w:ascii="Times New Roman" w:hAnsi="Times New Roman"/>
                <w:color w:val="000000"/>
                <w:lang w:eastAsia="uk-UA"/>
              </w:rPr>
              <w:t> </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боронна та мобілізаційна робот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sz w:val="28"/>
                <w:szCs w:val="28"/>
                <w:lang w:eastAsia="uk-UA"/>
              </w:rPr>
              <w:t>З питань оборонної та мобілізаційної робо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1D1D1B"/>
                <w:sz w:val="30"/>
                <w:szCs w:val="30"/>
                <w:lang w:eastAsia="uk-UA"/>
              </w:rPr>
              <w:t>Повсякденно виконуються:</w:t>
            </w:r>
          </w:p>
          <w:p>
            <w:pPr>
              <w:pStyle w:val="Normal"/>
              <w:shd w:fill="FFFFFF" w:val="clear"/>
              <w:spacing w:lineRule="auto" w:line="240" w:before="0" w:after="0"/>
              <w:ind w:hanging="4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1D1D1B"/>
                <w:sz w:val="30"/>
                <w:szCs w:val="30"/>
                <w:lang w:eastAsia="uk-UA"/>
              </w:rPr>
              <w:t>- взаємодія з РТЦК та СП щодо надання довідок результатів оповіщення громадян громади.</w:t>
            </w:r>
          </w:p>
          <w:p>
            <w:pPr>
              <w:pStyle w:val="Normal"/>
              <w:shd w:fill="FFFFFF" w:val="clear"/>
              <w:spacing w:lineRule="auto" w:line="240" w:before="0" w:after="0"/>
              <w:ind w:hanging="4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1D1D1B"/>
                <w:sz w:val="30"/>
                <w:szCs w:val="30"/>
                <w:lang w:eastAsia="uk-UA"/>
              </w:rPr>
              <w:t xml:space="preserve">- звірка обліку призовників з обліком РТЦК та СП, виконання відміток про результати призову у відповідних облікових форм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1D1D1B"/>
                <w:sz w:val="30"/>
                <w:szCs w:val="30"/>
                <w:lang w:eastAsia="uk-UA"/>
              </w:rPr>
              <w:t>Здійснюється контроль за:</w:t>
            </w:r>
          </w:p>
          <w:p>
            <w:pPr>
              <w:pStyle w:val="Normal"/>
              <w:shd w:fill="FFFFFF" w:val="clear"/>
              <w:spacing w:lineRule="auto" w:line="240" w:before="0" w:after="0"/>
              <w:ind w:hanging="4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 оповіщенням на вимогу РТЦК та СП призовників і військовозобов’язаних про їх виклик і забезпечення їх своєчасного прибуття;</w:t>
            </w:r>
          </w:p>
          <w:p>
            <w:pPr>
              <w:pStyle w:val="Normal"/>
              <w:shd w:fill="FFFFFF" w:val="clear"/>
              <w:spacing w:lineRule="auto" w:line="240" w:before="0" w:after="0"/>
              <w:ind w:hanging="4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 xml:space="preserve">-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 відповідної роз’яснювальної робот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ідповідно до розпорядження голови Подільської РД(В)А щодо проведення суспільно-корисних робіт виготовлено та відправлено до в/ч 70 шт. та до Подільської РД(В)А 65 шт. захисних маскувальних сіток. Залишилося 45 сіток.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рім того жителями громади виготовлено та відправлено до в/ч захисних маскувальних сіток 1153 шт. та наступне майн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буржуйки для окопних свічок – 84 шт.;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копні свічки – 1618 ш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гель для обігріву – 216 ш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шкарпетки в’язані – 148 пар;</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шкарпетки – 205 пар;</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кардиган (маскувальний) – 41 шт.;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коби металеві – 1460 шт.</w:t>
            </w:r>
          </w:p>
          <w:p>
            <w:pPr>
              <w:pStyle w:val="Normal"/>
              <w:tabs>
                <w:tab w:val="clear" w:pos="708"/>
                <w:tab w:val="left" w:pos="3330"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повідно до рішення сесії селищної ради від 29.08.2024 № 2739-VIII «Про внесення змін до «Програми підтримки Збройних сил України та об’єднань добровольців, які борються за нашу країну на 2023-2025 роки» у 2024 році на матеріально-технічне забезпечення 2-го прикордонного загону та 2-х в/частин виділено 1 200,0 тис.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left="193" w:hanging="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sz w:val="24"/>
                <w:szCs w:val="24"/>
                <w:lang w:eastAsia="uk-UA"/>
              </w:rPr>
              <w:t> </w:t>
            </w:r>
          </w:p>
          <w:p>
            <w:pPr>
              <w:pStyle w:val="Normal"/>
              <w:spacing w:lineRule="auto" w:line="240" w:before="0" w:after="0"/>
              <w:ind w:left="193"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ІІ. ЦІЛІ ТА ПРІОРІТЕТИ ЕКОНОМІЧНОГО, СОЦІАЛЬНОГО ТА КУЛЬТУРНОГО РОЗВИТКУ У 2025 РОЦІ</w:t>
            </w:r>
          </w:p>
          <w:p>
            <w:pPr>
              <w:pStyle w:val="Normal"/>
              <w:spacing w:lineRule="auto" w:line="240" w:before="0" w:after="0"/>
              <w:ind w:left="193"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left="193"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пріоритетні завданням соціально-економічного та культурного розвитку території селищної ради на 2025 рік:</w:t>
            </w:r>
          </w:p>
          <w:p>
            <w:pPr>
              <w:pStyle w:val="Normal"/>
              <w:spacing w:lineRule="auto" w:line="240" w:before="0" w:after="0"/>
              <w:ind w:left="193"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Основним пріоритетним завданням громади під час тривалого збройного конфлікту буде насамперед забезпечення потреб оборони та національної безпеки країни, соціального захисту та соціального забезпечення, охорони здоров’я, освіти тощо, в межах повноважень органів місцевого самоврядування та в межах норм чинного законодавства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Комплексна підтримка у економічному та соціальному аспекті суспільного життя військовослужбовців, ветеранів війни, сімей загиблих (померлих, зниклих безвісти за особливих обставин) Захисників і Захисниць України, вимушено-переміщених осіб на території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прозорості, відкритості в діяльності органів місцевого самоврядування, подальший розвиток свободи слова і дум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провадження сучасних інформаційних технологій в діяльності місцевого самоврядува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провадження соціальних стандартів і підвищення якості послуг, які  безпосередньо надаються населенню;</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береження та посилення позитивної динаміки  економічного, соціального і культурного розвит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береження та посилення позитивної динаміки розвитку промислового виробництва у відповідних галузях економ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функціонування підприємств державного, комунального та приватного секторів економ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Сприяння розвитку малому та середньому підприємництву, приватній ініціативі, покращення рівня зайнятості населе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прияння створенню привабливого інвестиційного клімату шляхом реалізації інвестиційних проектів, спрямованих на соціально-економічний розвит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зростання дохідної частини селищного бюджету та підвищення ефективності використання бюджетних кош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ширення телекомунікаційних послуг, якості житлово – комунальних послуг, покращення санітарно-екологічного стану та благоустрій населених пунк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Створення ефективної системи взаємодії суб’єктів звернень з органами державними влади, місцевого самоврядування, установами, організаціями та покращення якості надання адміністративних послуг.</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ФІНАНСОВІ РЕСУРСИ ТА ДОХОДИ СЕЛИЩНОГО БЮДЖЕ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Збільшення надходжень до селищного бюджету, відповідно до нормативно-правових актів органів місцевого самоврядування та спрямування видатків бюджету на утримання та розвиток комунального господарства, транспорту, соціального захисту населення, зменшення недоїмки до селищного бюдже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визначеність в усіх сферах економіки, зумовлена не прогнозованістю тривання воєнної агресії, що матиме вплив на прогнозні економічні оцінки (їх зміну), а отже, і на показники виконання бюджету, від яких прямо пропорційно  залежить виконання Прогр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бюджетна система України не повною мірою відповідає потребам розвитку громади, особливо в частині фінансової неспроможності місцевих бюдже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стабільність законодавчої бази та неузгодженість законодавчих норм з оподатк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забезпечення законодавчо встановленого рівня мінімальної заробітної плати підприємствами малого та середнього бізнес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явність фактів приховування доходів суб’єктами підприємницької діяльності і фактичних виплат найманим працівникам, що суттєво впливає на наповнення селищного бюджету, та відсутність законодавчого врегулювання цієї пробле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начне податкове навантаження на реальний сектор економ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галуженість системи податкових піль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ефективного управління майном, що належить громаді, з метою збільшення надходжень до селищного бюдже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ідвищення ефективності видатків бюджету шляхом їх концентрації на пріоритетних напрям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дотримання соціальної спрямованості бюдже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корочення податкового боргу суб’єктів господарю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легалізація доходів працездатного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оведення роботи з платниками податків із виявлення та ліквідації шляхів мінімізації податкових зобов’яза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прияння соціальному і економічному розвитку, створення сприятливих  умов для їх інвестиційної привабливост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ходи селищного бюджету прогнозується отримати на рівні 181844,6 тис.грн.</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о  загальному  фонду  на рівні  179091,5 тис.  грн., в тому числі: </w:t>
            </w:r>
          </w:p>
          <w:p>
            <w:pPr>
              <w:pStyle w:val="Normal"/>
              <w:spacing w:lineRule="auto" w:line="240" w:before="0" w:after="0"/>
              <w:ind w:firstLine="70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блиця 13. Прогноз доходів селищного бюджету на 2025 рік.</w:t>
            </w:r>
          </w:p>
          <w:tbl>
            <w:tblPr>
              <w:tblW w:w="9628" w:type="dxa"/>
              <w:jc w:val="left"/>
              <w:tblInd w:w="0" w:type="dxa"/>
              <w:tblLayout w:type="fixed"/>
              <w:tblCellMar>
                <w:top w:w="0" w:type="dxa"/>
                <w:left w:w="108" w:type="dxa"/>
                <w:bottom w:w="0" w:type="dxa"/>
                <w:right w:w="108" w:type="dxa"/>
              </w:tblCellMar>
            </w:tblPr>
            <w:tblGrid>
              <w:gridCol w:w="4497"/>
              <w:gridCol w:w="2608"/>
              <w:gridCol w:w="2523"/>
            </w:tblGrid>
            <w:tr>
              <w:trPr>
                <w:trHeight w:val="566"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йменування  доході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д бюджетної класифікації</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ланові надходжен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2025 році</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кові  надходженн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0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3193,6</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доход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1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3091,7</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прибуток фінансових установ комунальної власност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2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ентна плата за користування лісовими ресурсам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01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ентна плата за користування надрам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0301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кцизний подато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альн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213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5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ідакцизні товари (пальн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319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00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оздрібна торгівл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4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10,5</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майн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Юридичними особами за житлову нерухоміст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1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Фізичними особами за житлову нерухоміст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2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8,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Фізичними особами за нежитлову нерухоміст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3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Юридичними особами за нежитлову нерухоміст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4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8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землю</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емельний податок з юрид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5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4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 юрид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6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720,5</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емельний податок з фіз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7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40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 фіз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9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000,9</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ранспортний податок з фіз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11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5,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063,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юрид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3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78,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фіз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4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775,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сільськогосподарських товаровиробникі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5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80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сьог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еподаткові  надходженн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00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47,1</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Частина чистого прибутку</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1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штраф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09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дміністративні штраф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11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5</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15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лата за надання адміністративних послу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1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86,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а користування майновим комплексо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804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2,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ержавне мит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8</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 спадщину та даруванн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1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3</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формлення закордонних паспортів та Україн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4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5</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убвенці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3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9005,3</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5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зова дотаці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2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5945,5</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сьог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гало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79091,5</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аблиця 14. Планові надходження до бюджету Савранської селищної ради по спеціальному фонду</w:t>
            </w:r>
          </w:p>
          <w:tbl>
            <w:tblPr>
              <w:tblW w:w="9628" w:type="dxa"/>
              <w:jc w:val="left"/>
              <w:tblInd w:w="0" w:type="dxa"/>
              <w:tblLayout w:type="fixed"/>
              <w:tblCellMar>
                <w:top w:w="0" w:type="dxa"/>
                <w:left w:w="108" w:type="dxa"/>
                <w:bottom w:w="0" w:type="dxa"/>
                <w:right w:w="108" w:type="dxa"/>
              </w:tblCellMar>
            </w:tblPr>
            <w:tblGrid>
              <w:gridCol w:w="6728"/>
              <w:gridCol w:w="1416"/>
              <w:gridCol w:w="1484"/>
            </w:tblGrid>
            <w:tr>
              <w:trPr>
                <w:trHeight w:val="976" w:hRule="atLeast"/>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йменування  доході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д бюджетної класифікаці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ланові надходжен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2025 році, тис.грн.</w:t>
                  </w:r>
                </w:p>
              </w:tc>
            </w:tr>
            <w:tr>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Власні надходженн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500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734,2</w:t>
                  </w:r>
                </w:p>
              </w:tc>
            </w:tr>
            <w:tr>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Екологічний подато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01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9</w:t>
                  </w:r>
                </w:p>
              </w:tc>
            </w:tr>
            <w:tr>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В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2753,1</w:t>
                  </w:r>
                </w:p>
              </w:tc>
            </w:tr>
          </w:tbl>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8"/>
                <w:szCs w:val="28"/>
                <w:lang w:eastAsia="uk-UA"/>
              </w:rPr>
              <w:t>АДМІНІСТРАТИВНІ ПОСЛУ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firstLine="1"/>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Головна мета</w:t>
            </w:r>
            <w:r>
              <w:rPr>
                <w:rFonts w:eastAsia="Times New Roman" w:cs="Times New Roman" w:ascii="Times New Roman" w:hAnsi="Times New Roman"/>
                <w:sz w:val="28"/>
                <w:szCs w:val="28"/>
                <w:lang w:eastAsia="uk-UA"/>
              </w:rPr>
              <w:t>: </w:t>
            </w:r>
          </w:p>
          <w:p>
            <w:pPr>
              <w:pStyle w:val="Normal"/>
              <w:shd w:fill="FFFFFF" w:val="clea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озвиток мережі ЦНАП та спрощення процесу отримання адміністративних послуг; </w:t>
            </w:r>
          </w:p>
          <w:p>
            <w:pPr>
              <w:pStyle w:val="Normal"/>
              <w:shd w:fill="FFFFFF" w:val="clea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а належному рівні діяльності ЦНАП з дотриманням норм Закону України "Про адміністративні послуги", постанови Кабінету Міністрів України від 01 серпня 2013 р. № 588 "Про затвердження Примірного регламенту центру надання адміністративних послуг" та постанови Кабінету Міністрів України від 20 лютого 2013 р. № 118 "Про затвердження Примірного положення про центр надання адміністративних послуг", а також з урахуванням 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безпечення якості надання адміністративних послуг та </w:t>
            </w:r>
            <w:r>
              <w:rPr>
                <w:rFonts w:eastAsia="Times New Roman" w:cs="Times New Roman" w:ascii="Times New Roman" w:hAnsi="Times New Roman"/>
                <w:sz w:val="28"/>
                <w:szCs w:val="28"/>
                <w:lang w:eastAsia="uk-UA"/>
              </w:rPr>
              <w:t>створення дієвих механізмів щодо реалізації законних прав громадян у сфері надання адміністративних послуг;</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xml:space="preserve">-створення безпечних та комфортних умов для надання адміністративних послуг.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b/>
                <w:bCs/>
                <w:sz w:val="28"/>
                <w:szCs w:val="28"/>
                <w:lang w:eastAsia="uk-UA"/>
              </w:rPr>
              <w:t xml:space="preserve">Проблемні пита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застаріла матеріально-технічна база ЦНАП;</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обмеженість фінансових ресурсів на ремонт та інші поточні видат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неврегульованість питання адміністративного збору на державному рівн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не</w:t>
            </w:r>
            <w:r>
              <w:rPr>
                <w:rFonts w:eastAsia="Times New Roman" w:cs="Times New Roman" w:ascii="Times New Roman" w:hAnsi="Times New Roman"/>
                <w:sz w:val="28"/>
                <w:szCs w:val="28"/>
                <w:shd w:fill="FFFFFF" w:val="clear"/>
                <w:lang w:eastAsia="uk-UA"/>
              </w:rPr>
              <w:t>збалансованість переліку послу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shd w:fill="FFFFFF" w:val="clear"/>
                <w:lang w:eastAsia="uk-UA"/>
              </w:rPr>
              <w:t>-делегування повноважень без  передачі ресурсів для їх виконання</w:t>
            </w:r>
            <w:r>
              <w:rPr>
                <w:rFonts w:eastAsia="Times New Roman" w:cs="Times New Roman" w:ascii="Times New Roman" w:hAnsi="Times New Roman"/>
                <w:sz w:val="28"/>
                <w:szCs w:val="28"/>
                <w:lang w:eastAsia="uk-UA"/>
              </w:rPr>
              <w:t xml:space="preserve">.     </w:t>
            </w:r>
          </w:p>
          <w:p>
            <w:pPr>
              <w:pStyle w:val="Normal"/>
              <w:spacing w:lineRule="auto" w:line="240" w:before="0" w:after="0"/>
              <w:ind w:left="285"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Забезпечити функціонування на базі ЦНАП цифрового осередка для громадян, з метою організації навчання та безпосереднього доступу до електронних сервісів, в тому числі залучення до процесу отримання електронної послуги адміністратора ЦНАП, як цифрового посередник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забезпечення ЦНАП, як місць масового перебування громадян, укомплектованими аптечками для надання першої домедичної допомо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продовження роботи з удосконалення безбар’єрного середовища в ЦНАП;</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Створення віддалених робочих місць адміністраторів ЦНАП в с.Дубинове, с.Байбузівка, с.Бакш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поточний ремонт кабінету для урочистих поді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покращення матеріально-технічної бази ЦНАП.</w:t>
            </w:r>
          </w:p>
          <w:p>
            <w:pPr>
              <w:pStyle w:val="Normal"/>
              <w:spacing w:lineRule="auto" w:line="240" w:before="0" w:after="0"/>
              <w:ind w:left="285"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8"/>
                <w:szCs w:val="28"/>
                <w:lang w:eastAsia="uk-UA"/>
              </w:rPr>
              <w:t>Очікувані результа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наближення адміністративних послуг до жителів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створення умов для швидкого та якісного надання адміністративних послу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забезпечення гідних умов в ЦНАП для усіх категорій громадян, в тому числі для людей з інвалідністю.</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ОЦІАЛЬНА СФЕРА</w:t>
            </w:r>
          </w:p>
          <w:p>
            <w:pPr>
              <w:pStyle w:val="Normal"/>
              <w:widowControl w:val="false"/>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p>
          <w:p>
            <w:pPr>
              <w:pStyle w:val="Normal"/>
              <w:widowControl w:val="false"/>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b/>
                <w:bCs/>
                <w:color w:val="000000"/>
                <w:sz w:val="28"/>
                <w:szCs w:val="28"/>
                <w:lang w:eastAsia="uk-UA"/>
              </w:rPr>
              <w:t>1.Соціальний захист населення, підтримка сім’ї, дітей та молод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період запровадження воєнного стану в Україні одним із найбільш актуальних завдань є комплексна підтримка у економічному та соціальному аспекті суспільного життя військовослужбовців, ветеранів війни, сімей загиблих (померлих, зниклих безвісти за особливих обставин) Захисників і Захисниць України, вимушено-переміщених осіб на території громади, а також сприяти добробуту та підвищенню життєвого рівня населення, охопити соціальною підтримкою вразливі верстви населення, такі як малозабезпечені сім`ї, сім`ї загиблих та учасників АТО, діти-інваліди, інваліди першої та другої групи, а також надання соціальної допомоги людям, які опинилися в складних життєвих обставин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Головною метою соціальної політики є:</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належних умов для покращення демографічної ситуації,  збереження її життєвого і трудового потенціалу на основі підвищення якості та рівня життя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хоплення максимальної кількості учасників бойових дій, членів їх сімей та членів сімей загиблих (померлих) шляхом соціальної адаптації, психологічної підтримки та забезпечення матеріальної підтримки таких осіб, додержання державних соціальних гарантій та впровадження додаткових регіональних форм адресної підтримки, збільшення ефективності взаємодії місцевих органів виконавчої влади, органів місцевого самоврядування та інститутів громадського суспільства, спільної координації наявних ресурс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матеріальна та соціальна підтримка вимушено переміщених осіб, які опинилися у скрутному становищі внаслідок непередбачених обставин та придбання товарів і засобів необхідних для забезпечення умов їх прожива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прияння підвищенню рівня соціальної захищеності населення, підтримка  ветеранів війни та праці, інвалідів, учасників ліквідації аварії на ЧАЕС, учасників АТО, інших незахищених верств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творення максимально сприятливих умов для оздоровлення та медичного обслуговування, проведення дозвілля і культурного відпочинку дітей з багатодітних сімей та пільгових категорі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ідтримка обдарованих і талановитих дітей з багатодітних роди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воєчасне виявлення дітей, які залишились без піклування батьків та вжиття заходів щодо надання таким дітям статусу дитини-сироти або дитини, позбавленої батьківського піклування, забезпечення захисту її особистих, майнових і житлових пра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виток та підтримка сімейних форм виховання дітей-сиріт та дітей, позбавлених батьківського піклування (усиновлення, опіка, та піклування, прийомні сім’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еалізація заходів з підвищення патріотизму молоді та відповідальності за власне житт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еалізація заходів спрямованих на пропаганду здорового способу життя та профілактику негативних соціальних явищ в молодіжному середовищ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творення необхідних умов для забезпечення підтримки найуразливіших верств населення, удосконалення системи соціальних послуг, підвищення їх ефективності, посилення адрес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виконання заходів щодо соціального захисту населення згідно з державними та затвердженими програм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соціального супроводу дітей та сімей, що знаходяться у складних життєвих обставин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дання матеріальної допомоги, соціальних послуг та здійснення соціального супроводу ветеранам війни, сім’ям загиблих (померлих, полонених, зниклих безвісти) ветеранів війни, Захисників і Захисниць України, які проживають на території громади з метою подолання складних життєвих обставин, у тому числі проведення психологічної робо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оціальний захист та підтримка сімей, члени яких є учасниками   антитерористичної операц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ивчення житлово-побутових умов проживання малозабезпечених верств населення з метою надання різних видів допомо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участь у заходах по відзначенню державних дат по вшануванню захисників Вітчизни, учасників бойових дій на території інших держав, вдів загиблих воїнів, постраждалих внаслідок аварії на ЧАЕС;</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дання одноразової матеріальної допомоги учасникам антитерористичної операції, мешканцям Савранської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дання матеріальної допомоги хворим, малозабезпеченим сім’ям,   учасникам бойових дій, постраждалим від стихійного лиха (удару блискавки, повені, урагану, пожежі тощо), на поховання безхатченків та непрацюючих місцевих жителів відповідно до бюджетних призначе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дання матеріальної допомоги на організацію безоплатного поховання учасників бойових дій відповідно до бюджетних призначе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дання матеріальної допомоги на реабілітацію дітей – інвалідів з діагнозом  спеціалізованих лікувальних закладів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придбання путівок для відпочинку дітей з малозабезпечених сімей;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береження мережі  надавачів соціальних послуг, які функціонують на території Савранської селищної </w:t>
            </w:r>
            <w:r>
              <w:rPr>
                <w:rFonts w:eastAsia="Times New Roman" w:cs="Times New Roman" w:ascii="Times New Roman" w:hAnsi="Times New Roman"/>
                <w:sz w:val="28"/>
                <w:szCs w:val="28"/>
                <w:lang w:eastAsia="uk-UA"/>
              </w:rPr>
              <w:t>територіальної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півпраця із старостатами Савранської селищної ради та проведення постійної роботи щодо виявлення сімей/осіб, які перебувають в складних життєвих обставинах та потребують сторонньої допомоги та соціальної підтрим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новлення єдиного банку даних сімей/осіб які перебувають в складних життєвих обставин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дійснення соціальної роботи та соціального супроводу з неповнолітніми та молоддю, які відбувають покарання без позбавлення волі, умовно – достроково звільнених та їх сім</w:t>
            </w:r>
            <w:r>
              <w:rPr>
                <w:rFonts w:ascii="Times New Roman" w:hAnsi="Times New Roman" w:eastAsia="Times New Roman"/>
                <w:color w:val="000000"/>
                <w:sz w:val="28"/>
                <w:sz w:val="28"/>
                <w:szCs w:val="28"/>
                <w:rtl w:val="true"/>
                <w:lang w:eastAsia="uk-UA"/>
              </w:rPr>
              <w:t>י</w:t>
            </w:r>
            <w:r>
              <w:rPr>
                <w:rFonts w:eastAsia="Times New Roman" w:cs="Times New Roman" w:ascii="Times New Roman" w:hAnsi="Times New Roman"/>
                <w:color w:val="000000"/>
                <w:sz w:val="28"/>
                <w:szCs w:val="28"/>
                <w:lang w:eastAsia="uk-UA"/>
              </w:rPr>
              <w:t>я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оведення консультативної та інформаційної роботи серед населення громади з метою запобігання соціальному сирітству, забезпечення захисту прав неповнолітніх та молодих матерів, недопущення відмов матерів від новонароджених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дним з основних питань є захист житлових та майнових прав дітей-сиріт та дітей, позбавлених батьківського пікл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метою забезпечення дотримання права дітей таких категорій на житло виконавчим комітетом селищною ради будуть проведені наступні захо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Виявлення категорії дітей, які перебувають в стані бродяжництва, по кожному виявленому факту встановлювати причини бездоглядності, вживати заходи щодо подальшого ефективного їх влаштування в сімейні форми виховання та, у разі необхідності, у державні дитячі заклади, здобуття ними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Проведення спільних профілактичних заходів, спрямованих на попередження дитячої бездоглядності та правопорушень серед неповнолітніх, залучаючи до участі в них дільничних інспекторів, депутатів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Проведення заходів для раннього виявлення батьків, які неспроможні або не виконують батьківські обов’язки, здійснювати моніторинг дітей, які опинилися в складних життєвих обставинах,  терміново інформувати по факту службу у справах дітей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Здійснювати контроль за збереженням майна дітей – сиріт та дітей, позбавлених батьківського піклування до досягнення ними 18-річного ві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Забезпечити постановку на квартирний облік дітей-сиріт та дітей, позбавлених батьківського піклування, після досягнення ними 16-річного ві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6.Продовжити практику забезпечення житлом в рамках Програми «Власний дім» та передбачити кошти для проведення спів фінансування придбання житла для дітей-сиріт та дітей, позбавлених батьківського піклування, в рамках програми забезпечення житлом дітей – сиріт, дітей позбавлених батьківського піклування та осіб з їх числ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ГУМАНІТАРНА СФЕР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ХОРОНА ЗДОРОВ`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прав громадян на охорону здоров’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Якісне надання медичних послу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дальше реформування системи медичного обслугов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ня обізнаності населення з питань здорового способу життя та профілактики захворюва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досконалення сучасної системи інформаційного забезпечення у сфері охорони здоров’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ня інших заходів, які сприятимуть розвитку системи охорони здоров’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едостатність лікарських кадрів (майже всі лікарі пенсійного віку);</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сутність житла та стимулюючих виплат для молодих спеціалісті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ідсутній спеціалізований санітарний автомобіль категорії А (для забезпечення перевезення лежачих хворих);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належне забезпечення медичним обладнанням (обладнання застаріл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w:t>
            </w:r>
            <w:r>
              <w:rPr>
                <w:rFonts w:eastAsia="Times New Roman" w:cs="Times New Roman" w:ascii="Times New Roman" w:hAnsi="Times New Roman"/>
                <w:color w:val="000000"/>
                <w:sz w:val="28"/>
                <w:szCs w:val="28"/>
                <w:lang w:eastAsia="uk-UA"/>
              </w:rPr>
              <w:t>Недооцінка населенням значущості профілактичних заходів для  збереження власного здоров’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идбати спеціалізований санітарний автомобіль категорії А (для забезпечення перевезення лежачих хворих);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апітальний ремонт приміщення КНП «Савранський ЦНМСД»;</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міна вікон та дверей в КНП «Савранський ЦНМСД»;</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точний ремонт виробничих приміщень медичних закладі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благоустрій прилеглої території лікарні,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роботи по капітальному ремонту під’їзних шляхів з асфальтним покриттям,  зон відпочинку, пішохідних доріжок вимощених тротуарною плиткою на території розташування медичних закладі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авершити будівництво нової амбулаторії.</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Очікувані результат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кращення показників стану здоров’я населе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я безпечних та комфортних умов перебування та транспортування пацієнтів по території лікарн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ОСВІТ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Забезпечення реалізації прав громадян на доступність і безоплатність здобуття якісної середнь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достатність фінансування навчальних закладів на ремонт, матеріально-технічну базу, харч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 забезпеченість підвезення учнів до навчаль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птимізація загально-освітніх навчаль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іоритетними завданнями є:</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безпека та збереження здоров’я діте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кращення матеріально-технічної бази навчаль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безпечення якісного харчування дітей та </w:t>
            </w:r>
            <w:r>
              <w:rPr>
                <w:rFonts w:eastAsia="Times New Roman" w:cs="Times New Roman" w:ascii="Times New Roman" w:hAnsi="Times New Roman"/>
                <w:sz w:val="28"/>
                <w:szCs w:val="28"/>
                <w:lang w:eastAsia="uk-UA"/>
              </w:rPr>
              <w:t>сучасне</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оснащення харчоблоків в закладах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блаштування укрит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виток особистості кожної дити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8"/>
                <w:szCs w:val="28"/>
                <w:lang w:eastAsia="uk-UA"/>
              </w:rPr>
              <w:t>модернізація навчально-матеріальної бази навчаль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творення ігрового середовища для раннього розвитку дітей;</w:t>
            </w:r>
          </w:p>
          <w:p>
            <w:pPr>
              <w:pStyle w:val="Docdata"/>
              <w:spacing w:before="0" w:after="0"/>
              <w:jc w:val="both"/>
              <w:rPr>
                <w:b/>
                <w:b/>
                <w:bCs/>
                <w:color w:val="000000"/>
                <w:sz w:val="28"/>
                <w:szCs w:val="28"/>
              </w:rPr>
            </w:pPr>
            <w:r>
              <w:rPr>
                <w:b/>
                <w:bCs/>
                <w:color w:val="000000"/>
                <w:sz w:val="28"/>
                <w:szCs w:val="28"/>
              </w:rPr>
              <w:t>Основні завдання на 2025 рі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ля забезпечення надання якісних освітніх  послуг:</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будівництво укриття в Савранському та Концебівському ліцеях, Неділківській гімназії (для забезпечення очного навчання учнів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аміна асфальтного покриття території ЗДО «Веселка» в селищі Саврань (для безпечного перебування дітей на території закладу);</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капітальний ремонт даху ЗДО «Веселка» в селищі Саврань;</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капітальний ремонт спортивної зали Концебівського ліцею в с. Концеба;</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едення капітального ремонту харчоблоку Савранського ліцею (для забезпечення дотримання вимог ХАССР, забезпечення  харчування дітей у відсотках від загальної потреб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оведення протипожежних заходів, а саме: обробка дерев’яних конструкцій, заміри опору, забезпечення первинними засобами пожежогасіння, встановлення пожежної сигналізації в закладах освіти громад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идбання шкільних автобусів (для забезпечення перевезень учнів громади до учбових закладів;</w:t>
            </w:r>
          </w:p>
          <w:p>
            <w:pPr>
              <w:pStyle w:val="Style17"/>
              <w:spacing w:before="0" w:after="0"/>
              <w:jc w:val="both"/>
              <w:rPr>
                <w:b/>
                <w:b/>
                <w:bCs/>
                <w:color w:val="000000"/>
                <w:sz w:val="28"/>
                <w:szCs w:val="28"/>
              </w:rPr>
            </w:pPr>
            <w:r>
              <w:rPr>
                <w:b/>
                <w:bCs/>
                <w:color w:val="000000"/>
                <w:sz w:val="28"/>
                <w:szCs w:val="28"/>
              </w:rPr>
              <w:t>Ресурсне забезпечення:</w:t>
            </w:r>
          </w:p>
          <w:p>
            <w:pPr>
              <w:pStyle w:val="Style17"/>
              <w:spacing w:before="0" w:after="0"/>
              <w:jc w:val="both"/>
              <w:rPr/>
            </w:pPr>
            <w:r>
              <w:rPr>
                <w:color w:val="000000"/>
                <w:sz w:val="28"/>
                <w:szCs w:val="28"/>
              </w:rPr>
              <w:t>державний, обласний, районний і селищний бюджет та коштів мецена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ФІЗИЧНА КУЛЬТУРА І СПОР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створення умов для зміцнення фізичного та психічного здоров’я мешканців громади та сприяння формуванню та розвитку здорового способу житт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достатнє фінансування розвитку фізичної культури і спор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сутність спортивних споруд, які б відповідали стандарта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достатнє охоплення фізкультурно - масовими заходами жителів територіальної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достатня кількість сучасних спортивних майданчиків, споруд, інвентарю й обладн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Цілі та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лучення у розвиток фізкультурних закладів позабюджетних та інвестиційних ресурс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проведення на належному рівні спортивно – масових захо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озвиток і популяризація здорового способу життя серед населення, підтримка дитячої і молодіжної політики у сфері фізичної культури і  спор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умов для занять фізичною культурою і спортом за місцем навчання учнів та молоді по місцю праці та прожи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формування команд для участі в різноманітних змаганнях, конкурсах, зборах, олімпіадах тощ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w:t>
            </w:r>
            <w:r>
              <w:rPr>
                <w:rFonts w:eastAsia="Times New Roman" w:cs="Times New Roman" w:ascii="Times New Roman" w:hAnsi="Times New Roman"/>
                <w:sz w:val="28"/>
                <w:szCs w:val="28"/>
                <w:lang w:eastAsia="uk-UA"/>
              </w:rPr>
              <w:t>ня</w:t>
            </w:r>
            <w:r>
              <w:rPr>
                <w:rFonts w:eastAsia="Times New Roman" w:cs="Times New Roman" w:ascii="Times New Roman" w:hAnsi="Times New Roman"/>
                <w:color w:val="000000"/>
                <w:sz w:val="28"/>
                <w:szCs w:val="28"/>
                <w:lang w:eastAsia="uk-UA"/>
              </w:rPr>
              <w:t xml:space="preserve"> ефективності інформаційного забезпечення і впровадження нових організаційних форм пропаганди фізичної культури і спор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чікувані результа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ня рівня фізичної культури і фізкультурно-оздоровчої робо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міцнення матеріально-технічного та фінансового забезпечення спортив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кращання стану здоров’я населення.</w:t>
            </w:r>
          </w:p>
          <w:p>
            <w:pPr>
              <w:pStyle w:val="Normal"/>
              <w:spacing w:lineRule="auto" w:line="240" w:before="0" w:after="0"/>
              <w:ind w:left="72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КУЛЬТУР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Здійснення заходів щодо реалізації державної політики у галузі культури, збереження та популяризація національної культурної спадщини, всебічного задоволення культурно - мистецьких та інформаційних потреб населення, підтримка талановитої молоді і обдарованих дітей, створення належних умов для відродження культурних і просвітницьких традиці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sz w:val="28"/>
                <w:szCs w:val="28"/>
                <w:lang w:eastAsia="uk-UA"/>
              </w:rPr>
              <w:t>проведення ремонту даху та приміщення  базового будинку культури в селищі Савра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мережі закладів культури сучасною матеріально – технічною баз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родження, збереження національної культурної спадщини та розвиток традиційної української культури краю;</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ння національно-патріотичному, культурному та духовному вихованню та самовихованню молод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часть в місцевих, районних, обласних, культурно-мистецьких акціях та організаційно-методичних заходах, щодо вдосконалення культурно-мистецько-просвітницької діяльності, створення умов для відродження і розвитку культур національних меншин, які проживають на території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ня культурно-мистецьких та просвітницьких заходів щодо збереження культурних надбань регіону, відзначення державних свят, знаменних та пам’ятних дат з історії України, ювілейних дат видатних історичних, громадських і культурних діяч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береження і розвиток самодіяльної художньої творч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ня якості послуг, що надаються закладами культур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прияння становленню талановитої мистецької молоді, підтримка професійної та самодіяльної творчої діяль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озвиток творчих зв’язків із містами Україн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вічнення визначних історичних подій, видатних постатей в історії територіальної громад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ня культурно - просвітницьких заходів з популяризації української кни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ходи щодо активізації освітньої та публічної діяльності музей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тримка дитячої початкової мистецької освіти та творч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тримка аматорських художніх колектив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береження кадрового потенціалу галузі та соціальна підтримка працівників культур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одернізація та технічне переоснащення закладів культури.</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РОЗВИТОК РЕАЛЬНОГО СЕКТОРУ ЕКОНОМ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НВЕСТИЦІЙНА ДІЯЛЬНІСТЬ</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ворення привабливого інвестиційного клімату та розвиток інвестиційної діяльності для забезпечення сталого економічного зростання та покращення добробуту жителів громад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виток інженерно-транспортної та соціальної інфраструктури, відновлення промислового потенціалу, поширення інформації про інвестиційні можливості серед міжнародних інвестиційних фондів та компаній для зростання соціально- економічного розвитку громад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позичення досвіду розбудови громади селища завдяки участі у міжнародних програмах та розбудові зв’язків з іншими громад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доволення основних життєво необхідних потреб та послідовне зростання рівня життя, шляхом зростання реальних доходів населення, сприяння повній, продуктивній і вільно обраній зайнят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достатня розгалуженість інженерної та соціальної інфраструктур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старіла та аварійна забудова територ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належна підтримка з боку держави, в т.ч. фінансов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достатня конкурентоспроможність економіки, яка стримується повільним впровадженням новітніх технологій, високою їх енергоємніст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лучення інвестицій в розбудову соціальної інфраструктури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лучення інвестицій в створення нових та утримання існуючих об’єктів благоустр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покращення інформаційного забезпечення інвесторів про потенційні можливості інвест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запровадження конструктивної співпраці з інвесторами, які реалізують пріоритетні для території проекти, оперативне реагування на їх пропозиції та звернення щодо перешкод в їх діяльності.</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ІДПРИЄМНИЦТВО ТА РЕГУЛЯТОРНА ПОЛІТИК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Збільшення загальної кількості суб’єктів малого та середнього підприємництва, зростання чисельності працюючих на підприємствах, закріплення системних підходів при здійсненні місцевих регулювань, які суттєво впливають  на здійснення підприємницької діяль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досконала система оподатк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належна підтримка з боку держави, в т.ч. фінансов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стача фінансово-кредитних ресурс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ширення взаємодії селищної влади з місцевим бізнес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робка та затвердження місцевої програми підтримки малого та середнього бізнес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виваженого підходу до планування та проведення регулювань господарської діяльності,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8"/>
                <w:szCs w:val="28"/>
                <w:lang w:eastAsia="uk-UA"/>
              </w:rPr>
              <w:t>збалансованості</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інтересів селищної влади, суб’єктів господарювання та населення в процесі здійснення регуляторної діяльності.</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ПОЖИВЧИЙ РИН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збільшення обсягів роздрібного товарообігу та платних послуг; збільшення підприємств торгівлі, ресторанного господарства та сфери послуг; створення нових робочих місць та необхідних умов праці на підприємствах сфери торгівлі та послуг, та на ринку селища; наближення закладів торгівлі та сфери послуг до житла мешканців; забезпечення комфортного та якісного обслуговування населення; забезпечення мешканців громади сільськогосподарською та іншою продукцією за доступними цін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торгівля у невстановлених місця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доволення попиту населення в товарах та послуг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формування торговельної інфраструктури та мережі закладів сфери послуг з  урахуванням житлової забудови населених пунк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еретворення продовольчого ринку у сучасний торговельно-сервісний комплекс;</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допущення виникнення стихійної торгівлі у невстановлених місця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прияння розвитку місцевих товаровиробників, розширення мережі їх фірмових магазинів та сервісних центр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МИСЛОВІСТ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Сприяння в  залученні фінансових ресурсів для інноваційної діяльності та збільшення випуску  конкурентоспроможної промислової продукції і просуванні її на внутрішній та зовнішні ринки.  </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Створення умов для розвитку виробничого потенціалу з орієнтацією на глибоку переробку деревини та отримання конкурентно спроможного  кінцевого продукту;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ння реалізації проектів за пріоритетними напрямами інноваційної діяльності;</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Розробити та затвердити місцеву програму підтримки малого та середнього бізнесу та передбачити заохочення місцевих підприємців до збільшення випуску конкурентоспроможної промислової продукції і просуванні її на внутрішній та зовнішні ринк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ЖИТЛОВО-КОМУНАЛЬНЕ ГОСПОДАРСТВО</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я фінансової стабільності галузі, поліпшення рівня та якості надання житлово-комунальних послуг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умов для забезпечення громадян громади якісною питною водою;</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едення реформування та сталий розвиток водопровідного господарства, надання якісних послуг з водопостачання та вивезення рідких відходів за економічно обґрунтованими тарифам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еншення негативного впливу стічних вод на природні водні джерела.</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абезпечення надання послуг по вивезенню рідких та твердих побутових відходів з території громади, введення роздільного збору твердих побутових відходів тощ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ношеність матеріально – технічної бази КП «Саврань» на 70%.</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ня аварійності в системах водопровод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термінова необхідність оновлення автотракторного парку та придбання спецтехн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ідновлення матеріально-технічної бази КП «Савра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капітальний ремонт мережі системи централізованого водопостачання в селищі Саврань (діюча мережа водопостачання зношена на 70%);</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гулярне проведення очистка артсвердловин з метою відновлення дебіту питної во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новлення дозволів на спец. водокорист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монт та реконструкція  водонапірних  баш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еконструкція централізованих систем водопостач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иділення коштів на ремонт насосного обладнання;</w:t>
            </w:r>
          </w:p>
          <w:p>
            <w:pPr>
              <w:pStyle w:val="Normal"/>
              <w:spacing w:lineRule="auto" w:line="240" w:before="0" w:after="0"/>
              <w:ind w:left="-6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заміна  погружних насосів;</w:t>
            </w:r>
          </w:p>
          <w:p>
            <w:pPr>
              <w:pStyle w:val="Normal"/>
              <w:spacing w:lineRule="auto" w:line="240" w:before="0" w:after="0"/>
              <w:ind w:left="-6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 проведення зварювальних робіт, Башт Рожновського;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установка приладів обліку споживання води в приватному сектор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воєчасне виконання комплексу робіт із підготовки до роботи в   осінньо-зимовий період;</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i/>
                <w:iCs/>
                <w:color w:val="000000"/>
                <w:sz w:val="28"/>
                <w:szCs w:val="28"/>
                <w:lang w:eastAsia="uk-UA"/>
              </w:rPr>
              <w:t xml:space="preserve">- </w:t>
            </w:r>
            <w:r>
              <w:rPr>
                <w:rFonts w:eastAsia="Times New Roman" w:cs="Times New Roman" w:ascii="Times New Roman" w:hAnsi="Times New Roman"/>
                <w:color w:val="000000"/>
                <w:sz w:val="28"/>
                <w:szCs w:val="28"/>
                <w:lang w:eastAsia="uk-UA"/>
              </w:rPr>
              <w:t>придбання сміттєвоза (для забезпечення вивезення твердих побутових відходів з території громади на паспортизоване сміттєзвалищ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асенізаторної машини (для забезпечення вивезення рідких побутових відходів з території громади на паспортизоване сміттєзвалищ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екскаватора (для проведення ремонтних робіт мережі централізованого водопостач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гусеничного бульдозера (для облаштування, підгортання та обваловки території паспортизованого сміттєзвалища та для ліквідації стихійних сміттєзвалищ);</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идбання міні трактора для розгортання снігу на тротуарних  доріжках, територіях установ та освітніх та культур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створення ритуальної служби у вигляді цеху КП «Саврань» ( має діяти, як госпрозрахункове підприємство і фінансуватись з бюджету КП «Савр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ішення питання щодо облаштування та введення в дію нового кладовища в селищі Саврань.</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 забезпечення </w:t>
            </w:r>
            <w:r>
              <w:rPr>
                <w:rFonts w:eastAsia="Times New Roman" w:cs="Times New Roman" w:ascii="Times New Roman" w:hAnsi="Times New Roman"/>
                <w:color w:val="000000"/>
                <w:sz w:val="28"/>
                <w:szCs w:val="28"/>
                <w:lang w:eastAsia="uk-UA"/>
              </w:rPr>
              <w:t>благоустрою кладовищ (упорядкування, побілка, косіння бур’янів і т.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 завезення піску та грунту  на кладовище, шляхом укладання договору про  надання послуг машин та екскаватора за рахунок бюджету селищної рад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ховання безхатченків, невідомих осіб, або одиноких осіб (фінансування буде здійснюватися з бюджету селищної ради за звернення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ідвищення рівня розрахунків за комунальні послуг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ДОРОЖНЬО-ТРАНСПОРТНЕ ГОСПОДАРСТВ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будівництво нових і реконструкція існуючих доріг із твердим покриття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Основною глобальною проблемою в Савранській ТГ є зношеність дорожнього покриття у населених пунктах громади, а також доріг загального користування та державного значення.  Стан автомобільних доріг загального користування державного та місцевого значення протяжністю 188,2 км, майже 80% потребують негайного ремонту. Відстань віддалених сіл старостатів до селища Саврань становить в середньому 12 км, а до найвіддаленіших сіл – 18 км.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вкрай незадовільний стан автомобільної дороги державного значення Р-54, перешкоджає жителям громади отримати якісні послуги на рівні громади, районних та обласних закладах та установах.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ести капітальний та поточний ремонти дорожнього покриття на  дорогах комунальної власності територіальної громади;</w:t>
            </w:r>
          </w:p>
          <w:p>
            <w:pPr>
              <w:pStyle w:val="Docdata"/>
              <w:tabs>
                <w:tab w:val="clear" w:pos="708"/>
                <w:tab w:val="left" w:pos="1134" w:leader="none"/>
              </w:tabs>
              <w:spacing w:before="0" w:after="0"/>
              <w:jc w:val="both"/>
              <w:rPr>
                <w:color w:val="000000"/>
                <w:sz w:val="28"/>
                <w:szCs w:val="28"/>
              </w:rPr>
            </w:pPr>
            <w:r>
              <w:rPr>
                <w:lang w:val="ru-RU"/>
              </w:rPr>
              <w:t xml:space="preserve">- </w:t>
            </w:r>
            <w:r>
              <w:rPr>
                <w:color w:val="000000"/>
                <w:sz w:val="28"/>
                <w:szCs w:val="28"/>
              </w:rPr>
              <w:t xml:space="preserve">включити перелік доріг, які першочергово потребують ремонту та співфінансування службі місцевих автомобільних доріг, а саме: </w:t>
            </w:r>
          </w:p>
          <w:p>
            <w:pPr>
              <w:pStyle w:val="Docdata"/>
              <w:tabs>
                <w:tab w:val="clear" w:pos="708"/>
                <w:tab w:val="left" w:pos="1134" w:leader="none"/>
              </w:tabs>
              <w:spacing w:before="0" w:after="0"/>
              <w:jc w:val="both"/>
              <w:rPr>
                <w:color w:val="000000"/>
                <w:sz w:val="28"/>
                <w:szCs w:val="28"/>
              </w:rPr>
            </w:pPr>
            <w:r>
              <w:rPr>
                <w:color w:val="000000"/>
                <w:sz w:val="28"/>
                <w:szCs w:val="28"/>
              </w:rPr>
              <w:t>- Автомобільна дорога С162102 Саврань-Кам’яне-кордон Кіровоградської області на відрізку Саврань.</w:t>
            </w:r>
          </w:p>
          <w:p>
            <w:pPr>
              <w:pStyle w:val="Docdata"/>
              <w:tabs>
                <w:tab w:val="clear" w:pos="708"/>
                <w:tab w:val="left" w:pos="1134" w:leader="none"/>
              </w:tabs>
              <w:spacing w:before="0" w:after="0"/>
              <w:jc w:val="both"/>
              <w:rPr>
                <w:color w:val="000000"/>
                <w:sz w:val="28"/>
                <w:szCs w:val="28"/>
              </w:rPr>
            </w:pPr>
            <w:r>
              <w:rPr>
                <w:color w:val="000000"/>
                <w:sz w:val="28"/>
                <w:szCs w:val="28"/>
              </w:rPr>
              <w:t>- Автомобільної дороги С162101 Саврань-Неділкове /Т-60-21/, на відрізку дороги с. Неділкове та с.Капустянка</w:t>
            </w:r>
          </w:p>
          <w:p>
            <w:pPr>
              <w:pStyle w:val="Docdata"/>
              <w:tabs>
                <w:tab w:val="clear" w:pos="708"/>
                <w:tab w:val="left" w:pos="1134" w:leader="none"/>
              </w:tabs>
              <w:spacing w:before="0" w:after="0"/>
              <w:jc w:val="both"/>
              <w:rPr>
                <w:color w:val="000000"/>
                <w:sz w:val="28"/>
                <w:szCs w:val="28"/>
              </w:rPr>
            </w:pPr>
            <w:r>
              <w:rPr>
                <w:color w:val="000000"/>
                <w:sz w:val="28"/>
                <w:szCs w:val="28"/>
              </w:rPr>
              <w:t>- Автомобільної дороги С162110 під’їзд до с.Дубк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w:t>
            </w:r>
            <w:r>
              <w:rPr>
                <w:rFonts w:eastAsia="Times New Roman" w:cs="Times New Roman" w:ascii="Times New Roman" w:hAnsi="Times New Roman"/>
                <w:color w:val="000000"/>
                <w:sz w:val="28"/>
                <w:szCs w:val="28"/>
                <w:lang w:eastAsia="uk-UA"/>
              </w:rPr>
              <w:t>Провести капітальний та поточний ремонти дорожнього покриття на  дорогах загального користування місцевого значе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Клопотати перед Службою Автомобільних Доріг щодо капітального ремонту мосту через р. Південний Буг;</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 З</w:t>
            </w:r>
            <w:r>
              <w:rPr>
                <w:rFonts w:eastAsia="Times New Roman" w:cs="Times New Roman" w:ascii="Times New Roman" w:hAnsi="Times New Roman"/>
                <w:color w:val="000000"/>
                <w:sz w:val="28"/>
                <w:szCs w:val="28"/>
                <w:lang w:eastAsia="uk-UA"/>
              </w:rPr>
              <w:t>абезпечити розчищення доріг комунальної власності  та узбіч від порослі та від снігу у зимовий період.</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чікувані результати:</w:t>
            </w:r>
          </w:p>
          <w:p>
            <w:pPr>
              <w:pStyle w:val="Normal"/>
              <w:tabs>
                <w:tab w:val="clear" w:pos="708"/>
                <w:tab w:val="left" w:pos="1134"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ідвищення якості дорожнього покриття – це, в першу чергу, підвищення якості життя та безпеки життєдіяльності людей, </w:t>
            </w:r>
          </w:p>
          <w:p>
            <w:pPr>
              <w:pStyle w:val="Normal"/>
              <w:tabs>
                <w:tab w:val="clear" w:pos="708"/>
                <w:tab w:val="left" w:pos="1134"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ближення жителів громади до послуг первинного та  вторинного рівня медичної допомоги на рівні громади, районних та обласних спеціалізованих медичних закладів,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езення учнів до навчальних освітніх закладів, що є вкрай важливим для життєдіяльності громади та можливості оптимізації закладів освіт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привабливого інвестиційного клімату у сфері логістики та туризму;</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новлення транзитного потенціалу громад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більшення обсягу вантажних та пасажирcьких перевезе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РГАНІЗАЦІЯ БЛАГОУСТРОЮ ТЕРИТОР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Проведення комплексу робіт з інженерного захисту, розчищення, та озеленення території, а також соціально-економічних, організаційно-правових та екологічних заходів з покращання санітарного стану, зниження рівня </w:t>
            </w:r>
            <w:hyperlink r:id="rId17">
              <w:r>
                <w:rPr>
                  <w:rStyle w:val="InternetLink"/>
                  <w:rFonts w:eastAsia="Times New Roman" w:cs="Times New Roman" w:ascii="Times New Roman" w:hAnsi="Times New Roman"/>
                  <w:color w:val="000000"/>
                  <w:sz w:val="28"/>
                  <w:szCs w:val="28"/>
                  <w:lang w:eastAsia="uk-UA"/>
                </w:rPr>
                <w:t>шуму</w:t>
              </w:r>
            </w:hyperlink>
            <w:r>
              <w:rPr>
                <w:rFonts w:eastAsia="Times New Roman" w:cs="Times New Roman" w:ascii="Times New Roman" w:hAnsi="Times New Roman"/>
                <w:color w:val="000000"/>
                <w:sz w:val="28"/>
                <w:szCs w:val="28"/>
                <w:lang w:eastAsia="uk-UA"/>
              </w:rPr>
              <w:t> та інше.</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Облаштування та</w:t>
            </w: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color w:val="000000"/>
                <w:sz w:val="28"/>
                <w:szCs w:val="28"/>
                <w:lang w:eastAsia="uk-UA"/>
              </w:rPr>
              <w:t xml:space="preserve">відкриття Алеї Слави з портретами земляків, які загинули у війні з російською федерацією, починаючи з 2014 року. </w:t>
            </w:r>
          </w:p>
          <w:p>
            <w:pPr>
              <w:pStyle w:val="Normal"/>
              <w:spacing w:lineRule="auto" w:line="240" w:before="0" w:after="0"/>
              <w:ind w:right="57"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вершити будівництво дитячої зони відпочинку в с.Концеба;</w:t>
            </w:r>
          </w:p>
          <w:p>
            <w:pPr>
              <w:pStyle w:val="Normal"/>
              <w:spacing w:lineRule="auto" w:line="240" w:before="0" w:after="0"/>
              <w:ind w:right="57"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облаштувати</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sz w:val="28"/>
                <w:szCs w:val="28"/>
                <w:lang w:eastAsia="uk-UA"/>
              </w:rPr>
              <w:t>дитячий майданчик в парку в селищі Саврань;</w:t>
            </w:r>
          </w:p>
          <w:p>
            <w:pPr>
              <w:pStyle w:val="Normal"/>
              <w:spacing w:lineRule="auto" w:line="240" w:before="0" w:after="0"/>
              <w:ind w:right="57"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становити нову огорожу на кладовищі в с.Вільшанка;</w:t>
            </w:r>
          </w:p>
          <w:p>
            <w:pPr>
              <w:pStyle w:val="Normal"/>
              <w:spacing w:lineRule="auto" w:line="240" w:before="0" w:after="0"/>
              <w:ind w:right="57"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становити громадський туалет в селищі Савра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овнішнє впорядкування вулиць, набережних і житлових масивів;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транспортне обслуговування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одопостачання, освітлення, озелен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машинами для механізованого прибирання сміття та снігу на вулицях, скошування трави на узбіччі дорі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xml:space="preserve">- здійснення оплати за </w:t>
            </w:r>
            <w:r>
              <w:rPr>
                <w:rFonts w:eastAsia="Times New Roman" w:cs="Times New Roman" w:ascii="Times New Roman" w:hAnsi="Times New Roman"/>
                <w:color w:val="000000"/>
                <w:sz w:val="28"/>
                <w:szCs w:val="28"/>
                <w:lang w:eastAsia="uk-UA"/>
              </w:rPr>
              <w:t xml:space="preserve">електроенергію вуличного зовнішнього освітле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b/>
                <w:bCs/>
                <w:color w:val="000000"/>
                <w:sz w:val="28"/>
                <w:szCs w:val="28"/>
                <w:lang w:eastAsia="uk-UA"/>
              </w:rPr>
              <w:t>Пріоритетними завданнями є:</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Розширення мережі зовнішнього освітле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точний (ямковий) ремонт доріг комунальної власності;</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Грейдерування піщаних та грунтових доріг, водовідведення та облаштування проїзної частини біло щебеневим покриттям, в т.ч.: грейдерування та облаштування біло щебеневим покриттям грунтової дороги на території лікарні до приміщення моргу;</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Облаштування дорожньої розмітки на дорогах з твердим покриттям;</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становлення дорожніх знаків та лежачих поліцейських;</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точний ремонт автобусних зупино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точний ремонт туалеті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Завезення грунту та піску на упорядкування кладовищ, розташованих на   території селищної ради;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идалення зелених насаджень, стан яких визнано незадовільним;</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идбання саджанців дерев для озеленення селища та зон відпочинку біля річ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оведення  поточного ремонту дренажних систем по вулицях селища та створення нови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ПММ на упорядкування паспортизованого сміттєзвалища та, обваловка твердих побутових відхо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матеріалів та інвентарю на проведення поточного ремонту та  утримання об’єктів благоустрою на території селищ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матеріалів та інвентарю на утримання майна, що перебуває у  комунальній власності Савранської селищної рад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идбання матеріалів на проведення поточного ремонту ліхтарів та лавочок в парку відпочинку;</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идбання та встановлення дитячого майданчику в парку відпочин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мовлення послуг машин та екскаватора на санітарне очищення селища, вивезення твердих побутових відходів, сміття, впорядкування прибережної зони річки Савранка в районі «Опусту», р. Південний Буг в  т.ч. стихійних сміттєзвалищ;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утримання доріг в осінньо-зимовий період;</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безпечення належного утримання дорожньо-шляхового господарства протягом року, покращення безпеки дорожнього руху;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кращення екологічного стану селища та запобігання забрудненню навколишнього середовища.</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ТРАНСПОРТ ТА ЗВЯЗО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я якісного перевезення пасажирів та інших транспортних послуг, сприяння своєчасній та безперебійній роботі автоперевізників;</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всіх населених пунктів громади покриттям якісним мобільним зв’язком від операторів  Київстар, Водафон та Лайфсел та доступом до мережі Інтернет основних провайдерів  інтернет-зв’язку - ТОВ «Нітроком», АТ «Укртелеком» та ТОВ «Флайком», які надають послуги по доступу до мережі Інтернет через оптоволоконний кабель (середня швидкість такого зв’язку - до 100 Мбі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відшкодування за рахунок субвенцій з державного бюджету втрат   перевізників від перевезень пасажирів пільгових категорі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ідкриття нових маршру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ростання цін на пальне та високі тарифи на послуги з перевезе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не належна діяльність автостанц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значна кількість базових станцій мобільного зв’язк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даленість від адміністративного центр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значна густота населе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изькі темпи переходу мережі на оптичний інтернет в населених пунктах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силення безпеки пасажирських перевезень та підвищення їх як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безпечення своєчасного та безпечного перевезення до місць навчання та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проживання учнів, які мешкають у віддалених від навчальних закладів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районах;</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абезпечення відновлення транспортних маршрутів та перевезень жителів громади з сіл до адміністративного центру громади (селища Саврань) та до районного центру (м.Подільсь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разі ремонту автомобільної дороги державного значення Р-54, врегулювання питання відновлення автобусного маршруту Київ-Подільськ із заїздом та зупинкою в селищі Саврань;</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абезпечення врегулювання питання проїзду автобусних маршрутів Саврань-Одеса із заїздом та зупинкою в селищі Любашівк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кращення покриття мережі та якості мобільного зв’язку та оптичного    інтерне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ЕНЕРГОЗАБЕЗПЕЧЕННЯ ТА ЕНЕРГОЗБЕРЕЖЕ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провадження енергозберігаючих технологій на об’єктах комунальної власності громади, проведення постійного моніторингу енергоефективності комунальних об’єкті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Ефективне використання енергоресурсів та надійне енергозабезпечення;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еншення споживання енергоносіїв шляхом впровадження сучасних енергоефективних технологій і устаткування, залучення відновлювальних енергоресурсів, модернізація обладн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вуличного освітлення території селищної ради, поліпшення технічного стану електричних мереж зовнішнього освітлення, з метою економії електроенерг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стійне не прогнозоване зростання вартості на основні види енергоресурс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належна підтримка з боку держави, в т.ч. фінансов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стача фінансово-кредитних ресурс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бмежені фінансові ресурси на впровадження енергоефективних технологій та обладна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гіршення фінансового стану споживач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color w:val="000000"/>
                <w:sz w:val="28"/>
                <w:szCs w:val="28"/>
                <w:shd w:fill="FFFFFF" w:val="clear"/>
              </w:rPr>
            </w:pPr>
            <w:r>
              <w:rPr>
                <w:rFonts w:eastAsia="Times New Roman" w:cs="Times New Roman" w:ascii="Times New Roman" w:hAnsi="Times New Roman"/>
                <w:color w:val="000000"/>
                <w:sz w:val="28"/>
                <w:szCs w:val="28"/>
                <w:lang w:eastAsia="uk-UA"/>
              </w:rPr>
              <w:t>- підвищення надійності та якості енергозабезпечення;</w:t>
            </w:r>
            <w:r>
              <w:rPr>
                <w:color w:val="000000"/>
                <w:sz w:val="28"/>
                <w:szCs w:val="28"/>
                <w:shd w:fill="FFFFFF" w:val="clear"/>
              </w:rPr>
              <w:t xml:space="preserve"> </w:t>
            </w:r>
          </w:p>
          <w:p>
            <w:pPr>
              <w:pStyle w:val="Normal"/>
              <w:spacing w:lineRule="auto" w:line="240" w:before="0" w:after="0"/>
              <w:jc w:val="both"/>
              <w:rPr>
                <w:rFonts w:ascii="Times New Roman" w:hAnsi="Times New Roman" w:eastAsia="Times New Roman" w:cs="Times New Roman"/>
                <w:sz w:val="24"/>
                <w:szCs w:val="24"/>
                <w:lang w:eastAsia="uk-UA"/>
              </w:rPr>
            </w:pPr>
            <w:r>
              <w:rPr>
                <w:color w:val="000000"/>
                <w:sz w:val="28"/>
                <w:szCs w:val="28"/>
                <w:shd w:fill="FFFFFF" w:val="clear"/>
              </w:rPr>
              <w:t xml:space="preserve">- </w:t>
            </w:r>
            <w:r>
              <w:rPr>
                <w:rFonts w:cs="Times New Roman" w:ascii="Times New Roman" w:hAnsi="Times New Roman"/>
                <w:color w:val="000000"/>
                <w:sz w:val="28"/>
                <w:szCs w:val="28"/>
                <w:shd w:fill="FFFFFF" w:val="clear"/>
              </w:rPr>
              <w:t>закупівля та встановлення нового котла для опалення адмінбудинку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утеплення фасадів та дахів, заміна дверей та вікон на енергозберігаючі, металопластиков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икористання альтернативних та місцевих видів палив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модернізація індивідуального теплового обладна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вна заміна застарілого котельного обладнання на сучасне енергоефективн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ширення мережі вуличного зовнішнього освітлення території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ня капітального ремонту існуючої мережі зовнішнього освітлення, переобладнання її на економний режим енергоспоживання, облаштування електромережі зовнішнього освітлення світильниками із енергозберігаючими джерелами світла (LEP);</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озвиток локальних електромереж із застосуванням самонесучого ізольованого дро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провадження елементів декоративного освіт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блаштування ліній електромережі зовнішнього освітлення таймерами та фоторел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провадження енергоефективних систем освітле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ідновлення та поточний ремонт вуличного освітлення паркових зон та місць відпочин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чікувані результати :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ідповідне скорочення обсягу бюджетних видатк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модернізація конструкцій вікон та двере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прямування коштів, зекономлених внаслідок впровадження енергозберігаючих заходів, на фінансування заходів з енергозбереж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ліпшення умов експлуатації та збереження будівель і споруд бюджетних установ у належному стані, забезпечення санітарно-гігієнічних, інженерно-технічних та естетичних вимог до утримання будівель, споруд та прилеглих до них територій;</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створення безпечних умов навчання та виховання дітей у навчальних закладах;</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ідвищення рівня енергозбереження та ефективності використання енергоресурсів у всіх сферах господарювання.</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РЕГУЛЮВАННЯ ЗЕМЕЛЬНИХ ВІДНОСИ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провадження правових, організаційних, економічних, технологічних та інших заходів, спрямованих на раціональне використання земел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я особливого режиму використання земель природоохоронного, оздоровчого, рекреаційного та історико-культурного призначе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більшення надходжень від </w:t>
            </w:r>
            <w:hyperlink r:id="rId18">
              <w:r>
                <w:rPr>
                  <w:rStyle w:val="InternetLink"/>
                  <w:rFonts w:eastAsia="Times New Roman" w:cs="Times New Roman" w:ascii="Times New Roman" w:hAnsi="Times New Roman"/>
                  <w:color w:val="000000"/>
                  <w:sz w:val="28"/>
                  <w:szCs w:val="28"/>
                  <w:lang w:eastAsia="uk-UA"/>
                </w:rPr>
                <w:t>плати</w:t>
              </w:r>
            </w:hyperlink>
            <w:r>
              <w:rPr>
                <w:rFonts w:eastAsia="Times New Roman" w:cs="Times New Roman" w:ascii="Times New Roman" w:hAnsi="Times New Roman"/>
                <w:color w:val="000000"/>
                <w:sz w:val="28"/>
                <w:szCs w:val="28"/>
                <w:lang w:eastAsia="uk-UA"/>
              </w:rPr>
              <w:t> за землю до селищного бюдже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ідвищення ефективності оренди землі;</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ворення ринку землі;</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тримання доходів від продажу земель несільськогосподарського призначе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цілеспрямованої  діяльності органу місцевого самоврядування, підприємств, установ, організацій, громадян, об’єднань громадян по створенню повноцінного життєвого середовища, яке включає прогнозування розвитку і планування територій, проектування, будівництво і реконструкцію об’єктів житлово-цивільного, виробничого призначення, спорудження інших об’єктів, створення інженерної і транспортної інфраструктур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
                <w:bCs/>
                <w:color w:val="000000"/>
                <w:sz w:val="28"/>
                <w:szCs w:val="28"/>
                <w:lang w:eastAsia="uk-UA"/>
              </w:rPr>
              <w:t>Проблемні пита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сутність послідовної державної політики щодо комплексного розвитку територій;</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
                <w:bCs/>
                <w:color w:val="000000"/>
                <w:sz w:val="28"/>
                <w:szCs w:val="28"/>
                <w:lang w:eastAsia="uk-UA"/>
              </w:rPr>
              <w:t>Основні завдання на 2025 рік:</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8"/>
                <w:szCs w:val="28"/>
                <w:shd w:fill="FFFFFF" w:val="clear"/>
                <w:lang w:eastAsia="uk-UA"/>
              </w:rPr>
              <w:t>- проведення земельних торгів у формі електронних аукціонів для передачі земельних ділянок сільськогосподарського призначення комунальної власності у користування на умовах орен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 завершення роботи по інвентаризації земельних ділянок для визначення площ, угідь, для подальшого внесення відомостей до Державного земельного кадастру. </w:t>
            </w:r>
          </w:p>
          <w:p>
            <w:pPr>
              <w:pStyle w:val="Normal"/>
              <w:shd w:fill="FFFFFF" w:val="clea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забезпечення прозорості у сфері земельних відносин та будівництв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здійснення робіт із розроблення містобудівної документації: оновлення топографічної основи території громади; розроблення комплексного плану просторового розвитку території громади та розроблення генерального плану селища Саврань у складі КППР.</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
                <w:bCs/>
                <w:color w:val="000000"/>
                <w:sz w:val="28"/>
                <w:szCs w:val="28"/>
                <w:lang w:eastAsia="uk-UA"/>
              </w:rPr>
              <w:t>Особлива увага буде приділятис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8"/>
                <w:szCs w:val="28"/>
                <w:shd w:fill="FFFFFF" w:val="clear"/>
                <w:lang w:eastAsia="uk-UA"/>
              </w:rPr>
              <w:t>- посиленню роботи з громадянами, яким необхідно розробити технічну документацію із землеустрою на оформлення права власності на землю;</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посиленню роботи з фізичними та юридичними особами, яким необхідно оформити відповідні документи із землеустрою для подальшого права користування земельними ділянками на умовах орен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вжиттю заходів щодо подальшого визначення земельних ділянок для учасників бойових дій;</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вжиттю заходів до користувачів земельних ділянок комунальної власності, які систематично ухиляються від сплати податків  за користування земельними ділянкам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проведенню роботи по виготовленню проектів землеустрою щодо відведення земельних ділянок під об’єктами майна комунальної влас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ИРОДОКОРИСТУВАННЯ ТА БЕЗПЕКА ЖИТТЄДІЯЛЬНОСТІ</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ЛЮДИН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хорона природного навколишнього середовищ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Реалізація заходів, які забезпечують збалансоване використання природних ресурсів, їх відновлення та гарантування екологічно безпечного навколишнього середовища для життя та здоров’я населення, зменшення рівня техногенного навантаження на довкілля, забезпечення умов проживання в чистих, екологічно безпечних населених пункт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віз та утилізації побутових відходів, через збільшення з кожним роком обсягів відходів життєдіяль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чистка стихійних сміттєзвалищ;</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достатня якість та фінансування природоохоронних захо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руднення атмосферного повітря автотранспортними засоб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изький рівень екологіч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бруднення водойм та грунтів у зв’язку з використанням аграріями значної кількості пестицидів, інсектицидів та різного виду добрив;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начна деградація довкілля, надмірне забруднення поверхневих і підземних вод, повітря і земел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громадження у великих кількостях відходів виробництва та побутового смітт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зеленення території селищної ради та догляд за зеленими  насадження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дійснення робіт з благоустрою та поліпшення санітарного стану   річ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побігання виникненню стихійних сміттєзвалищ;</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бирання та утилізація небезпечних відхо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аціональне використання водних ресурсів територіальної громади та охорона їх від забрудн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кращення якості питної во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аціональне використання та забезпечення охорони земельних ресурсів від забруднення, в тому числі шляхом організації безпечного  складування та утилізації смітт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силення контролю за дотриманням природоохоронного законодавства;</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Очікувані результа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ліпшення санітарно - екологічного стану водоймищ, повітря, рівня ґрунтових вод тощо;</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кращення існуючого стану навколишнього природного середовища шляхом зменшення викидів і скидів забруднюючих речовин в навколишнє середовище;</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зпечне поводження з промисловими і побутовими відход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формування у населення екологічного стилю мис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ТЕХНОГЕННА БЕЗПЕКА, ЗАБЕЗПЕЧЕННЯ ЗАКОННОСТІ ТА ПРАВОПОРЯДКУ</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побігання виникненню умов, що сприяють вчиненню правопорушень;</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досконалення методів роботи з їх профілактики, забезпечення захисту конституційних прав та свобод людини на основі чітко визначених пріорите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умов для проведення ефективної правової та виховної роботи серед населення, поступове нарощування зусиль у цій справі правоохоронних органів, органів місцевого самоврядування та громадськ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захисту населення і територій від надзвичайних ситуацій техногенного та природного характеру шляхом ефективного функціонування єдиної державної системи цивільного захисту, планування та впровадження комплексу організаційно-технічних та інших заходів, спрямованих на запобігання виникненню надзвичайних ситуацій, проведення ліквідації їх наслідків, зниження техногенних ризик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ожливість ускладнення криміногенної ситуації через погіршення економічної та соціальної ситуації в цілом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сутність високо кваліфікованих кадрів щодо забезпечення запобігання злочинності на території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сутність профілактичної роботи щодо  запобігання злочин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Цілі та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передження надзвичайних ситуацій техногенного та природного характеру, ліквідації їх наслідк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ня оперативності та якості реагування на повідомлення про кримінальні правопорушення та інші под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передження кримінальних проявів у молодіжному середовищ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овнення системи відеоспостереження новими камерами, в т.ч.: в парковій зоні.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чікувані результ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досконалення системи техногенного та протипожежного захи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иження рівня злочинності в грома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міцнення громадського порядку і безпеки громадя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ередження пошкодження  та нищення комунального май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німізація злочинного впливу на молодь і підлітків, зниження рівня вживання алкоголю та наркотиків населення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підвищення безпеки життєдіяльності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дальше зміцнення законності та правопорядку.</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w:t>
            </w:r>
            <w:r>
              <w:rPr>
                <w:rFonts w:eastAsia="Times New Roman" w:cs="Times New Roman" w:ascii="Times New Roman" w:hAnsi="Times New Roman"/>
                <w:b/>
                <w:bCs/>
                <w:color w:val="000000"/>
                <w:sz w:val="28"/>
                <w:szCs w:val="28"/>
                <w:lang w:val="en-US" w:eastAsia="uk-UA"/>
              </w:rPr>
              <w:t>V</w:t>
            </w:r>
            <w:r>
              <w:rPr>
                <w:rFonts w:eastAsia="Times New Roman" w:cs="Times New Roman" w:ascii="Times New Roman" w:hAnsi="Times New Roman"/>
                <w:b/>
                <w:bCs/>
                <w:color w:val="000000"/>
                <w:sz w:val="28"/>
                <w:szCs w:val="28"/>
                <w:lang w:eastAsia="uk-UA"/>
              </w:rPr>
              <w:t>. РИЗИКИ ТА МОЖЛИВІ ПЕРЕШКО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ою формування Програми стали фінансові показники бюджету громади на 2025 рік. Проте у зв’язку з високим ступенем непередбачуваності протягом майбутніх періодів, численних викликів та ризиків існує велика ймовірність відхилення фактичних показників від планових, що зумовить потребу корегування як джерел і обсягів доходів, так і напрямів та обсягів видат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ожливі виклики та загрози сталому економічному розвитку, що можуть призвести до негативних наслідків в економіці селищної р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еред найбільших зовнішніх перешкод можна визначи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йськова агресія російської федерації проти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гативний вплив світової фінансової кризи на кредитно-банківську систему, що призводить до сповільнення кредитної актив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гортання інвестиційних процесів, відтоку депозитних коштів через втрату довіри населення до банківських устано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До внутрішніх чинників, які можуть привести до перешкод у розвитку економіки слід віднест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color w:val="000000"/>
                <w:sz w:val="28"/>
                <w:szCs w:val="28"/>
                <w:lang w:eastAsia="uk-UA"/>
              </w:rPr>
              <w:t>високий рівень інфляції та відсоткових ставок за кредитами, що призводять до зниження темпів приросту майже у всіх секторах економ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трати податкових надходжень через значну кількість збиткових підприємств та «нульовиків», зростання податкового боргу призведе до незабезпечення фінансовими ресурсами надходжень до бюджету та скорочення фінансування окремих програ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сприятлива цінова ситуація на ринку основних видів сільськогосподарської продукції, пально-мастильних матеріалів та інших матеріально-технічних ресурсів, загострення диспаритету ці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безпечно низький рівень платоспроможності підприємств та населення, низький рівень заощадже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міни в Законодавстві, що ведуть до унеможливлення використання запланованих коштів у запланованих розмір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форс-мажорні обставини природнього змісту.  </w:t>
            </w:r>
          </w:p>
          <w:p>
            <w:pPr>
              <w:pStyle w:val="Normal"/>
              <w:spacing w:lineRule="auto" w:line="240" w:before="0" w:after="0"/>
              <w:jc w:val="both"/>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val="en-US" w:eastAsia="uk-UA"/>
              </w:rPr>
              <w:t>V</w:t>
            </w:r>
            <w:r>
              <w:rPr>
                <w:rFonts w:eastAsia="Times New Roman" w:cs="Times New Roman" w:ascii="Times New Roman" w:hAnsi="Times New Roman"/>
                <w:b/>
                <w:bCs/>
                <w:color w:val="000000"/>
                <w:sz w:val="28"/>
                <w:szCs w:val="28"/>
                <w:lang w:eastAsia="uk-UA"/>
              </w:rPr>
              <w:t>. ДЖЕРЕЛА ФІНАНСУВАННЯ ПРОГР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алізація програми здійснюється відповідно до Закону України “ Про місцеве самоврядування в Україні ”, Бюджетного Кодексу України за рахунок коштів селищного бюджету, коштів державного та обласного бюджетів, спец. коштів, коштів комунальних підприємств, коштів цільових фондів та інших, що не суперечать чинному законодавств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val="ru-RU" w:eastAsia="uk-UA"/>
              </w:rPr>
            </w:r>
          </w:p>
          <w:p>
            <w:pPr>
              <w:pStyle w:val="Normal"/>
              <w:spacing w:lineRule="auto" w:line="240" w:before="0" w:after="0"/>
              <w:jc w:val="center"/>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val="ru-RU"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val="en-US" w:eastAsia="uk-UA"/>
              </w:rPr>
              <w:t>VI</w:t>
            </w:r>
            <w:r>
              <w:rPr>
                <w:rFonts w:eastAsia="Times New Roman" w:cs="Times New Roman" w:ascii="Times New Roman" w:hAnsi="Times New Roman"/>
                <w:b/>
                <w:bCs/>
                <w:color w:val="000000"/>
                <w:sz w:val="28"/>
                <w:szCs w:val="28"/>
                <w:lang w:eastAsia="uk-UA"/>
              </w:rPr>
              <w:t>. КОНТРОЛЬ ЗА РЕАЛІЗАЦІЄЮ ЗАХОДІВ ПРОГРАМ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Селищна рада</w:t>
            </w:r>
            <w:r>
              <w:rPr>
                <w:rFonts w:eastAsia="Times New Roman" w:cs="Times New Roman" w:ascii="Times New Roman" w:hAnsi="Times New Roman"/>
                <w:color w:val="000000"/>
                <w:sz w:val="28"/>
                <w:szCs w:val="28"/>
                <w:lang w:eastAsia="uk-UA"/>
              </w:rPr>
              <w:t>, в межах своїх повноважень, здійснює оцінку ефективності Програми, що передбачає заходи з моніторингу, аналізу та контролю за цільовим та ефективним використанням бюджетних кошт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звітах про виконання кошторис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ИСНОВ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Підсумовуючи вище наведене, можна визначити </w:t>
            </w:r>
            <w:r>
              <w:rPr>
                <w:rFonts w:eastAsia="Times New Roman" w:cs="Times New Roman" w:ascii="Times New Roman" w:hAnsi="Times New Roman"/>
                <w:b/>
                <w:bCs/>
                <w:color w:val="333333"/>
                <w:sz w:val="28"/>
                <w:szCs w:val="28"/>
                <w:lang w:eastAsia="uk-UA"/>
              </w:rPr>
              <w:t>наступні переваги територіальної громади</w:t>
            </w:r>
            <w:r>
              <w:rPr>
                <w:rFonts w:eastAsia="Times New Roman" w:cs="Times New Roman" w:ascii="Times New Roman" w:hAnsi="Times New Roman"/>
                <w:color w:val="333333"/>
                <w:sz w:val="28"/>
                <w:szCs w:val="28"/>
                <w:lang w:eastAsia="uk-UA"/>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наявність значної кількості земель, що придатні для обробки та вирощування сільськогосподарських культу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наявність корисних копалин, що дає можливості розвитку добувної та інших галузей промисловості;</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8"/>
                <w:szCs w:val="28"/>
                <w:lang w:eastAsia="uk-UA"/>
              </w:rPr>
              <w:t>-значні розміри територіальної громади є додатковим заохочувальним чинником для потенційних інвесторів – необхідний простір для реалізації своїх проекті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достатньо розвинена мережа доріг, що створює більш сприятливі можливості для бізнес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аявність значної частки незайнятого працездатного населенн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готовність місцевої влади у співпраці з громадою до реалізації проектів у різних сферах життєдіяльності територіальної громад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333333"/>
                <w:sz w:val="28"/>
                <w:szCs w:val="28"/>
                <w:lang w:eastAsia="uk-UA"/>
              </w:rPr>
              <w:t>На сьогодні викликами для місцевої влади є</w:t>
            </w:r>
            <w:r>
              <w:rPr>
                <w:rFonts w:eastAsia="Times New Roman" w:cs="Times New Roman" w:ascii="Times New Roman" w:hAnsi="Times New Roman"/>
                <w:color w:val="333333"/>
                <w:sz w:val="28"/>
                <w:szCs w:val="28"/>
                <w:lang w:eastAsia="uk-UA"/>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изький рівень економічної активності на території та залучення інвестиці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 недостатній рівень розвитку інфраструктури: поганий стан більшості доріг між селами територіальної громади та в самих населених пунк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 відсутність транспортного сполучення між населеними пунктами територіальної громади в достатній кількості;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xml:space="preserve">- відсутність Інтернету та зв’язку в деяких населених пунктах громад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еосвітленість більшості вулиць територіальної громад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відсутність ефективної системи поводження з відход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зношеність інженерних мереж;</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едостатньо розвинена інфраструктура відпочинку та дозвілл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застарілість матеріально-технічної бази та низька ефективність існуючої мережі об’єктів соціальної інфраструктури: невідповідність потужностей, на які розраховані навчальні заклади, що в подальшому вимагатиме збільшення ресурсів місцевого бюджету на утримання закладів осві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невідповідність та низький рівень диверсифікації послуг закладів культури сучасним потребам населенн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едостатній рівень ресурсного забезпечення медичних закладі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едостатність можливостей для розвитку та самореалізації громадян, у тому числі молоді.</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З урахуванням наведеного можна виокремити </w:t>
            </w:r>
            <w:r>
              <w:rPr>
                <w:rFonts w:eastAsia="Times New Roman" w:cs="Times New Roman" w:ascii="Times New Roman" w:hAnsi="Times New Roman"/>
                <w:b/>
                <w:bCs/>
                <w:color w:val="333333"/>
                <w:sz w:val="28"/>
                <w:szCs w:val="28"/>
                <w:lang w:eastAsia="uk-UA"/>
              </w:rPr>
              <w:t>три основні групи проблем, що стримують розвиток територіальної громади та потребують розв’язання в рамках Програми</w:t>
            </w:r>
            <w:r>
              <w:rPr>
                <w:rFonts w:eastAsia="Times New Roman" w:cs="Times New Roman" w:ascii="Times New Roman" w:hAnsi="Times New Roman"/>
                <w:color w:val="333333"/>
                <w:sz w:val="28"/>
                <w:szCs w:val="28"/>
                <w:lang w:eastAsia="uk-UA"/>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1) низька інвестиційна активність, безробіття, відсутність робочих місц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2) низький рівень розвитку інфраструктури, що погіршує комфортність проживання в громаді та якість послуг;</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3) відсутність можливостей для розвитку та самореалізації людини в громаді.</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Тож розроблена </w:t>
            </w:r>
            <w:r>
              <w:rPr>
                <w:rFonts w:eastAsia="Times New Roman" w:cs="Times New Roman" w:ascii="Times New Roman" w:hAnsi="Times New Roman"/>
                <w:sz w:val="28"/>
                <w:szCs w:val="28"/>
                <w:lang w:eastAsia="uk-UA"/>
              </w:rPr>
              <w:t xml:space="preserve">Програма соціально-економічного та культурного розвитку  Савранської селищної територіальної громади на 2025 рік </w:t>
            </w:r>
            <w:r>
              <w:rPr>
                <w:rFonts w:eastAsia="Times New Roman" w:cs="Times New Roman" w:ascii="Times New Roman" w:hAnsi="Times New Roman"/>
                <w:color w:val="000000"/>
                <w:sz w:val="28"/>
                <w:szCs w:val="28"/>
                <w:lang w:eastAsia="uk-UA"/>
              </w:rPr>
              <w:t>орієнтована насамперед на тісну взаємодію населення з органами місцевого самоврядування, щодо соціально-економічного, культурного та економічного розвитку гром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ередбачається систематичний збір і аналіз інформації про основні соціально-економічні та інші процеси, що протікають на території ради протягом періоду виконання програми для виконання заходів і корегування окремих положе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грама всебічно охопила всі аспекти для соціально-економічного розвитку селища і має на меті створити умови для повноцінного проживання громадя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е, враховуючи динамічність розвитку подій, насамперед щодо тривалості та наслідків бойових дій, існує висока ймовірність відхилення фактичних показників від планових, що зумовить потребу корегування як джерел і обсягів доходів, так і напрямів та обсягів видаткі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2025 році не передбачається фінансування будівництва та ремонту доріг за рахунок Дорожнього фонду, ймовірно, певні кошти будуть виділені на ці цілі із загального або спеціального фонду Держбюджету. Капітальні видатки у 2025 році суттєво скорочені, і не передбачено виділення коштів з Державного фонду регіонального розвитку (далі – ДФРР).</w:t>
            </w:r>
          </w:p>
        </w:tc>
      </w:tr>
    </w:tbl>
    <w:p>
      <w:pPr>
        <w:pStyle w:val="Normal"/>
        <w:spacing w:lineRule="auto" w:line="240" w:before="0" w:after="0"/>
        <w:ind w:right="28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lang w:eastAsia="uk-UA"/>
        </w:rPr>
        <w:t>Додаток 2 до Прогр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8"/>
          <w:szCs w:val="28"/>
          <w:lang w:eastAsia="uk-UA"/>
        </w:rPr>
        <w:t>ОСНОВНІ  ПРОГНОЗНІ  ПОКАЗНИКИ</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8"/>
          <w:szCs w:val="28"/>
          <w:lang w:eastAsia="uk-UA"/>
        </w:rPr>
        <w:t>економічного розвитку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bl>
      <w:tblPr>
        <w:tblW w:w="9181" w:type="dxa"/>
        <w:jc w:val="left"/>
        <w:tblInd w:w="-123" w:type="dxa"/>
        <w:tblLayout w:type="fixed"/>
        <w:tblCellMar>
          <w:top w:w="0" w:type="dxa"/>
          <w:left w:w="108" w:type="dxa"/>
          <w:bottom w:w="0" w:type="dxa"/>
          <w:right w:w="108" w:type="dxa"/>
        </w:tblCellMar>
      </w:tblPr>
      <w:tblGrid>
        <w:gridCol w:w="5104"/>
        <w:gridCol w:w="1512"/>
        <w:gridCol w:w="1397"/>
        <w:gridCol w:w="1168"/>
      </w:tblGrid>
      <w:tr>
        <w:trPr>
          <w:trHeight w:val="613"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Показни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Фак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2024 рік</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План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на 2025 рік</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2025 д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2024 р., %</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Обсяг реалізованої продукції, тис.грн., в 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34328,4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371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8,1</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підприємство харчової промисловост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60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26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18,8</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підприємства деревообробної промисловост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7217,7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80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4,5</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ідприємство гірничого добуван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10,7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9,8</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Виробництво готової продукції,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506,54</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49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виробництво хлібобулочних виробі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7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8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5,8</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оброблення деревин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205,1</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21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2,4</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родукція гірничого добуван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131,44</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1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9,9</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3.Валова продукція сільського господарства, тис.грн., в 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342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348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01</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ослинницт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072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073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0</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тваринницт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27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275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06</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4.Виробництво основних видів сільськогосподарської продукції, тонн, в 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8276,23</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91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1,05</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ернові культури,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8540,63</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9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7</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Олійні культури,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735,6</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1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0</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5. Реалізація м’яса ВРХ,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0</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6.Реалізація м’яса, птиці,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6,2</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7. Виробництво молока,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11,2</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00,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6,3</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8.Виробництво яєць, тис. ш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50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5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4,6</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9. Наявне поголів’я ВРХ по всіх категоріях господарств , голі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6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23</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5,4</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в т.ч. корі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4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5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1,9</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 Наявне поголів’я свиней , голі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7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9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7</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11.Овець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6</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8,6</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2.Кі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03</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2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2,4</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3.Птиц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5201</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543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4</w:t>
            </w:r>
          </w:p>
        </w:tc>
      </w:tr>
    </w:tbl>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100" w:after="100"/>
        <w:ind w:right="283" w:hanging="0"/>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100" w:after="100"/>
        <w:ind w:right="283" w:hanging="0"/>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p>
    <w:p>
      <w:pPr>
        <w:pStyle w:val="Normal"/>
        <w:shd w:fill="FFFFFF" w:val="clear"/>
        <w:spacing w:lineRule="auto" w:line="240" w:before="100" w:after="100"/>
        <w:ind w:right="283" w:hanging="0"/>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footerReference w:type="default" r:id="rId19"/>
      <w:footerReference w:type="first" r:id="rId20"/>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Calibri"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Calibri" w:cs="Times New Roman"/>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Calibri" w:cs="Times New Roman"/>
      <w:b/>
      <w:color w:val="000000"/>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eastAsia="Times New Roman" w:cs="Times New Roman"/>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Times New Roman" w:hAnsi="Times New Roman" w:eastAsia="Times New Roman" w:cs="Times New Roman"/>
      <w:color w:val="000000"/>
      <w:sz w:val="28"/>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Абзац списка Знак"/>
    <w:qFormat/>
    <w:rPr/>
  </w:style>
  <w:style w:type="character" w:styleId="Xfmc1">
    <w:name w:val="xfmc1"/>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160"/>
      <w:ind w:left="720" w:hanging="0"/>
      <w:contextualSpacing/>
    </w:pPr>
    <w:rPr/>
  </w:style>
  <w:style w:type="paragraph" w:styleId="1">
    <w:name w:val="Обычный1"/>
    <w:qFormat/>
    <w:pPr>
      <w:widowControl/>
      <w:bidi w:val="0"/>
    </w:pPr>
    <w:rPr>
      <w:rFonts w:ascii="Calibri" w:hAnsi="Calibri" w:eastAsia="Calibri" w:cs="Calibr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Z1J1pmTtZxmJEtvDDyz80Pi9mtTsFF3v/view?usp=drive_lin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package" Target="embeddings/oleObject2.xlsx"/><Relationship Id="rId14" Type="http://schemas.openxmlformats.org/officeDocument/2006/relationships/image" Target="media/image10.png"/><Relationship Id="rId15" Type="http://schemas.openxmlformats.org/officeDocument/2006/relationships/hyperlink" Target="https://savranrada.odessa.ua/" TargetMode="External"/><Relationship Id="rId16" Type="http://schemas.openxmlformats.org/officeDocument/2006/relationships/hyperlink" Target="https://www.facebook.com/savran.sel.rada/" TargetMode="External"/><Relationship Id="rId17" Type="http://schemas.openxmlformats.org/officeDocument/2006/relationships/hyperlink" Target="https://uk.wikipedia.org/wiki/&#1064;&#1091;&#1084;" TargetMode="External"/><Relationship Id="rId18" Type="http://schemas.openxmlformats.org/officeDocument/2006/relationships/hyperlink" Target="http://zhashkivrada.gov.ua/index.php/normativni-documenty/tsilyovi-programy/573-prohrama-rozvytku-zemelnykh-vidnosyn-i-okhorony-zemel-po-zhashkivskii-miskii-radi-na-2012-2015.htm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4:03:00Z</dcterms:created>
  <dc:creator>Admin</dc:creator>
  <dc:description/>
  <cp:keywords/>
  <dc:language>en-US</dc:language>
  <cp:lastModifiedBy>Professional</cp:lastModifiedBy>
  <cp:lastPrinted>2025-03-04T15:51:00Z</cp:lastPrinted>
  <dcterms:modified xsi:type="dcterms:W3CDTF">2025-03-05T11:28:00Z</dcterms:modified>
  <cp:revision>5</cp:revision>
  <dc:subject/>
  <dc:title/>
</cp:coreProperties>
</file>