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3292293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(в межах населеного пункту с. Кам’яне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9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204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в межах населеного пункту с. Кам’ян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17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1:80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2:80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2:805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4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02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37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37:00Z</dcterms:modified>
  <cp:revision>2</cp:revision>
  <dc:subject/>
  <dc:title/>
</cp:coreProperties>
</file>